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color w:val="1F497D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1F497D"/>
          <w:sz w:val="40"/>
          <w:szCs w:val="40"/>
          <w:lang w:eastAsia="ru-RU"/>
        </w:rPr>
        <w:t>Кинезиологические упражнения в работе с дошкольника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1F497D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1F497D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Чем занимается кинезиология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м всем известно, что любые действия рук или ног сначала импульсами проходят через мозг. Это подтверждает всем известная рефлекторная дуга Павлова. Именно такую связь головного мозга и действий взяли за основу создатели науки кинезиологии. Они утверждают, что оба полушария головного мозга могут эффективно развиваться через специальные действия - кинезиологические упражнения. После их продолжительного выполнения результат порадует любого родителя как дошкольника, так и ребенка, посещающего школу. Основная их польза заключается в том, что развивается мозолистое тело головного мозга ребенка, повышается стрессоустойчивость, снижается утомляемость, а также улучшается работа психических процесс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лассификация упражнений этой наук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инезиологические упражнения для дошкольников несложны, дети с легкостью могут их выполнять. Какие бывают виды развивающих действий, на что они направлены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начале занятия нужно настроить ребенка на работу, поэтому применяются растяжки. Они заключаются в том, что дети выполняют задания для максимального напряжения и расслабления мышц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огда ребенок в тонусе и старается выполнять все действия, которые ему скажут, применяются дыхательные кинезиологические упражнения. Они способствуют развитию самоконтроля у детей, а также появлению чувства ритм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абота по улучшению функций головного мозга продолжается с выполнением глазодвигательных действий. Они помогают снять у детей мышечные зажимы, а также способствуют лучшему взаимодействию двух полушари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сле активного развития следует расслабиться, для этого применяются упражнения, приводящие к релаксации. Снимается напряжение мышц, и ребенок расслабляется.</w:t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льза упорядоченного дыхания для мозга детей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ыхание важно не только с точки зрения физиологии. Помимо предоставления кислорода каждой клеточке детского организма, оно также помогает развить произвольность действий и самоконтроль у ребенка. Дыхательные кинезиологические упражнения для школьников не трудные, но очень полезны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"Задуть свечу"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ебенок представляет, что перед ним стоит 5 свечек. Ему нужно задуть сначала большой струей воздуха одну свечу, затем этот же объем воздуха распределить на 5 равных частей, чтобы задуть вс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"Качание головой"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сходное положение: сидя или стоя расправить плечи, голову опустить вперед и закрыть глаза. Затем ребенок начинает покачивать головой в разные стороны и глубоко, как только может, дыша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"Дыхание носом"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пражнение заключается в том, что дети дышат только одной ноздрей. При этом важно правильно располагать пальцы рук: правая ноздря закрывается правым большим пальцем, левая - мизинцем левой руки. Остальные пальцы всегда направлены ввер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ажно глубоко и неторопливо дыша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"Пловец"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ети стоя делают глубокий вдох, закрывают нос пальцами и приседают. В таком положении они мысленно считают до 5, затем встают и выпускают воздух. Упражнение напоминает действия ныряющего пловц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вижение глазами и частями тела в кинезиологи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ебенок с помощью этого комплекса упражнений может расширить поле зрения, улучшить процесс мышления, запоминания и речевого развития. Кинезиологические упражнения для детей в целом способствуют активизации обучения, в этом не последнее место занимают синхронизированные движения глаз и язы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"Глаза и язык"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ети делают глубокий вдох, поднимая глаза вверх, в это время язык тоже поднимается. Затем выдох, возвращаясь в исходное положение. То же самое во время вдоха проделывается языком и глазами по всем направлениями, в том числе и диагоналя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Это упражнение можно сначала облегчить, применяя только движения глаз, потом добавляя дыхан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"Восьмерка"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ужно взять в правую руку ручку или карандаш и нарисовать на листе бумаги горизонтальную восьмерку. То же самое проделать и левой рукой. После этого попытаться нарисовать рисунок двумя руками сраз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"Шагание"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 фоне ритмичной музыки, выполнить следующие действия: шагать на месте с сопровождением каждого шага взмахом руки. Например, когда шаг делает левая нога, взмахивает и левая рука, с правой точно так ж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"Работа кисти рук"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е все кинезиологические упражнения для дошкольников легкие. Некоторые задания дети не могут выполнить, поэтому работа с кистями рук приходит на помощь воспитателям, логопедам и психологам. К тому же, такие действия развивают мелкую моторику рук, значит, и больше образовывается нервных связей между разными отделами моз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пражнение заключается в том, что ребенок должен положить на стол кулак, потом поставить ладонь ребром, затем положить ладонь на поверхность. Задание отрабатывается руками поочередно, потом одновременн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"Лягушка"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Ладошки на столе выполняют движения: правая лежит (вниз ладонью), левая сжата в кулак, затем наоборот. При каждой смене положения рук язык движется вправо, влев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Тонус и релаксац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ля того чтобы дети настроились на работу и потом после нее отдохнули и эмоционально и физически, существуют специальные упражн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Нормализация тонуса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 xml:space="preserve">"Яблоки в саду" </w:t>
      </w:r>
      <w:r>
        <w:rPr>
          <w:rFonts w:cs="Times New Roman" w:ascii="Times New Roman" w:hAnsi="Times New Roman"/>
          <w:sz w:val="32"/>
          <w:szCs w:val="32"/>
          <w:lang w:eastAsia="ru-RU"/>
        </w:rPr>
        <w:t>Ребенок представляет, что он находится в саду и пытается сорвать красивое яблоко. Для этого он максимально вытягивает руки, когда "рвет" яблоко, делает резкий вдох и, нагибаясь до пола, кладет яблоко в корзину. Руки использовать по очереди, затем вместе. 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инезиологические упражнения проводятся в любые режимные моменты в качестве динамических пауз. Время проведения 3-5 минут, в общей сложности это может составлять до 25-30 минут в ден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Важные моменты в проведении подобных упражнений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о время образовательной деятельности проводить такие упражнения можно только в том случае, если идет стандартная работа. Творческую деятельность прерывать кинезиологическими упражнениями нецелесообразн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Если же предстоит интенсивная умственная нагрузка, то комплекс упражнений лучше проводить перед работ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инезиологические упражнения дают как немедленный, так и кумулятивный, т.е. накапливающийся эффек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амый благоприятный период для интеллектуального развития – это возраст до 12 лет, когда кора больших полушарий еще окончательно не сформирована. При интеллектуальном развитии возможно применение кинезиологических упражне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д влиянием кинезиологических тренировок в организме происходят положительные структурные изменения. При более интенсивной нагрузке и значительнее изменения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Желаю успехов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9:20:00Z</dcterms:created>
  <dc:creator>user</dc:creator>
  <dc:description/>
  <cp:keywords/>
  <dc:language>en-US</dc:language>
  <cp:lastModifiedBy>user</cp:lastModifiedBy>
  <dcterms:modified xsi:type="dcterms:W3CDTF">2019-12-08T19:39:00Z</dcterms:modified>
  <cp:revision>1</cp:revision>
  <dc:subject/>
  <dc:title/>
</cp:coreProperties>
</file>