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" w:after="28"/>
        <w:jc w:val="center"/>
        <w:rPr/>
      </w:pPr>
      <w:r>
        <w:rPr>
          <w:rStyle w:val="StrongEmphasis"/>
          <w:color w:val="993366"/>
          <w:sz w:val="32"/>
          <w:szCs w:val="32"/>
        </w:rPr>
        <w:t>14.02.17г</w:t>
      </w:r>
    </w:p>
    <w:p>
      <w:pPr>
        <w:pStyle w:val="Normal"/>
        <w:spacing w:lineRule="auto" w:line="360" w:before="28" w:after="28"/>
        <w:jc w:val="center"/>
        <w:rPr/>
      </w:pPr>
      <w:r>
        <w:rPr>
          <w:rStyle w:val="StrongEmphasis"/>
          <w:color w:val="993366"/>
          <w:sz w:val="32"/>
          <w:szCs w:val="32"/>
        </w:rPr>
        <w:t>Классный час в 6 «В» классе на тему</w:t>
      </w:r>
    </w:p>
    <w:p>
      <w:pPr>
        <w:pStyle w:val="Normal"/>
        <w:spacing w:lineRule="auto" w:line="360" w:before="28" w:after="28"/>
        <w:jc w:val="center"/>
        <w:rPr>
          <w:rStyle w:val="StrongEmphasis"/>
          <w:color w:val="993366"/>
          <w:sz w:val="32"/>
          <w:szCs w:val="32"/>
        </w:rPr>
      </w:pPr>
      <w:r>
        <w:rPr>
          <w:rStyle w:val="StrongEmphasis"/>
          <w:color w:val="993366"/>
          <w:sz w:val="32"/>
          <w:szCs w:val="32"/>
        </w:rPr>
        <w:t>«Жизнь виртуальная и жизнь реальная»</w:t>
      </w:r>
    </w:p>
    <w:p>
      <w:pPr>
        <w:pStyle w:val="Normal"/>
        <w:spacing w:lineRule="auto" w:line="360" w:before="28" w:after="28"/>
        <w:jc w:val="center"/>
        <w:rPr>
          <w:rStyle w:val="StrongEmphasis"/>
          <w:color w:val="993366"/>
          <w:sz w:val="32"/>
          <w:szCs w:val="32"/>
        </w:rPr>
      </w:pPr>
      <w:r>
        <w:rPr>
          <w:rStyle w:val="StrongEmphasis"/>
          <w:color w:val="993366"/>
          <w:sz w:val="32"/>
          <w:szCs w:val="32"/>
        </w:rPr>
        <w:t>Классный руководитель: Амин Н.А.</w:t>
      </w:r>
    </w:p>
    <w:p>
      <w:pPr>
        <w:pStyle w:val="Normal"/>
        <w:spacing w:lineRule="auto" w:line="360" w:before="28" w:after="28"/>
        <w:rPr/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28" w:after="28"/>
        <w:rPr/>
      </w:pPr>
      <w:r>
        <w:rPr>
          <w:color w:val="000000"/>
          <w:sz w:val="28"/>
          <w:szCs w:val="28"/>
        </w:rPr>
        <w:t>Выяснить значение слов и расширить знания о «виртуальной жизни» и «реальной жизни»</w:t>
      </w:r>
    </w:p>
    <w:p>
      <w:pPr>
        <w:pStyle w:val="Normal"/>
        <w:numPr>
          <w:ilvl w:val="0"/>
          <w:numId w:val="4"/>
        </w:numPr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змышления о негативных и позитивных сторонах виртуальной и реальной жизни</w:t>
      </w:r>
    </w:p>
    <w:p>
      <w:pPr>
        <w:pStyle w:val="Normal"/>
        <w:numPr>
          <w:ilvl w:val="0"/>
          <w:numId w:val="4"/>
        </w:numPr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чь умение рассуждать и мыслить</w:t>
      </w:r>
    </w:p>
    <w:p>
      <w:pPr>
        <w:pStyle w:val="Normal"/>
        <w:numPr>
          <w:ilvl w:val="0"/>
          <w:numId w:val="4"/>
        </w:numPr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ответственность в выборе своих приоритетов </w:t>
      </w:r>
    </w:p>
    <w:p>
      <w:pPr>
        <w:pStyle w:val="Normal"/>
        <w:spacing w:lineRule="auto" w:line="360" w:before="28" w:after="28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28" w:after="28"/>
        <w:rPr/>
      </w:pPr>
      <w:r>
        <w:rPr>
          <w:b/>
          <w:color w:val="000000"/>
          <w:sz w:val="28"/>
          <w:szCs w:val="28"/>
        </w:rPr>
        <w:t>Орг. моме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м добрый ден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 де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 уважаемые взрослы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хочу всем пожелать хорошего настроения. Признаком хорошего настроения является улыбка. Улыбнитесь мне, нашим гостям, улыбнитесь друг дугу и пожелайте удачи во всех делах.</w:t>
      </w:r>
    </w:p>
    <w:p>
      <w:pPr>
        <w:pStyle w:val="Normal"/>
        <w:spacing w:lineRule="auto" w:line="360" w:before="28" w:after="28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" w:after="28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Вступительная бесе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чется нашу беседу начать с просмотра слайдов, посмотрев их,  скажите, о чем у нас с вами пойдет речь?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акая жизнь изображена на этих слайдах?</w:t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ем же мы с вами будем говорить?</w:t>
      </w:r>
    </w:p>
    <w:p>
      <w:pPr>
        <w:pStyle w:val="Normal"/>
        <w:spacing w:lineRule="auto" w:line="360" w:before="28" w:after="28"/>
        <w:rPr>
          <w:b/>
          <w:b/>
          <w:color w:val="993366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высказывания детей)                                       </w:t>
      </w:r>
    </w:p>
    <w:p>
      <w:pPr>
        <w:pStyle w:val="Normal"/>
        <w:spacing w:before="28" w:after="28"/>
        <w:rPr/>
      </w:pPr>
      <w:r>
        <w:rPr>
          <w:color w:val="000000"/>
          <w:sz w:val="28"/>
          <w:szCs w:val="28"/>
        </w:rPr>
        <w:t xml:space="preserve">- Сегодня мы поговорим с вами о виртуальной и реальной жизни. 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А как вы понимаете, что такое жизнь?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Жизнь – это существование на земле от рождения до смерти) ДАЛЬ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А что в вашем понимании реальная жизнь?           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альная жизнь – личная жизнь каждого человека (чтение, музыка, учеба, общение, друзья, каникулы, увлечения, спорт, взаимоотношения, семья и т.д.)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Если с реальной жизнью более менее все понятно, то что же из себя представляет виртуальная жизнь?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Что такое виртуальность?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ртуальность- это вымышленный, воображаемый объект или субъект, отношение или действие, которое не присутствует данный момент в реальной жизни, а созданный человеческим воображением, другими словами это фантазия и вымысел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транная штука жизнь виртуальная </w:t>
        <w:br/>
        <w:t xml:space="preserve">     Хоть электронная - все же реальная, </w:t>
        <w:br/>
        <w:t xml:space="preserve">      Здесь проще общаться, труднее обидеть, </w:t>
        <w:br/>
        <w:t xml:space="preserve">      Здесь можно любить, и увы - ненавидеть,</w:t>
        <w:br/>
        <w:t xml:space="preserve">      Все, правда,  запутано в этом мирочке, </w:t>
        <w:br/>
        <w:t xml:space="preserve">      Здесь чувства всегда умещаются в строчки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Ребята, что значит в вашем понимании виртуальная жизнь? 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ртуальная жизнь – искусственная реальность,  созданный техническими средствами мир, передаваемый человеку. 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Какие технические средства создают эту самую искусственную реальность?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мпьютер, Интернет.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89 году в стенах Европейского совета по ядерным исследованиям родилась идея Всемирной паутины. Ее предложил знаменитый британский ученый Тим Бернерс-Ли. В 1990 году состоялось первое подключение к Интернету по телефонной линии. В 90-е года Интернет проникают во все американские дома, появляются первые социальные сети. В 2000 году Интернет прочно входит в жизнь россиян.                                                  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нтернет – это глобальная компьютерная сеть, которая связывает между собой пользователей компьютерных сетей и пользователей ПК.      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-   Почему интернет стал пользоваться популярностью? Что он дает человеку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Интернету происходит поиск информации,  устраиваются конференции, выставки, интервью и т.д. Обычный, «домашний» пользователь имеет все шансы  заказать по Интернету любой товар, узнать погоду, новости из любой области, познакомиться, пообщаться, завести друзей, поиграть в компьютерные игры в режиме онлайн. )</w:t>
      </w:r>
    </w:p>
    <w:p>
      <w:pPr>
        <w:pStyle w:val="Normal"/>
        <w:shd w:fill="FFFFFF" w:val="clear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так, назовите основные аспекты виртуальной и реальной жизни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ТЕРНЕТ</w:t>
        <w:tab/>
      </w:r>
    </w:p>
    <w:p>
      <w:pPr>
        <w:pStyle w:val="Normal"/>
        <w:shd w:fill="FFFFFF" w:val="clear"/>
        <w:tabs>
          <w:tab w:val="clear" w:pos="708"/>
          <w:tab w:val="left" w:pos="5898" w:leader="none"/>
          <w:tab w:val="left" w:pos="7574" w:leader="none"/>
        </w:tabs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 поиск информации</w:t>
        <w:tab/>
        <w:tab/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 общение, дружба</w:t>
        <w:tab/>
        <w:tab/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 игра</w:t>
        <w:tab/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>4 учеба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ГРУППАХ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мы с вами разделимся на 2 группы. Одна группа отметит положительные, а другая отрицательные моменты </w:t>
      </w:r>
      <w:r>
        <w:rPr>
          <w:b/>
          <w:color w:val="000000"/>
          <w:sz w:val="28"/>
          <w:szCs w:val="28"/>
        </w:rPr>
        <w:t>виртуальной жизни.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тупления детей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ОТВЕТЫ</w:t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/>
            </w:pPr>
            <w:r>
              <w:rPr>
                <w:color w:val="000000"/>
                <w:sz w:val="28"/>
                <w:szCs w:val="28"/>
              </w:rPr>
              <w:t>Быстро, доступно, в любое удобное время, получить распечатку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/>
            </w:pPr>
            <w:r>
              <w:rPr>
                <w:color w:val="000000"/>
                <w:sz w:val="28"/>
                <w:szCs w:val="28"/>
              </w:rPr>
              <w:t>Мало читают, не развита речь, не приобретен навык работы с первоисточником, нет доступа к редким изданиям, подлинникам.</w:t>
            </w:r>
          </w:p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лекаемость на рекламу, бесполезную информацию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е общение, на большом расстоянии, легко завязываются знакомства, много друзей, в общении легко быть таким каким хочется (смелым, успешным т.д.)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возможной поддержки и взаимопомощи, возможности пообщаться с глазу на глаз</w:t>
            </w:r>
          </w:p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но придумать для себя любой образ, стиль поведения, т.е. надеть мас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кость, привлекательность, проведение досуга, игра на расстоянии (онлайн)</w:t>
            </w:r>
          </w:p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не выражает недовольства, прекрасный портнер, не предъявляет никаких требований.</w:t>
            </w:r>
          </w:p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стать властелином и геро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жестоки, можно всегда исправить ошибку и начать заново, можно изменить ситуацию, не доводя дело до конца.</w:t>
            </w:r>
          </w:p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ревато сбоями в психике, преступлениями в реальной жизни, человек перестает ощущать реальность и действует так как привык действовать в комп. игре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онное обучение, обучение больных детей, инвалидов. Получение образования на расстоянии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  <w:tab w:val="left" w:pos="5898" w:leader="none"/>
                <w:tab w:val="left" w:pos="7574" w:leader="none"/>
              </w:tabs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живого общения с преподавателем, отсутствие воспитательного аспекта…</w:t>
            </w:r>
          </w:p>
        </w:tc>
      </w:tr>
    </w:tbl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/>
      </w:pPr>
      <w:r>
        <w:rPr>
          <w:color w:val="000000"/>
          <w:sz w:val="28"/>
          <w:szCs w:val="28"/>
        </w:rPr>
        <w:t>- Поднимите руки, кто пользуется Интернетом каждый день?</w:t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/>
      </w:pPr>
      <w:r>
        <w:rPr>
          <w:color w:val="000000"/>
          <w:sz w:val="28"/>
          <w:szCs w:val="28"/>
        </w:rPr>
        <w:t>- Много ли времени проводите в интернете?</w:t>
      </w:r>
    </w:p>
    <w:p>
      <w:pPr>
        <w:pStyle w:val="Normal"/>
        <w:tabs>
          <w:tab w:val="clear" w:pos="708"/>
          <w:tab w:val="left" w:pos="2008" w:leader="none"/>
          <w:tab w:val="left" w:pos="5898" w:leader="none"/>
          <w:tab w:val="left" w:pos="7574" w:leader="none"/>
        </w:tabs>
        <w:spacing w:before="28" w:after="2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Что вас привлекает во «всемирной паутине»?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/>
      </w:pPr>
      <w:r>
        <w:rPr>
          <w:b/>
          <w:color w:val="000000"/>
          <w:sz w:val="28"/>
          <w:szCs w:val="28"/>
        </w:rPr>
        <w:t xml:space="preserve">- Что происходит, когда человек слишком сильно начинает злоупотреблять интернетом? </w:t>
      </w:r>
    </w:p>
    <w:p>
      <w:pPr>
        <w:pStyle w:val="Normal"/>
        <w:numPr>
          <w:ilvl w:val="0"/>
          <w:numId w:val="3"/>
        </w:numPr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ВИСИМОСТЬ – это отказ от альтернатив,</w:t>
      </w:r>
    </w:p>
    <w:p>
      <w:pPr>
        <w:pStyle w:val="Normal"/>
        <w:numPr>
          <w:ilvl w:val="0"/>
          <w:numId w:val="3"/>
        </w:numPr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ЗДОРОВЬЯ)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Каковы причины возникновения виртуальной зависимости?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Малообщительный,  низкие коммуникативные качества, низкая самооценка, не принимают окружающие, нет друзей, интересов, увлечений, не доволен собой, доступность информации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Какие признаки говорят о том, что человек зависим от виртуального мира?</w:t>
      </w:r>
    </w:p>
    <w:p>
      <w:pPr>
        <w:pStyle w:val="Normal"/>
        <w:spacing w:before="28" w:after="28"/>
        <w:rPr/>
      </w:pPr>
      <w:r>
        <w:rPr>
          <w:color w:val="000000"/>
          <w:sz w:val="28"/>
          <w:szCs w:val="28"/>
        </w:rPr>
        <w:t>(раздражительность, агрессивность, замкнутость, снижение успеваемости, нарушение режима, конфликты в семье, ложь, ухудшение настроения, уход от реального мира, повседневные заботы игнорируются, неопрятность, безответственное отношение к себе и реальной жизни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Легко ли избавиться от такой зависимости?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чень сложно, часто необходима психологическая помощь)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before="28" w:after="28"/>
        <w:rPr/>
      </w:pPr>
      <w:r>
        <w:rPr>
          <w:b/>
          <w:color w:val="000000"/>
          <w:sz w:val="28"/>
          <w:szCs w:val="28"/>
        </w:rPr>
        <w:t>-   Так какая же жизнь интереснее и безопаснее, реальная или виртуальная?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Итог 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виртуальное общение помогает нам связаться с теми людьми, которые находятся далеко от нас, но мы не должны забывать о тех, кто совсем рядом. Ведь ни одно сообщение, ни один смайл в сети не заменит дорогого нам голоса и улыбку любимого человека.</w:t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" w:after="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ефлексия. Игра «Клубок»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 А теперь попробуйте выразить свои мысли или чувства по поводу нашего классного часа, употребив только одно предложение, при этом мы будем передавать клубок.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ВЫБИРАЮ………………………………….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БЛИЗКА…………………………………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ПОСТАРАЮСЬ…………………………….</w:t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посмотрите, у нас получилась «Всемирная паутина», но мы сегодня общались с вами в реальной жизни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нас связала нить, одна другой светлей и краше. Каким законом объяснить жизнь удивительную нашу! Каким законом объяснить общения восторженную н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Я надеюсь, вы поняли насколько важно живое человеческое общение. Не забывайте о тех, кто нуждается в нем Я желаю вам взаимопонимания с вашими близкими, настоящих друзей, успехов в учебе и всего самого хорошего.  И в подарок  о нашем разговоре, я хотела бы подарить памятку, которой мы можете пользоваться в реальной и жизни, а также пополнить копилку своего портфоли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пасибо, ребята, за отличную работу!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. Звучит музы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реальный мир для расширения общения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Ищите пути быть тем, кем хочется в реальной жизни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ите друзей в реальном мире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яйте жизнь реальными поступками и делами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йте собственные четкие взгляды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сь контролировать собственное время и время за компьютером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" w:after="28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27:00Z</dcterms:created>
  <dc:creator>ДОМ</dc:creator>
  <dc:description/>
  <dc:language>en-US</dc:language>
  <cp:lastModifiedBy>Наталья</cp:lastModifiedBy>
  <cp:lastPrinted>2011-12-23T18:05:00Z</cp:lastPrinted>
  <dcterms:modified xsi:type="dcterms:W3CDTF">2019-12-08T19:27:00Z</dcterms:modified>
  <cp:revision>2</cp:revision>
  <dc:subject/>
  <dc:title>Классный час  «Жизнь виртуальная и жизнь реальная»</dc:title>
</cp:coreProperties>
</file>