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спект занятия по мотивам русской народной сказ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«ЗАЮШКИНА  ИЗБУШК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детей второй младшей групп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ЗАЮШКИНА ИЗБУШ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/>
        <w:t xml:space="preserve">  </w:t>
      </w:r>
      <w:r>
        <w:rPr>
          <w:sz w:val="32"/>
          <w:szCs w:val="32"/>
        </w:rPr>
        <w:t>учить отгадывать загадки, эмоционально воспринимать содержание сказки, отвечать на вопросы, запоминать яркие выражения героев сказки, работать в коллективе (раскладывать и наклеивать готовые формы, видеть и оценивать результат); закреплять умение пользоваться кистью, клейстером и салфеткой, аккуратно выполнять работу и следить за чистотой рабочего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</w:rPr>
        <w:t xml:space="preserve"> русская народная сказка  «Заюшкина избушка» на фланелеграфе; игрушки: лиса, заяц, петух, готовые формы избушки, сундучок, клеевая кисть, салфетка, клеенка, клейс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ХОД ЗАНЯТИЯ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-я ча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тук в дверь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Дети, давайте посмотрим: кто это стучится в дверь? </w:t>
      </w:r>
      <w:r>
        <w:rPr>
          <w:i/>
          <w:sz w:val="32"/>
          <w:szCs w:val="32"/>
        </w:rPr>
        <w:t>(открывает дверь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идит сундучок.)</w:t>
      </w:r>
      <w:r>
        <w:rPr>
          <w:sz w:val="32"/>
          <w:szCs w:val="32"/>
        </w:rPr>
        <w:t xml:space="preserve"> Какой он большой и красивый! Хотите узнать, что в нем лежит? Садитесь на стульчики.  </w:t>
      </w:r>
      <w:r>
        <w:rPr>
          <w:i/>
          <w:sz w:val="32"/>
          <w:szCs w:val="32"/>
        </w:rPr>
        <w:t>( Пытается открыть сундучок, но не может.)</w:t>
      </w:r>
      <w:r>
        <w:rPr>
          <w:sz w:val="32"/>
          <w:szCs w:val="32"/>
        </w:rPr>
        <w:t xml:space="preserve"> Что-то ничего у меня не получается… Наверное, мы забыли сказать волшебное слово. Какие волшебные слова вы знаете?  (</w:t>
      </w:r>
      <w:r>
        <w:rPr>
          <w:i/>
          <w:sz w:val="32"/>
          <w:szCs w:val="32"/>
        </w:rPr>
        <w:t>После ответов детей сундучок открывается.)</w:t>
      </w:r>
      <w:r>
        <w:rPr>
          <w:sz w:val="32"/>
          <w:szCs w:val="32"/>
        </w:rPr>
        <w:t xml:space="preserve"> Прежде чем рассмотреть то, что есть в сундучке, отгадайте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Хвост пушистый - кра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овут ее…     лиса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Достает игрушку лисы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олю прыг-пры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снегу тык-тык.</w:t>
      </w:r>
    </w:p>
    <w:p>
      <w:pPr>
        <w:pStyle w:val="Normal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Достает игрушку зайца</w:t>
      </w:r>
      <w:r>
        <w:rPr>
          <w:sz w:val="32"/>
          <w:szCs w:val="32"/>
        </w:rPr>
        <w:t>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рано вста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исто по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спать не дае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остает игрушку петуха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ак вы думаете, из какой сказки эти звери: лиса, заяц, петух? И правда это герои русской народной сказки «Заюшкина  избушка». А сейчас наши сказочные герои оживут, и вы увидите и услышите сказку «Заюшкина  избушка» (складывает игрушки в сундучок и закрывает его). Давайте все вместе скажем дружно: «Раз, два, три! Сказка, оживи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тель показывает детям сказку на фланелеграфе, затем задает вопросы.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нравилась вам сказка?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из героев вам больше понравился? Почему?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ая избушка была у зайчика, у лисы?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ем закончилась сказка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Сейчас мы с вами мимикой покажем героев сказки: лису, когда она выгоняла зайчика (сердитая); зайчика, когда его выгнали из избушки (печальный, грустный); лису, когда ее гнали собаки (испуганна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-я част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лышится плач лисы)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Кто это плачет? Посмотрите, лиса никуда не убежала. Она сидит под кустиком. Почему она плачет? Вам ее жалко? Да, она осталась без избушки. Чем мы можем ей помочь? У лисы была ледяная избушка - она растаяла. У зайчика лубяная - она сохранилась. Давайте построим лисе такую же избушку, как у зай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коллективная работа-аппликация «Изба», дети сами выбирают готовые формы аппликации, которые они  будут наклеив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58:00Z</dcterms:created>
  <dc:creator>Валерий</dc:creator>
  <dc:description/>
  <cp:keywords/>
  <dc:language>en-US</dc:language>
  <cp:lastModifiedBy>Пользователь</cp:lastModifiedBy>
  <dcterms:modified xsi:type="dcterms:W3CDTF">2019-12-08T14:13:00Z</dcterms:modified>
  <cp:revision>4</cp:revision>
  <dc:subject/>
  <dc:title> Конспект занятия по мотивам русской народной сказ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_dlc_DocId">
    <vt:lpwstr>H5VRHAXFEW3S-182-4</vt:lpwstr>
  </property>
  <property fmtid="{D5CDD505-2E9C-101B-9397-08002B2CF9AE}" pid="6" name="_dlc_DocIdItemGuid">
    <vt:lpwstr>79800238-4cce-44cc-b5cb-80511f59061b</vt:lpwstr>
  </property>
  <property fmtid="{D5CDD505-2E9C-101B-9397-08002B2CF9AE}" pid="7" name="_dlc_DocIdUrl">
    <vt:lpwstr>http://ko-2013.koiro.local:82/Krasnoe/GridSchool/_layouts/15/DocIdRedir.aspx?ID=H5VRHAXFEW3S-182-4, H5VRHAXFEW3S-182-4</vt:lpwstr>
  </property>
  <property fmtid="{D5CDD505-2E9C-101B-9397-08002B2CF9AE}" pid="8" name="display_urn:schemas-microsoft-com:office:office#Author">
    <vt:lpwstr>Гридинская муниципальная основная общеобразовательная школа</vt:lpwstr>
  </property>
  <property fmtid="{D5CDD505-2E9C-101B-9397-08002B2CF9AE}" pid="9" name="display_urn:schemas-microsoft-com:office:office#Editor">
    <vt:lpwstr>Гридинская муниципальная основная общеобразовательная школа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