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«Решение задач на расчет массы, объема и плотности те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2520"/>
        <w:gridCol w:w="3827"/>
      </w:tblGrid>
      <w:tr>
        <w:trPr>
          <w:trHeight w:val="42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и методы</w:t>
            </w:r>
          </w:p>
        </w:tc>
      </w:tr>
      <w:tr>
        <w:trPr>
          <w:trHeight w:val="386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рганизационный мо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учителя</w:t>
            </w:r>
          </w:p>
        </w:tc>
      </w:tr>
      <w:tr>
        <w:trPr>
          <w:trHeight w:val="386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Актуализац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ый опрос. Работа с презентацией. </w:t>
            </w:r>
          </w:p>
        </w:tc>
      </w:tr>
      <w:tr>
        <w:trPr>
          <w:trHeight w:val="386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de-DE"/>
              </w:rPr>
              <w:t>III</w:t>
            </w:r>
            <w:r>
              <w:rPr>
                <w:sz w:val="28"/>
                <w:szCs w:val="28"/>
              </w:rPr>
              <w:t>. Этап «Деятельност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. Записи на доске и                                                                                                     в тетради</w:t>
            </w:r>
          </w:p>
        </w:tc>
      </w:tr>
      <w:tr>
        <w:trPr>
          <w:trHeight w:val="36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Контроль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27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 Рефлек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.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</w:t>
              <w:tab/>
              <w:t xml:space="preserve">                                                                                             дневника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рганизационный момент </w:t>
      </w:r>
      <w:r>
        <w:rPr>
          <w:sz w:val="28"/>
          <w:szCs w:val="28"/>
        </w:rPr>
        <w:t>(настраивание контакта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отивационный этап. (</w:t>
      </w:r>
      <w:r>
        <w:rPr>
          <w:sz w:val="28"/>
          <w:szCs w:val="28"/>
        </w:rPr>
        <w:t xml:space="preserve">актуализация знаний)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(Звукозапись «Зарево погасло над тайгою», фото Когалым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Какой праздник отмечал в этом году город Когалым? </w:t>
      </w:r>
      <w:r>
        <w:rPr>
          <w:i/>
          <w:sz w:val="28"/>
          <w:szCs w:val="28"/>
        </w:rPr>
        <w:t>(Ответы учащихся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верно, 30 лет назад, 15 августа 1985 года посёлку Когалымский был  присвоен статус города. И этого момента начинается бурное строительство жилых дом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смотрите на экран. Какого типа здания чаще встречаются в городе, а какого типа в поселк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ответим на вопрос с чем это связано? С какой проблемой сталкивались строители при постройке зданий на болотистой почве?</w:t>
      </w:r>
      <w:r>
        <w:rPr>
          <w:i/>
          <w:sz w:val="28"/>
          <w:szCs w:val="28"/>
        </w:rPr>
        <w:t xml:space="preserve"> (Ответы учащихс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 теперь ответьте, мне на вопрос, про какую физическую величину мы будем с вами сегодня на уроки говорить? </w:t>
      </w:r>
      <w:r>
        <w:rPr>
          <w:i/>
          <w:sz w:val="28"/>
          <w:szCs w:val="28"/>
        </w:rPr>
        <w:t>(Ответы учащихся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ажите, а какими способами можно определить плотность вещества? </w:t>
      </w:r>
      <w:r>
        <w:rPr>
          <w:i/>
          <w:sz w:val="28"/>
          <w:szCs w:val="28"/>
        </w:rPr>
        <w:t>(Ответы учащихся) (по таблице и вычислить по формуле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rStyle w:val="C0"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rStyle w:val="C0"/>
          <w:sz w:val="28"/>
          <w:szCs w:val="28"/>
        </w:rPr>
        <w:t xml:space="preserve">20 сентября 2000 года у сургутян появился повод для особенной гордости - именно в этот день произошло торжественное открытие моста через сибирскую красавицу Обь. </w:t>
      </w:r>
    </w:p>
    <w:p>
      <w:pPr>
        <w:pStyle w:val="Normal"/>
        <w:spacing w:lineRule="auto" w:line="360"/>
        <w:rPr/>
      </w:pPr>
      <w:r>
        <w:rPr>
          <w:rStyle w:val="C0"/>
          <w:sz w:val="28"/>
          <w:szCs w:val="28"/>
        </w:rPr>
        <w:t xml:space="preserve">А до открытия моста грузы переправлялись с помощью паром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паром может перевезти груз массой 5000 кг. Контейнер с грузом имеет параметры длина 2 м, радиусом 0,4 м. Сможет ли паром перевезти шесть таких контейнера? Плотность нефти 800 кг/м3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de-DE"/>
        </w:rPr>
        <w:t>III</w:t>
      </w:r>
      <w:r>
        <w:rPr>
          <w:b/>
          <w:sz w:val="28"/>
          <w:szCs w:val="28"/>
        </w:rPr>
        <w:t>. Этап «Деятельностный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им образом можно решить данную задачу? </w:t>
      </w:r>
      <w:r>
        <w:rPr>
          <w:i/>
          <w:sz w:val="28"/>
          <w:szCs w:val="28"/>
        </w:rPr>
        <w:t>(Ответы учащих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ройте, пожалуйста, ваши рабочие тетради, запишите в них сегодняшнее число  и тему занятия «Решение задач». Оформляем в тетрадях решение задачи. Я даю вам немного времени, и проверим. Сойдется ли ответ полученный вами с моим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решают задач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Зимы в Когалыме холодные, а те года были еще холоднее. Была нехватка витаминов. И для повышения иммунитета с Башкирии выслали гуманитарную помощь. Что могли выслать с Башкирии? Верно, мед. Собираются отправить 81   кг меда. На складе есть только 10 литровые бочки. Сколько таких бочек потребуется чтобы  транспортировать весь ме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каким образом можно решить данную задачу? </w:t>
      </w:r>
      <w:r>
        <w:rPr>
          <w:i/>
          <w:sz w:val="28"/>
          <w:szCs w:val="28"/>
        </w:rPr>
        <w:t>(Ответы учащихся)</w:t>
      </w:r>
      <w:r>
        <w:rPr>
          <w:sz w:val="28"/>
          <w:szCs w:val="28"/>
        </w:rPr>
        <w:t xml:space="preserve"> Оформляем в тетрадях решение задачи. Я даю вам немного времени, и проверим. Сойдется ли ответ полученный вами с моим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решают задач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Осенью жител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орода запасались в лесу различными полезными ягодами и варили из них на зиму варенье. Сколько килограммов варенья было сварено одной из жительниц Когалыма, если она заготовила 20  литровых банок, плотность варенья 1300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Контроль зн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тобы проверить насколько хорошо вы усвоили тему, мы с вами выполним небольшую проверочную работу. Работать вы будете на рабочих листах. </w:t>
      </w:r>
      <w:r>
        <w:rPr>
          <w:color w:val="000000"/>
          <w:sz w:val="28"/>
          <w:szCs w:val="28"/>
          <w:shd w:fill="FFFFFF" w:val="clear"/>
        </w:rPr>
        <w:t>В вашем распоряжении 10 мину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решают проверочную работу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Рефлексия</w:t>
      </w:r>
    </w:p>
    <w:p>
      <w:pPr>
        <w:pStyle w:val="Normal"/>
        <w:rPr>
          <w:rStyle w:val="C0"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о звонка остается совсем немного времени, заканчиваем отвечать на вопросы, здесь же </w:t>
      </w:r>
      <w:r>
        <w:rPr>
          <w:rStyle w:val="C0"/>
          <w:sz w:val="28"/>
          <w:szCs w:val="28"/>
        </w:rPr>
        <w:t xml:space="preserve">на рабочих листах, где вы выполняли самостоятельную работу,  есть несколько неконченых предложений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сегодня я узнал..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 научился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о интересно узнать, чт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не захотелос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ерите 1-2 из них и закончит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ишите домашнее задание повторить параграфы 21,22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сем большое спасибо за урок. Надеюсь вам было так же интересно со мной работать, как и мне с в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51:00Z</dcterms:created>
  <dc:creator>GiGA</dc:creator>
  <dc:description/>
  <cp:keywords/>
  <dc:language>en-US</dc:language>
  <cp:lastModifiedBy>GiGA</cp:lastModifiedBy>
  <dcterms:modified xsi:type="dcterms:W3CDTF">2019-12-08T12:30:00Z</dcterms:modified>
  <cp:revision>48</cp:revision>
  <dc:subject/>
  <dc:title/>
</cp:coreProperties>
</file>