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Буква 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гласной буквой 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писать букву Я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читать слоги: МА –МЯ, ЛА – ЛЯ, НА-НЯ, РА – Р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согласными : МЬ, ЛЬ, НЬ, Р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. Организационная часть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спитатель: - Здравствуйте ребята. Я пришла к вам в гости. Давайте с вами познакомимся. Мы встанем в кружок, чтобы всех было видно. Меня зовут Наталья Михайловна. А вы тоже каждый назовите свое имя и передайте его друг другу в ладошку. Вот мы и познакомились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о за руки возьмемся,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руг другу улыбнемся!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ет весело сейчас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получится у нас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 вам пришла не одна. Яша, Яша ты где? Озорник мой дружок. Я вам загадаю загадку, а вы ее отгадаете и узнаете, кто мой друг Яш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пине иголки,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инные и колкие,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свернется он в клубок –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т ни головы, не ног. (Ёж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ежик. А зовут его Яш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где же он, куда спрятался. Решил в прятки поигра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щут ежа, увидели следы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й, я вижу чьи -то следы. Давайте по следам пойдем и того кто их оставил найде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дут по следам, увидели корзинку. За корзинкой ежик 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есь моя корзинка, кто ее сюда принес. Ах вот кто, вот он проказник Яш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Яша здоровается с детьми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вайте посадим его на пенечек, чтобы нам его было видно. А мы посмотрим, что у меня в корзинке. Что здесь? (Яблоки, ягоды). Правильно, яблоки, ягоды, а как зовут ежика? Яша. Давай все вместе произнесем эти слова: Яша, яблоки, ягоды. У всех этих слов в начале одинаковое звучание. Мы слышим букву Я. (вывешивается буква Я на мальберт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Я» похожа на себя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больша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дной ноге стоит,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перед идет друга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неё внимательно и скажите сколько элементов у буквы Я. Она состоит из 3 элементов. Длинная прямая палочка, полукруг и короткая наклонная палоч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для вас приготовила задание. У меня есть элементы буквы, а вы должны ее собра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адание вы выполнили хорошо. А теперь присядем за столы и выполним еще одно задание. Перед вами листы, на которых написана буква Я. Вы должны напечатать ее по точка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ы любите играть? Выходите, мы с вами поиграем в игру «Ёжик». Правила игр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в круг, выбирают ежика с помощью считалки. Он встает в центр круга, а все остальные идут по кругу и говорят текс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ик, ежик, покаж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м свои иголк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ворят, что вы еж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нь-очень колк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-ежик произносит свои слов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клубочком свернусь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орожке покачусь,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дорожку перейдет,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иголки попад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овит детей, тот кого поймал встает рядом с воспитателем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с вами познакомились с буквой Я. Эта буква необычная. Когда она стоит после согласного звука, она делает его мягким. А вы знаете звуки бывают мягкие и твердые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давайте с вами подойдем к экрану. На экране мы видим два домика. В этих домиках живут буква А и буква Я. У них есть соседи. Назовите соседей буквы А(называют буквы, а затем читают слоги). А кто мне скажет в этом домике живут какие звуки? Мягкие или твердые? Правильно твердые. Давайте с вами произнесем и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называем соседей буквы Я. (читают слоги). А здесь какие звуки? Давайте произнесе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для вас есть интересная игра «Камень – вата». Камень –  кулачек, это твердый звук, а вата- ладошка, мягкий звук. Я вам буду называть слоги, а вы должны определить, какой в них звук мягкий или тверды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вы такие внимательны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Итоговая 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оспитатель: Ребята, с какой буквой мы сегодня познакомились? А почему она необычная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сегодня с вами очень понравилось работать. Вы все такие молодцы. Выполнили все задания на отлично. Были активными, веселыми, общительными. Мы вам с Яшей приготовили в подарок вот такие раскраски. Что здесь нарисовано? Правильно красавица буква 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 Яшей пора уходить. Яша, скажи деткам до свидания. До свидания, ребя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315" w:before="0" w:after="0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ListParagrap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DejaVu Sans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20:14:00Z</dcterms:created>
  <dc:creator>HOME</dc:creator>
  <dc:description/>
  <cp:keywords/>
  <dc:language>en-US</dc:language>
  <cp:lastModifiedBy>HOME</cp:lastModifiedBy>
  <cp:lastPrinted>2019-11-18T22:16:00Z</cp:lastPrinted>
  <dcterms:modified xsi:type="dcterms:W3CDTF">2019-11-18T19:17:00Z</dcterms:modified>
  <cp:revision>4</cp:revision>
  <dc:subject/>
  <dc:title/>
</cp:coreProperties>
</file>