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епрерывно – образовательной деятельности по художественно – эстетическому развитию : аппликация в нетрадиционной технике «Снеговик»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нетрадиционной техникой аппликации – аппликация с использованием манной и гречневой крупы. Развить чувство формы, тактильные ощущения. Укреплять пальчики и кисти рук. Создавать композицию, используя крупы: манку, гречу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 учить детей намазывать клей на готовые формы снеговики (круги), а затем посыпать их крупой манкой равномерно распределя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ь у детей мелкую моторику рук, интерес к нетрадиционной технике аппликации, создавать условия для ознакомления с формой, величино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отображению впечатлений на прогулке ( играю со снегом, «лепим комочки», «лепим снеговика») и представлений о зиме ИЗО деятельност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зображений снеговика. Опыты и эксперименты со снегом, игры с ватными и бумажными комками ( сминание, раскатывание, поддувание) в группе. Составление снеговика из трех кругов разного размера. Рисование снеговиков. Лепка снежков и снеговиков на прогулке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снежинки, вырезанные из бумаги, снежки, лист бумаги синего цвета с изображением снеговика из трех кругов, подносы с крупами (манкой, гречкой), дополнительные детали ( нос, глаза, рот, шапка) клей, кисточки, салфетки, тряпочки, просмотр мультфильма с использованием ИКТ, магнитофон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приемы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гимнастика, беседа, физминутка, дыхательная гимнастика п/и «саночки», практическая деятельность, анализ работы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. Приветствие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мы проснулись (дети встают на носочки) Руки вверх. Потянулись, улыбнулись (потягиваются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идти пора (шагаем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рузья ( машут друг другу ладошками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 загадку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ья белые летят,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падают кружась,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о все кругом бело,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орожки замело?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ом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ывает снег? Зимой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осать снежинки на пол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как много снежинок у нас под ногами, давайте возьмем их рассмотрим ( они все разные) положим на руки и подуе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 «снежинки летят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зиме, использование ИКТ, просмотр фильма «Снеговик». Физминутка «лепим снеговика», « раз - рука, два - рука»…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казывают сначала одну руку, потом другую. Лепим мы снеговика ( имитируют лепку)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таем снежный ком –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меньше ком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ой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верх поставим мы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комок (соединяют пальцы рук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шел снеговик – снеговичок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илый толстячок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часть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водит детей к столу, на котором лежит лист бумаги с изображением снеговика и рассказывает, как будем поэтапно выполнять задани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намажем круги клеем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будем посыпать крупой формы (манкой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у посыпем гречкой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используем дополнительные детали  (нос, глаза, рот)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абот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покатаемся на саночках»</w:t>
      </w:r>
    </w:p>
    <w:p>
      <w:pPr>
        <w:pStyle w:val="Normal"/>
        <w:spacing w:lineRule="auto" w:line="240" w:before="0" w:after="1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8:09:00Z</dcterms:created>
  <dc:creator>Антонио Лебедев</dc:creator>
  <dc:description/>
  <cp:keywords/>
  <dc:language>en-US</dc:language>
  <cp:lastModifiedBy>Екатерина Костыгова</cp:lastModifiedBy>
  <dcterms:modified xsi:type="dcterms:W3CDTF">2019-12-08T18:09:00Z</dcterms:modified>
  <cp:revision>2</cp:revision>
  <dc:subject/>
  <dc:title/>
</cp:coreProperties>
</file>