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геометрия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изнаки равенства прямоугольных треугольников»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формировать понятие признаков равенства </w:t>
      </w:r>
      <w:r>
        <w:rPr>
          <w:rFonts w:cs="Times New Roman" w:ascii="Times New Roman" w:hAnsi="Times New Roman"/>
          <w:i/>
          <w:sz w:val="28"/>
          <w:szCs w:val="28"/>
        </w:rPr>
        <w:t>прямоугольных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ов на основе признаков равенства треуголь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формировать умение выявлять и применять эти признаки для определения равных треугольников по чертеж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у вывешены эталоны: свойства прямоугольных треугольников и признаки равенства треуг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Вспомните, с какими понятиями вы познакомились на предыдущем уроке? (Мы узнали, какие треугольники являются прямоугольными и его свойств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Что вам помогает утверждать, что треугольники равны? (Ответы дете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вы продолжите работать с прямоугольными треугольниками. </w:t>
      </w:r>
      <w:r>
        <w:rPr>
          <w:rFonts w:cs="Times New Roman" w:ascii="Times New Roman" w:hAnsi="Times New Roman"/>
          <w:bCs/>
          <w:sz w:val="28"/>
          <w:szCs w:val="28"/>
        </w:rPr>
        <w:t>Работая в группах, вспомните и п</w:t>
      </w:r>
      <w:r>
        <w:rPr>
          <w:rFonts w:cs="Times New Roman" w:ascii="Times New Roman" w:hAnsi="Times New Roman"/>
          <w:sz w:val="28"/>
          <w:szCs w:val="28"/>
        </w:rPr>
        <w:t>еречислите шаги, которые вы 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жны будете выполнить </w:t>
      </w:r>
      <w:r>
        <w:rPr>
          <w:rFonts w:cs="Times New Roman" w:ascii="Times New Roman" w:hAnsi="Times New Roman"/>
          <w:sz w:val="28"/>
          <w:szCs w:val="28"/>
        </w:rPr>
        <w:t xml:space="preserve">на уроке 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ным </w:t>
      </w:r>
      <w:r>
        <w:rPr>
          <w:rFonts w:cs="Times New Roman" w:ascii="Times New Roman" w:hAnsi="Times New Roman"/>
          <w:sz w:val="28"/>
          <w:szCs w:val="28"/>
        </w:rPr>
        <w:t>на доске эталонам оп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елите тематическое содержание </w:t>
      </w:r>
      <w:r>
        <w:rPr>
          <w:rFonts w:cs="Times New Roman" w:ascii="Times New Roman" w:hAnsi="Times New Roman"/>
          <w:sz w:val="28"/>
          <w:szCs w:val="28"/>
        </w:rPr>
        <w:t>урока. На работу 1 минута.</w:t>
      </w:r>
      <w:r>
        <w:rPr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дной из групп предлагается озвучить результат своей работы, остальные группы работают на дополнение и уточнение.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Возможный вариант ответа: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) сегодня урок открытия новых знаний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) нам будут предложены задания, с помощью которого мы сможем определить, что мы не знаем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затем проведём анализ нового задания с целью выявления причин затруднений, которые могут возникнуть при его выполнении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) зафиксируем знания, которых у нас нет для выполнения предложенного нового задания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) сформулируем цель своей деятельности, построим план достижения цели и реализуем план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) зафиксируем новое знание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) попробуем применить новое знание на практике, проконтролируем его понимание и выясним взаимосвязь нового знания с ранее изученным материалом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) в конце урока подведём итог нашей деятельности.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) анализируя представленные эталоны, мы определили, что на уроке будем заниматься прямоугольными треугольниками.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Я вижу, вы хорошо настроены на работу, начн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вывешены эталоны с прошлых уро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лон 1.</w:t>
      </w:r>
    </w:p>
    <w:tbl>
      <w:tblPr>
        <w:tblW w:w="47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60"/>
        <w:gridCol w:w="3153"/>
        <w:gridCol w:w="2480"/>
      </w:tblGrid>
      <w:tr>
        <w:trPr>
          <w:trHeight w:val="325" w:hRule="atLeast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рямоугольных треугольников</w:t>
            </w:r>
          </w:p>
        </w:tc>
      </w:tr>
      <w:tr>
        <w:trPr>
          <w:trHeight w:val="1161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pacing w:lineRule="auto" w:line="360" w:before="0" w:after="0"/>
              <w:ind w:left="106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8890" t="11430" r="825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9.7pt;margin-top:3.2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0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90°</w:t>
            </w:r>
          </w:p>
          <w:p>
            <w:pPr>
              <w:pStyle w:val="Normal"/>
              <w:autoSpaceDE w:val="false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pacing w:lineRule="auto" w:line="360" w:before="0" w:after="0"/>
              <w:ind w:left="106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8890" t="11430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4pt;margin-top:3.2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0°;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0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С =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С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pacing w:lineRule="auto" w:line="360" w:before="0" w:after="0"/>
              <w:ind w:left="106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8890" t="11430" r="825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7pt;margin-top:3.9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но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0°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С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С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0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лон 2.</w:t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88"/>
        <w:gridCol w:w="3181"/>
        <w:gridCol w:w="2705"/>
      </w:tblGrid>
      <w:tr>
        <w:trPr>
          <w:trHeight w:val="325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енства треугольников</w:t>
            </w:r>
          </w:p>
        </w:tc>
      </w:tr>
      <w:tr>
        <w:trPr>
          <w:trHeight w:val="888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двум сторонам и углу между ним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8890" t="11430" r="825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5pt;margin-top:4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8890" t="11430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15pt;margin-top:2.2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С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3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В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стороне и прилежащим к ней углам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8890" t="11430" r="825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5pt;margin-top:4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8890" t="11430" r="825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pt;margin-top:1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В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трем сторонам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8890" t="11430" r="82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pt;margin-top:3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8890" t="11430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5pt;margin-top:1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 =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С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В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вам сейчас решить две задачи, которые помогут вам подготовиться к новому зн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решить задания 1 и 2 в группах с дальнейшей проверкой фронтально или, используя образец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ямоугольные треугольники, изображенные на рисунке. Как называется сторона прямоугольного треугольника, лежащая против угла в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Как называются стороны, прилежащие к углу в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,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ой треугольник помог вычислить все угл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115" cy="1158875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= 2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= 6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= 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=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ите рисунки (см. рис.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е градусные меры углов для каждого из трех случа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йди равные треугольники.</w:t>
      </w:r>
    </w:p>
    <w:tbl>
      <w:tblPr>
        <w:tblW w:w="52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7"/>
        <w:gridCol w:w="158"/>
        <w:gridCol w:w="173"/>
      </w:tblGrid>
      <w:tr>
        <w:trPr/>
        <w:tc>
          <w:tcPr>
            <w:tcW w:w="529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  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95"/>
              <w:gridCol w:w="1371"/>
              <w:gridCol w:w="1321"/>
              <w:gridCol w:w="227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б)  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)  </w:t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8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681" w:dyaOrig="2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0.35pt;height:75pt" filled="f" o:ole="">
                  <v:imagedata r:id="rId4" o:title=""/>
                </v:shape>
                <o:OLEObject Type="Embed" ProgID="" ShapeID="ole_rId3" DrawAspect="Content" ObjectID="_839554160" r:id="rId3"/>
              </w:object>
            </w:r>
          </w:p>
        </w:tc>
      </w:tr>
      <w:tr>
        <w:trPr/>
        <w:tc>
          <w:tcPr>
            <w:tcW w:w="49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= 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?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учащиеся должны назвать эталоны, которые они использовали при выполнении задания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се, что вам будет необходимо для открытия нового знания повторили. А теперь решите следующую задачу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задание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ы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звестно, чт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окажите, что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1615" cy="1834515"/>
            <wp:effectExtent l="0" t="0" r="0" b="0"/>
            <wp:docPr id="1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те в группах следующий вопрос: является ли это задание пробным. Ответ необходимо обосновать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рупп предлагает свой вариант ответа и обоснования: это задание пробное, т.к. оно новое, в задаче надо доказать равенство прямоугольных треугольников, раньше мы таких заданий не выполняли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каждый задумайтесь, и скажите, какие затруднения у вас могут возникнуть при решении данного зад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 ответа: я не смогу доказать равенство прямоугольных треугольников, используя известные признаки равенства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овещайтесь в группах  в течение 1 минуты и ответьте на вопросы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ое задание должны были выполнить;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 могли воспользоваться при выполнении задания;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аком месте и почему возникнет затрудн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рупп озвучивает результат обсуждения, остальные при необходимости уточняют, дополняют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 ответа: надо было доказать, что два прямоугольных треугольника равны; нет знаний, которыми можно было бы воспользоваться; нет признака равенства прямоугольных треугольников по указанным элементам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овещайтесь в группах в течение 1 минуты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улируйте цель дальнейшей деятельности;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улируйте тему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рупп озвучивает результат обсуждения, остальные при необходимости уточняют, дополня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 ответа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знать, признаки равенства прямоугольных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изнаки равенства прямоугольных треугольников»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стижения поставленной цели вы должны будете работать с заданием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жите, что треугольники равны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126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1605" cy="1120140"/>
                  <wp:effectExtent l="0" t="0" r="0" b="0"/>
                  <wp:docPr id="18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90165" cy="984885"/>
                  <wp:effectExtent l="0" t="0" r="0" b="0"/>
                  <wp:docPr id="1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101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9.7pt;height:75.75pt" filled="f" o:ole="">
                  <v:imagedata r:id="rId9" o:title=""/>
                </v:shape>
                <o:OLEObject Type="Embed" ProgID="" ShapeID="ole_rId8" DrawAspect="Content" ObjectID="_1325832740" r:id="rId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309" w:dyaOrig="21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85pt;height:79.45pt" filled="f" o:ole="">
                  <v:imagedata r:id="rId11" o:title=""/>
                </v:shape>
                <o:OLEObject Type="Embed" ProgID="" ShapeID="ole_rId10" DrawAspect="Content" ObjectID="_541593570" r:id="rId10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190" w:dyaOrig="20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3.15pt;height:81.7pt" filled="f" o:ole="">
                  <v:imagedata r:id="rId13" o:title=""/>
                </v:shape>
                <o:OLEObject Type="Embed" ProgID="" ShapeID="ole_rId12" DrawAspect="Content" ObjectID="_1699881676" r:id="rId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перь необходимо сделать? (Составить план действий по реализации сформулированной цели.)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в группах лежат шаги будущего плана. Прочтите эти шаги и расставьте их в нужном порядке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на доске фиксируется план действий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ть каждую пару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сать условие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азать, что они равны, используя известные признаки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улировать признаки равенства прямоугольных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ласс слабый, то можно в каждую группу дать только одну задачу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рганизуется в группах, одна из групп озвучивает результат работы, остальные при необходимости уточняют, дополняют. После выступления групп на доску вывешивается этало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лон.</w:t>
      </w:r>
      <w:r>
        <w:rPr>
          <w:rFonts w:cs="Times New Roman" w:ascii="Times New Roman" w:hAnsi="Times New Roman"/>
          <w:sz w:val="28"/>
          <w:szCs w:val="28"/>
        </w:rPr>
        <w:t xml:space="preserve"> Признаки равенства прямоугольных треуг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116205</wp:posOffset>
                </wp:positionV>
                <wp:extent cx="5802630" cy="37757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77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о двум катет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 катету и прилежащему острому уг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о катету и противолежаще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По гипотенузе и остро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По гипотенузе и кате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297.3pt;mso-wrap-distance-left:9.05pt;mso-wrap-distance-right:9.05pt;mso-wrap-distance-top:0pt;mso-wrap-distance-bottom:0pt;margin-top:9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о двум катет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 катету и прилежащему острому угл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По катету и противолежаще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По гипотенузе и остро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По гипотенузе и катет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16205</wp:posOffset>
                </wp:positionV>
                <wp:extent cx="5802630" cy="37757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77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о двум катет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 катету и прилежащему острому уг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о катету и противолежаще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По гипотенузе и остро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По гипотенузе и кате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297.3pt;mso-wrap-distance-left:9.05pt;mso-wrap-distance-right:9.05pt;mso-wrap-distance-top:0pt;mso-wrap-distance-bottom:0pt;margin-top:9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о двум катет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 катету и прилежащему острому угл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По катету и противолежаще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По гипотенузе и остро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По гипотенузе и катет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116205</wp:posOffset>
                </wp:positionV>
                <wp:extent cx="5802630" cy="682180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82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По двум катетам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По катету и прилежащему острому уг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По катету и противолежаще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По гипотенузе и остро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 По гипотенузе и катет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537.15pt;mso-wrap-distance-left:9.05pt;mso-wrap-distance-right:9.05pt;mso-wrap-distance-top:0pt;mso-wrap-distance-bottom:0pt;margin-top:9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По двум катетам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По катету и прилежащему острому угл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По катету и противолежащему углу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. По гипотенузе и острому углу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. По гипотенузе и катету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итесь к пробному заданию и докажите, что треугольники равны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в рабочих тетрадях. Потом один ученик озвучивает результат. Остальные дополняют и уточняют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правились с затруднением?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теперь можете делать?</w:t>
      </w:r>
    </w:p>
    <w:p>
      <w:pPr>
        <w:pStyle w:val="21"/>
        <w:spacing w:lineRule="auto" w:line="360" w:before="0" w:after="0"/>
        <w:ind w:left="0" w:hanging="0"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Учащимся предлагается выполнить задание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 Докажите, что треугольники рав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2385" cy="2093595"/>
            <wp:effectExtent l="0" t="0" r="0" b="0"/>
            <wp:docPr id="2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hanging="0"/>
        <w:jc w:val="left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/>
          <w:bCs w:val="false"/>
          <w:i w:val="false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Задание выполняется в группах, каждый из участников группы проговаривает один из примеров. После выполнения задания проводится самопроверка по образцу.</w:t>
      </w:r>
    </w:p>
    <w:p>
      <w:pPr>
        <w:pStyle w:val="21"/>
        <w:spacing w:lineRule="auto" w:line="360" w:before="0" w:after="0"/>
        <w:ind w:left="0" w:hanging="0"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Один из группы озвучивают затруднения, которые возникли при выполнении за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учащимся предлагается выполнить задание 6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равные треугольники и указать призна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1745" cy="183642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: равные треугольники 8 и 9; 3 и 4; 1 и 5; 6 и 10; 2и 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самостоятельную работу, указывая признаки равенства прямоугольных треугольников, которые использовали при выполнении задания и проводят самопроверку по эталону для самопроверки.</w:t>
      </w:r>
    </w:p>
    <w:p>
      <w:pPr>
        <w:pStyle w:val="21"/>
        <w:spacing w:lineRule="auto" w:line="360" w:before="0" w:after="0"/>
        <w:ind w:left="0" w:hanging="0"/>
        <w:jc w:val="left"/>
        <w:rPr>
          <w:rFonts w:eastAsia="Calibri"/>
          <w:bCs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sz w:val="28"/>
          <w:szCs w:val="28"/>
          <w:lang w:eastAsia="en-US"/>
        </w:rPr>
        <w:t>- Проанализируйте в группах результаты выполнения самостоятельной работы: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left"/>
        <w:rPr>
          <w:rFonts w:eastAsia="Calibri"/>
          <w:bCs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sz w:val="28"/>
          <w:szCs w:val="28"/>
          <w:lang w:eastAsia="en-US"/>
        </w:rPr>
        <w:t>назовите, какие эталоны использовали при выполнении заданий;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left"/>
        <w:rPr>
          <w:rFonts w:eastAsia="Calibri"/>
          <w:bCs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sz w:val="28"/>
          <w:szCs w:val="28"/>
          <w:lang w:eastAsia="en-US"/>
        </w:rPr>
        <w:t>назовите, в каких местах и почему возникли затруд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группы озвучивает результаты анализа рабо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7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8740" cy="3040380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 одинаков во всех карточках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CD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 двум катетам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MK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P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 гипотенузе и острому углу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SY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тался без па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организуется в парах. На каждой парте карточка с пятью треугольниками. Выбрать равные треугольники, выписать названия треугольников и признак равенства (проверка сразу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изнаки вы использовали для решения этих задани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пар равных элементов надо искать у прямоугольных треугольников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ы сегодня узнали новог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ва была цель вашей деятельнос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вы поставили перед собой такую цел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достигли поставленной це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ы использовали, и что вам помогло в достижении це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те свою работу на уроке с помощью смайл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нял тему, но у меня есть сомн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5785" cy="510540"/>
                  <wp:effectExtent l="0" t="0" r="0" b="0"/>
                  <wp:docPr id="31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нял тему и могу работать по эталону</w:t>
            </w: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7705" cy="485140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GoBack"/>
            <w:bookmarkEnd w:id="0"/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нял тему и могу объяснить друг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48768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машне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учить формулировки признаков равенства прямоугольных треугольников. Прочитать по учебнику и рассмотреть доказательства признак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а для домашнего зад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о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равносторон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оты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йдите угл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K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K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CD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3929" w:dyaOrig="280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2.8pt;height:94.5pt" filled="f" o:ole="">
                  <v:imagedata r:id="rId30" o:title=""/>
                </v:shape>
                <o:OLEObject Type="Embed" ProgID="" ShapeID="ole_rId29" DrawAspect="Content" ObjectID="_1736619647" r:id="rId29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i/>
      <w:sz w:val="24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basedOn w:val="Style14"/>
    <w:qFormat/>
    <w:rPr/>
  </w:style>
  <w:style w:type="character" w:styleId="C10">
    <w:name w:val="c10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exact" w:line="280" w:before="40" w:after="0"/>
      <w:ind w:left="1985" w:hanging="284"/>
      <w:jc w:val="both"/>
    </w:pPr>
    <w:rPr>
      <w:rFonts w:ascii="Times New Roman" w:hAnsi="Times New Roman" w:eastAsia="Times New Roman" w:cs="Times New Roman"/>
      <w:bCs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oleObject" Target="embeddings/oleObject5.bin"/><Relationship Id="rId30" Type="http://schemas.openxmlformats.org/officeDocument/2006/relationships/image" Target="media/image16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34:00Z</dcterms:created>
  <dc:creator>Кутенкова</dc:creator>
  <dc:description/>
  <cp:keywords/>
  <dc:language>en-US</dc:language>
  <cp:lastModifiedBy>Валентина Максимова</cp:lastModifiedBy>
  <cp:lastPrinted>2013-05-06T23:19:00Z</cp:lastPrinted>
  <dcterms:modified xsi:type="dcterms:W3CDTF">2019-12-08T19:15:00Z</dcterms:modified>
  <cp:revision>5</cp:revision>
  <dc:subject/>
  <dc:title/>
</cp:coreProperties>
</file>