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дошкольное образовательное учреждение детский сад №73 «Искор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инеральные 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непосредственной образовательной деятельности по изо «Осенние листочк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 младшая группа «А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Ростовцева С.В.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ябрь , 2019 уч.год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риема рисования ватными пало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- формировать навыки рисования ватными палоч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ить детей видеть контур силуэтного рисунка, рисовать в пределах этих границ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 цветов (желтый, красны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вызвать интерес к нетрадиционной технике рис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, физическое развитие, речев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 – показ способа рисования ватными палочкам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есные </w:t>
      </w:r>
      <w:r>
        <w:rPr>
          <w:sz w:val="28"/>
          <w:szCs w:val="28"/>
        </w:rPr>
        <w:t>– объяснение воспитателем, вопросы;</w:t>
      </w:r>
    </w:p>
    <w:p>
      <w:pPr>
        <w:pStyle w:val="Normal"/>
        <w:rPr/>
      </w:pPr>
      <w:r>
        <w:rPr>
          <w:b/>
          <w:sz w:val="28"/>
          <w:szCs w:val="28"/>
        </w:rPr>
        <w:t>Игровые</w:t>
      </w:r>
      <w:r>
        <w:rPr>
          <w:sz w:val="28"/>
          <w:szCs w:val="28"/>
        </w:rPr>
        <w:t xml:space="preserve"> – сюрпризный момент (зайка принес листочк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Зайка – игрушка, письмо от Зайки, корзина, макет дерева,  ватные палочки, гуашь, листы бумаги с силуэтом листика, салфетки. Средства ИКТ –  аудиозапи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е за осенними изменениями в природе на прогулке, из окна группы, рассматривание иллюстраций на тему: «Осень», игры с осенними листочками под музыкальное сопровождение, пение песен, слушание стихов на осеннюю тема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очень рада вас видеть. Давайте улыбнемся друг другу и подарим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 солнце золотое, здравствуй небо голуб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легкий ветерок, здравствуй маленький друж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ребята, кто к нам пришел в гости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ай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зайка. Давайте с ним поздороваемся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 зай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исмотрите ребята, наш зайка сидит грустный, печальный. Зайка, а что у тебя случилось?  Ребята, а здесь письмо.  А вы хотите его прочит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исьма Зай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 вы хотите помочь Зай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знаете, какими красками осень раскрашивает листь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а, красными , желт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нас есть крас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ть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мы можем помоч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аскрасить листочки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Зайка пойдем, наши ребята сейчас тебе помогут раскрасить листочки. Вы хотите, чтобы такие листочки получились у вас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давайте покажем зайчику, как мы будем раскрашивать ли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у руку я беру «волшебную палочку», а другой рукой придерживаю лист бумаги, чтобы он не катался по столу, «волшебную палочку» окунаю в краску, много краски на палочку не набираю, и аккуратно опускаю на лист бумаги и ставлю точку. Посмотрите, листик становится цветным и красивым.</w:t>
      </w:r>
    </w:p>
    <w:p>
      <w:pPr>
        <w:pStyle w:val="Normal"/>
        <w:rPr/>
      </w:pPr>
      <w:r>
        <w:rPr>
          <w:sz w:val="28"/>
          <w:szCs w:val="28"/>
        </w:rPr>
        <w:t>Ребята, давайте возьмем листочки, которые принес зайка, и станем с вами дерев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минутка  «Ветер дует нам в лиц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тер дует нам в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чалось дерев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ише, тише,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е выше, выше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тихонько садимся за столы, и с помощью красок будем творить чудеса. Но сначала мы сядем ровно и  подготовим наши па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Осенние 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ли пальчики гулять, (шагаем пальчиками по ст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листья собирать, (сжимаем кула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листик, желтый лис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их сейчас считать (хлопаем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листиков соб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(загибаем пальчики)</w:t>
      </w:r>
    </w:p>
    <w:p>
      <w:pPr>
        <w:pStyle w:val="Normal"/>
        <w:rPr/>
      </w:pPr>
      <w:r>
        <w:rPr>
          <w:sz w:val="28"/>
          <w:szCs w:val="28"/>
        </w:rPr>
        <w:t>Можно с ними поиграть ( поднимаем руки вверх, делаем «фонарик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Ребята, посмотрите перед вами лежат листы бумаги с нарисованными листочками, но они без цвета. Давайте мы сделаем их цветными и красивыми. Поможем нашему зайчику. Посмотрите, каким цветом мы будем разукрашивать наши листоч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ым, желтым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вы сами попробуйте разукрасить листик краской, какой вы хотите желтой или красной. </w:t>
      </w:r>
      <w:r>
        <w:rPr>
          <w:color w:val="000000"/>
          <w:sz w:val="28"/>
          <w:szCs w:val="28"/>
          <w:shd w:fill="FFFFFF" w:val="clear"/>
        </w:rPr>
        <w:t>Берите «волшебные палочки», окунайте в краску и опускайте к листу бумаги.</w:t>
      </w:r>
      <w:r>
        <w:rPr>
          <w:sz w:val="28"/>
          <w:szCs w:val="28"/>
        </w:rPr>
        <w:t xml:space="preserve"> Много краски на палочку не набирайте, аккуратно опускайте на лист бумаги и ставьте точку.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3c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"/>
          <w:b/>
          <w:bCs/>
          <w:color w:val="000000"/>
          <w:sz w:val="28"/>
          <w:szCs w:val="28"/>
        </w:rPr>
        <w:t>Самостоятельная работа.</w:t>
      </w:r>
    </w:p>
    <w:p>
      <w:pPr>
        <w:pStyle w:val="C3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c12c13c1"/>
          <w:iCs/>
          <w:color w:val="000000"/>
          <w:sz w:val="28"/>
          <w:szCs w:val="28"/>
          <w:shd w:fill="FFFFFF" w:val="clear"/>
        </w:rPr>
        <w:t>Провожу индивидуальную работу с детьми, у которых не получается.</w:t>
      </w:r>
    </w:p>
    <w:p>
      <w:pPr>
        <w:pStyle w:val="C3c6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Воспитатель:</w:t>
      </w:r>
      <w:r>
        <w:rPr>
          <w:rStyle w:val="C5"/>
          <w:color w:val="000000"/>
          <w:sz w:val="28"/>
          <w:szCs w:val="28"/>
        </w:rPr>
        <w:t> Молодцы, ребята, какие красивые разноцветные листики у вас получились!  Давайте мы ими украсим дерево. Зайка, посмотри, какая красота! Зайке понравятся наши листочки?</w:t>
      </w:r>
    </w:p>
    <w:p>
      <w:pPr>
        <w:pStyle w:val="C3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Дети:</w:t>
      </w:r>
      <w:r>
        <w:rPr>
          <w:rStyle w:val="C5"/>
          <w:color w:val="000000"/>
          <w:sz w:val="28"/>
          <w:szCs w:val="28"/>
        </w:rPr>
        <w:t xml:space="preserve"> Да</w:t>
      </w:r>
    </w:p>
    <w:p>
      <w:pPr>
        <w:pStyle w:val="C3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Итог</w:t>
      </w:r>
      <w:r>
        <w:rPr/>
        <w:br/>
      </w:r>
      <w:r>
        <w:rPr>
          <w:rStyle w:val="C2"/>
          <w:b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Кому мы сегодня помогали? А что для этого сделали? Чем рисовали? Какие цвета мы использовали? Ребята, вы молодцы. У вас красивые, разноцветные листья получились. Какие молодцы, старались, порадовали своей работой зайку. А за ваши старания зайка передает вам гостинцы (воспитатель показывает корзину с яблоками).</w:t>
      </w:r>
    </w:p>
    <w:p>
      <w:pPr>
        <w:pStyle w:val="C3c4"/>
        <w:shd w:fill="FFFFFF" w:val="clear"/>
        <w:spacing w:before="0" w:after="0"/>
        <w:rPr/>
      </w:pPr>
      <w:r>
        <w:rPr>
          <w:rStyle w:val="C0c1"/>
          <w:b/>
          <w:bCs/>
          <w:color w:val="000000"/>
          <w:sz w:val="28"/>
          <w:szCs w:val="28"/>
        </w:rPr>
        <w:t xml:space="preserve">Воспитатель:  </w:t>
      </w:r>
      <w:r>
        <w:rPr>
          <w:rStyle w:val="C0c1"/>
          <w:bCs/>
          <w:color w:val="000000"/>
          <w:sz w:val="28"/>
          <w:szCs w:val="28"/>
        </w:rPr>
        <w:t>Зайке</w:t>
      </w:r>
      <w:r>
        <w:rPr>
          <w:rStyle w:val="C5"/>
          <w:color w:val="000000"/>
          <w:sz w:val="28"/>
          <w:szCs w:val="28"/>
        </w:rPr>
        <w:t xml:space="preserve"> очень понравились все ваши листики, но нам пора прощаться с зайкой.</w:t>
      </w:r>
    </w:p>
    <w:p>
      <w:pPr>
        <w:pStyle w:val="C3c4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Дети:</w:t>
      </w:r>
      <w:r>
        <w:rPr>
          <w:rStyle w:val="C5"/>
          <w:color w:val="000000"/>
          <w:sz w:val="28"/>
          <w:szCs w:val="28"/>
        </w:rPr>
        <w:t xml:space="preserve"> До свидания, Зайка</w:t>
      </w:r>
    </w:p>
    <w:p>
      <w:pPr>
        <w:pStyle w:val="Normal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b/>
          <w:sz w:val="36"/>
          <w:szCs w:val="36"/>
        </w:rPr>
        <w:t>Ребята здравствуйте! Я так люблю время года Осень. Я хотел раскрасить для вас листочки и  собрал их в корзинку, но я забыл, какими красками осень раскрашивает листья. Помогите мне, пожалуйста, раскрасить и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c1">
    <w:name w:val="c0 c1"/>
    <w:basedOn w:val="Style14"/>
    <w:qFormat/>
    <w:rPr/>
  </w:style>
  <w:style w:type="character" w:styleId="C5c12c13c1">
    <w:name w:val="c5 c12 c13 c1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5c12c1c13">
    <w:name w:val="c5 c12 c1 c1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18:00Z</dcterms:created>
  <dc:creator>Windows User</dc:creator>
  <dc:description/>
  <cp:keywords/>
  <dc:language>en-US</dc:language>
  <cp:lastModifiedBy>Asus</cp:lastModifiedBy>
  <cp:lastPrinted>2019-11-20T07:23:00Z</cp:lastPrinted>
  <dcterms:modified xsi:type="dcterms:W3CDTF">2019-11-20T03:23:00Z</dcterms:modified>
  <cp:revision>5</cp:revision>
  <dc:subject/>
  <dc:title>Цель: Закрепление приема рисования ватными палочками</dc:title>
</cp:coreProperties>
</file>