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ое бюджетное дошкольное образовательное учреждение центр развития ребенка - детский сад № 38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алининского района Санкт-Петербурга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Конспект непосредственно-образовательной деятельности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для детей 1 младшей группы </w:t>
      </w:r>
    </w:p>
    <w:p>
      <w:pPr>
        <w:pStyle w:val="Normal"/>
        <w:shd w:fill="FFFFFF" w:val="clear"/>
        <w:spacing w:lineRule="auto" w:line="360" w:before="0" w:after="0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Тема: «Разноцветные мячики»</w:t>
      </w:r>
    </w:p>
    <w:p>
      <w:pPr>
        <w:pStyle w:val="Normal"/>
        <w:shd w:fill="FFFFFF" w:val="clear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оставила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Т.О. Мурашко </w:t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019</w:t>
      </w:r>
    </w:p>
    <w:p>
      <w:pPr>
        <w:pStyle w:val="Normal"/>
        <w:shd w:fill="FFFFFF" w:val="clear"/>
        <w:spacing w:lineRule="atLeast" w:line="10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</w:rPr>
      </w:pPr>
      <w:r>
        <w:rPr>
          <w:rFonts w:eastAsia="Calibri" w:cs="Calibri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: «Разноцветные мячики» (ранний возраст)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мение рисовать  кистью предметы круглой форм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зовательная: развивать эстетическое восприятие окружающих предметов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ющая: учить детей различать цвета гуаши, правильно называть их; развивать чувство цвета и формы, мелкую моторику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ная: воспитывать самостоятельность, интерес к изобразительной деятельности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Художественно-эстетическое развитие, речевое развитие, физическое развитие, социально-коммуникативное развитие, познавательное развити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Arial" w:ascii="Times New Roman" w:hAnsi="Times New Roman"/>
          <w:b/>
          <w:color w:val="000000"/>
          <w:sz w:val="28"/>
          <w:szCs w:val="28"/>
        </w:rPr>
        <w:t>Технологии: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 xml:space="preserve"> игровая, здоровьесберегающая.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атериалы и оборудование: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ячи, игрушки, тазик с водой, сачки, мольберт, листы бумаги, гуашь двух цветов (красный, зеленый), кисти, стаканы с водой, клеен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д НОД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Организационный момент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сидят полукругом вокруг стола, на нём лежат игрушки (бычок, зайчик, кукла), мячик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Послушайте, ребята, маленький рассказ о ваших любимых игрушках. Бычок и зайчик были большими друзьями. Они вместе ходили гулять, прыгали по травке, перепрыгивали через пеньки, купались. Однажды друзья пришли к речке. Там они увидели куклу Таню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а кукла громко плачет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нила в речку мячик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ше, Танечка, не плачь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утонет в речке мяч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читает стихотворение два раз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ебята, вы играть любите? Сейчас мы с вами поиграем. (Дети обыгрывают стихотворение: изображают куклу Таню, которая плачет, зайчика, бычка,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торые уговаривают куклу не плакать. Дети все вместе повторяют слова стихотворения)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осмотрите, что есть у меня на столе? Что это, Вика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тазик с водой.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это, Степа?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(сачки.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, молодцы! Андрей, вот тебе мячи, бросай их в тазик с водой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Ребята, посмотрите, мячи утонули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Нет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Мячи не тонут, а плавают, потому что наполнены воздухом. Давайте их выловим сачками и принесем кукле Тане, чтобы она не плакал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Дети вылавливают мячи, приносят кукл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колько мы принесли мячей кукле Тане? Один или много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много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 Основная часть. Рисование мяче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годня, мы с вами попробуем нарисовать много разноцветных мячей. При рисовании мячей мы будем выбирать красивые яркие цвета красный и зелены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подходит к мольберту и показывает, как должна кружиться кисточка, чтобы нарисовать красивые мяч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На столах дети сухими кисточками повторяют эти движени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 теперь давайте нарисуем кисточкой на бумаге мячи зеленой или красной гуашь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воспитатель напоминает, как надо набирать гуашь на кисточку, промывать её водой и набирать другого цвета гуашь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А для кого вы рисуете свои мячи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Для куклы Тани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амостоятельная деятельность детей. Воспитатель в процессе рисования контролирует приемы работы, помогает детям правильно в руках держать кисть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Молодцы, ребята, ваши рисунки понравились кукле Тане и она хочет с вами поиграть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</w:rPr>
        <w:t>3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Подвижная игра «Мой веселый звонкий мяч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вочки и мальчики</w:t>
        <w:br/>
        <w:t>прыгают, как мячики,</w:t>
        <w:br/>
        <w:t>Ручками хлопают,</w:t>
        <w:br/>
        <w:t>Ножками топают,</w:t>
        <w:br/>
        <w:t>Глазками моргают,</w:t>
        <w:br/>
        <w:t>После отдыхаю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ети подпрыгивают как мячики. В конце все дети догоняют мячики. Обследование мячика. Мячик круглый, большой, маленький (складывают мячики в корзинку)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. Рефлекс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предлагает детям, найти свои рисунки среди всех остальных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ит назвать цвет мяча, и сказать, для кого он нарисован.</w: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0">
    <w:name w:val="c0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06:00Z</dcterms:created>
  <dc:creator>Admin</dc:creator>
  <dc:description/>
  <cp:keywords/>
  <dc:language>en-US</dc:language>
  <cp:lastModifiedBy>User</cp:lastModifiedBy>
  <dcterms:modified xsi:type="dcterms:W3CDTF">2019-11-08T19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