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УРОКА</w:t>
      </w:r>
    </w:p>
    <w:p>
      <w:pPr>
        <w:pStyle w:val="Normal"/>
        <w:spacing w:before="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Мир природы и человека» в 3 классе  </w:t>
      </w:r>
    </w:p>
    <w:p>
      <w:pPr>
        <w:pStyle w:val="Normal"/>
        <w:spacing w:before="0" w:after="12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Каргинова Э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Воздух. Значение воздух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к формирования новых зн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 урока: </w:t>
      </w:r>
      <w:r>
        <w:rPr>
          <w:rFonts w:cs="Times New Roman" w:ascii="Times New Roman" w:hAnsi="Times New Roman"/>
          <w:sz w:val="28"/>
          <w:szCs w:val="28"/>
        </w:rPr>
        <w:t>урок-иссле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урок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ть у учащихся представление о воздух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редста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воздухе, его свойств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крыть значение воздуха для растений, животных 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ррекционно-развивающие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игировать и развивать мыслительную деятельность через выполнение практических работ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ировать и развивать связную устную речь учащихся путем составления предложений, ответов на вопросы, обогащать словарный запа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ировать и развивать личностные качества учащихся, эмоционально-волевую сф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ывающи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к экспериментальной работ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пустая пластиковая бутылка, банка с водой, пластиковые стаканчики с водой, пластиковые ложки, трубочки для коктейля, кусочки мела, полиэтиленовые пакеты,  карточ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й учащихся на работу, проверка готовности учащихся к уро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и смолк зво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 окружающий м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лушать и чит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отвечать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помогать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тановка цели урока. Мотивация учебной деятельности учащих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мотри, мой милый друг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ходится вокруг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светло-голубо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 золото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листьями игра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в небе проплы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, речка и тра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, воздух и лист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, звери и ле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, туманы и 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время года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вокруг... </w:t>
      </w:r>
      <w:r>
        <w:rPr>
          <w:rFonts w:cs="Times New Roman" w:ascii="Times New Roman" w:hAnsi="Times New Roman"/>
          <w:iCs/>
          <w:sz w:val="28"/>
          <w:szCs w:val="28"/>
        </w:rPr>
        <w:t>(приро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егодня мы будем говорить о природе. Богата наша Земля разными сокровищами, и я принесла вам одно из них. Хотите взглянуть? (Д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ель демонстрирует пустую пластиковую буты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А что за сокровище внутри вы узнаете, отгадав зага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н прозрачный невидим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гкий и бесцветный г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весомою косын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н окутывает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его не замечае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о нем не говор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сто мы его вдыхае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ь он нам необхо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Что же это? (Воздух.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егодня на уроке мы будем говорить о воздухе, его свойствах и значении для человека, растений и животных.(слайд)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зучение нового материал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авайте проверим, действительно ли в бутылке находится возду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Опыт 1.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емонстрирует учитель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рлышко пластиковой бутылки опустить в банку с водой. Сжать бутылку. В воде появились пузырь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</w:rPr>
        <w:t>- Что вы увидели?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Из горлышка побежали пузырьки.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слай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Что за «невидимка» сидел в бутылке?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В бутылке находился  воздух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Опыт 2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оделывают учащиес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Размешайте ложкой воду в стакане. Что вы заметили? (Пузырьки.) Откуда они появились? (В воде есть воздух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Опыт 3.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емонстрирует учител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росить в банку с водой комочек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Что вы наблюдаете? Что доказывают эти пузырьки? (В почве есть воздух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Опыт 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роделывают учащиес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Бросьте в стакан с водой кусочек мела. </w:t>
      </w:r>
      <w:r>
        <w:rPr>
          <w:rFonts w:cs="Times New Roman" w:ascii="Times New Roman" w:hAnsi="Times New Roman"/>
          <w:iCs/>
          <w:sz w:val="28"/>
          <w:szCs w:val="28"/>
        </w:rPr>
        <w:t>Что вы увидели?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идно, что из мела выходят пузырьки воздух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нтересно внутри людей есть воздух? Давайте прове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Опыт 5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оделывают учащиес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зьмите </w:t>
      </w:r>
      <w:r>
        <w:rPr>
          <w:rFonts w:cs="Times New Roman" w:ascii="Times New Roman" w:hAnsi="Times New Roman"/>
          <w:bCs/>
          <w:iCs/>
          <w:sz w:val="28"/>
          <w:szCs w:val="28"/>
        </w:rPr>
        <w:t>трубочку</w:t>
      </w:r>
      <w:r>
        <w:rPr>
          <w:rFonts w:cs="Times New Roman" w:ascii="Times New Roman" w:hAnsi="Times New Roman"/>
          <w:iCs/>
          <w:sz w:val="28"/>
          <w:szCs w:val="28"/>
        </w:rPr>
        <w:t>, </w:t>
      </w:r>
      <w:r>
        <w:rPr>
          <w:rFonts w:cs="Times New Roman" w:ascii="Times New Roman" w:hAnsi="Times New Roman"/>
          <w:bCs/>
          <w:iCs/>
          <w:sz w:val="28"/>
          <w:szCs w:val="28"/>
        </w:rPr>
        <w:t>опустите</w:t>
      </w:r>
      <w:r>
        <w:rPr>
          <w:rFonts w:cs="Times New Roman" w:ascii="Times New Roman" w:hAnsi="Times New Roman"/>
          <w:iCs/>
          <w:sz w:val="28"/>
          <w:szCs w:val="28"/>
        </w:rPr>
        <w:t> её 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стакан</w:t>
      </w:r>
      <w:r>
        <w:rPr>
          <w:rFonts w:cs="Times New Roman" w:ascii="Times New Roman" w:hAnsi="Times New Roman"/>
          <w:iCs/>
          <w:sz w:val="28"/>
          <w:szCs w:val="28"/>
        </w:rPr>
        <w:t> с водой и </w:t>
      </w:r>
      <w:r>
        <w:rPr>
          <w:rFonts w:cs="Times New Roman" w:ascii="Times New Roman" w:hAnsi="Times New Roman"/>
          <w:bCs/>
          <w:iCs/>
          <w:sz w:val="28"/>
          <w:szCs w:val="28"/>
        </w:rPr>
        <w:t>подуйте</w:t>
      </w:r>
      <w:r>
        <w:rPr>
          <w:rFonts w:cs="Times New Roman" w:ascii="Times New Roman" w:hAnsi="Times New Roman"/>
          <w:iCs/>
          <w:sz w:val="28"/>
          <w:szCs w:val="28"/>
        </w:rPr>
        <w:t>. Что происходит? (Выходят пузырьки воздуха.) 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ы проделали опыты и выяснили, что воздух есть в пустой бутылке, в воде, в почве, в меле, в человеке. А вокруг нас есть воздух? (Д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Опыт 6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роделывают учащиес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станьте и походите по классу. Мешает вам воздух передвигаться? (Нет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авильно. Воздух не мешает нам передвигать</w:t>
        <w:softHyphen/>
        <w:t>ся: он расступается перед нами и сразу занимает то место, которое мы осво</w:t>
        <w:softHyphen/>
        <w:t xml:space="preserve">бодили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Вывод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здух окружает нас со всех сторон. Он заполняет все пустоты. </w:t>
      </w:r>
      <w:r>
        <w:rPr>
          <w:rFonts w:cs="Times New Roman" w:ascii="Times New Roman" w:hAnsi="Times New Roman"/>
          <w:sz w:val="28"/>
          <w:szCs w:val="28"/>
        </w:rPr>
        <w:t>Воздух густым толстым слоем покрывает нашу планету.(слай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дохнули глубок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им мы легко-лег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 руки вверх поднял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истями помаха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мы к плечам прижал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ктями повраща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и по пять прыжков.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работе класс  гот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Опыт 7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оделывают учащиеся.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берите в пакет воздух и закрутите его. Сравните цвет листа бумаги и воздуха внутри пакета. Какого цвета воздух?  (Он бесцветны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На доску прикрепляется карточка.</w:t>
      </w:r>
      <w:r>
        <w:rPr>
          <w:rFonts w:cs="Times New Roman" w:ascii="Times New Roman" w:hAnsi="Times New Roman"/>
          <w:iCs/>
          <w:sz w:val="28"/>
          <w:szCs w:val="28"/>
        </w:rPr>
        <w:tab/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Опыт 8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оделывают учащиес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осмотрите сквозь пакет на доску, на дверь, на часы, на цветок. Воздух мешает нам видеть предметы? (Нет, воздух прозрачны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На доску прикрепляется карточка.</w:t>
      </w:r>
      <w:r>
        <w:rPr>
          <w:rFonts w:cs="Times New Roman" w:ascii="Times New Roman" w:hAnsi="Times New Roman"/>
          <w:iCs/>
          <w:sz w:val="28"/>
          <w:szCs w:val="28"/>
        </w:rPr>
        <w:tab/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Опыт 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роделывают учащиеся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авайте понюхаем воздух. Чем он пахнет? (Ничем.) А как же получается, что когда готовят завтрак в школьной столовой, то мы чувствуем запах? Оказывается, воздух движется и доносит эти запахи до наших носов, хотя сам воздух запаха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На доску прикрепляется карточка.</w:t>
      </w:r>
      <w:r>
        <w:rPr>
          <w:rFonts w:cs="Times New Roman" w:ascii="Times New Roman" w:hAnsi="Times New Roman"/>
          <w:iCs/>
          <w:sz w:val="28"/>
          <w:szCs w:val="28"/>
        </w:rPr>
        <w:tab/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Опыт 10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роделывают учащиес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Задержите дых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щиеся зажимают нос и стараются не дышать. Учитель засекает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Без воздуха вы не смогли прожить даже одной минуты. Зачем нам нужен воздух? (Воздух необходим для жизни.) Кому еще он нужен? (Животным и растениям.) (слай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уда берется чистый воздух? (Чистый воздух нам дают растени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носит вред воздуху, как  люди его загрязняют? 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человек сохраняет чистоту воздуха? 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: Составить из разрезных пазлов предложение  «Воздух- это жизнь!» и объяснить ег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вод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здух прозрачный, бесцветный, не имеет запаха, но может запахи переносить. Воздух необходим для жизни человека, растений и животных.</w:t>
      </w:r>
    </w:p>
    <w:p>
      <w:pPr>
        <w:pStyle w:val="Style20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Итог урока. Выставление отметок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закончился урок,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м сейчас итог,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ного сделали друзья,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этого никак нельз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 хорошо потрудились –  работали активно и дружно.</w:t>
      </w:r>
    </w:p>
    <w:p>
      <w:pPr>
        <w:pStyle w:val="Style20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ефлексия (слайд)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ам понравилось на уроке?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е настроение (смайлики)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Style20"/>
        <w:spacing w:before="0" w:after="0"/>
        <w:jc w:val="both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БЕСЦВЕТНЫЙ</w:t>
      </w:r>
    </w:p>
    <w:p>
      <w:pPr>
        <w:pStyle w:val="Style20"/>
        <w:spacing w:before="0" w:after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20"/>
        <w:spacing w:before="0" w:after="0"/>
        <w:jc w:val="both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ПРОЗРАЧНЫЙ</w:t>
      </w:r>
    </w:p>
    <w:p>
      <w:pPr>
        <w:pStyle w:val="Style20"/>
        <w:spacing w:before="0" w:after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20"/>
        <w:spacing w:before="0" w:after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НЕ  ИМЕЕТ ЗАПАХА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20560</wp:posOffset>
              </wp:positionH>
              <wp:positionV relativeFrom="page">
                <wp:posOffset>274320</wp:posOffset>
              </wp:positionV>
              <wp:extent cx="539750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3.55pt;mso-wrap-distance-left:9.05pt;mso-wrap-distance-right:9.05pt;mso-wrap-distance-top:0pt;mso-wrap-distance-bottom:0pt;margin-top:21.6pt;mso-position-vertical-relative:page;margin-left:552.8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48:00Z</dcterms:created>
  <dc:creator>Admin</dc:creator>
  <dc:description/>
  <cp:keywords/>
  <dc:language>en-US</dc:language>
  <cp:lastModifiedBy>MARINA</cp:lastModifiedBy>
  <cp:lastPrinted>2018-10-17T13:17:00Z</cp:lastPrinted>
  <dcterms:modified xsi:type="dcterms:W3CDTF">2019-12-08T20:45:00Z</dcterms:modified>
  <cp:revision>20</cp:revision>
  <dc:subject/>
  <dc:title/>
</cp:coreProperties>
</file>