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ая    общеобразовательная школа- интернат</w:t>
      </w:r>
      <w:r>
        <w:rPr>
          <w:i/>
          <w:sz w:val="52"/>
          <w:szCs w:val="52"/>
        </w:rPr>
        <w:t xml:space="preserve">  </w:t>
      </w:r>
      <w:r>
        <w:rPr>
          <w:i/>
          <w:sz w:val="28"/>
          <w:szCs w:val="28"/>
        </w:rPr>
        <w:t>для учащихся  с ограниченными      возможностями здоровья № 22 г. Томс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неклассное занятие 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ИЛАМ  ДОРОЖНОГО ДВИЖЕНИЯ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Тема :Красный, жёлтый, зелены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                                      </w:t>
      </w:r>
      <w:r>
        <w:rPr>
          <w:i/>
          <w:sz w:val="28"/>
          <w:szCs w:val="28"/>
        </w:rPr>
        <w:t>Подготовила: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Горшкова Н.П, учитель начальных классов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pacing w:before="280" w:after="280"/>
        <w:jc w:val="center"/>
        <w:outlineLvl w:val="2"/>
        <w:rPr>
          <w:i/>
          <w:i/>
          <w:color w:val="777777"/>
          <w:sz w:val="18"/>
          <w:szCs w:val="18"/>
        </w:rPr>
      </w:pPr>
      <w:r>
        <w:rPr>
          <w:i/>
          <w:color w:val="777777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pacing w:before="280" w:after="280"/>
        <w:jc w:val="center"/>
        <w:outlineLvl w:val="2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pacing w:before="280" w:after="280"/>
        <w:jc w:val="center"/>
        <w:outlineLvl w:val="2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pacing w:before="280" w:after="280"/>
        <w:jc w:val="center"/>
        <w:outlineLvl w:val="2"/>
        <w:rPr>
          <w:color w:val="777777"/>
          <w:sz w:val="18"/>
          <w:szCs w:val="18"/>
        </w:rPr>
      </w:pPr>
      <w:r>
        <w:rPr/>
        <w:drawing>
          <wp:inline distT="0" distB="0" distL="0" distR="0">
            <wp:extent cx="4265930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pacing w:before="280" w:after="280"/>
        <w:outlineLvl w:val="2"/>
        <w:rPr>
          <w:color w:val="777777"/>
          <w:sz w:val="27"/>
          <w:szCs w:val="27"/>
        </w:rPr>
      </w:pPr>
      <w:r>
        <w:rPr>
          <w:color w:val="777777"/>
          <w:sz w:val="27"/>
          <w:szCs w:val="27"/>
        </w:rPr>
      </w:r>
    </w:p>
    <w:tbl>
      <w:tblPr>
        <w:tblW w:w="946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49"/>
        <w:gridCol w:w="3051"/>
        <w:gridCol w:w="56"/>
        <w:gridCol w:w="1906"/>
        <w:gridCol w:w="2203"/>
      </w:tblGrid>
      <w:tr>
        <w:trPr>
          <w:trHeight w:val="270" w:hRule="atLeast"/>
        </w:trPr>
        <w:tc>
          <w:tcPr>
            <w:tcW w:w="9465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Технологическая карта мероприятия по ПДД «Красный, жёлтый, зеленый»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Цель: создать условия для успешного ознакомления детей с правилами дорожного движения.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ласс: 2-3</w:t>
            </w:r>
          </w:p>
        </w:tc>
      </w:tr>
      <w:tr>
        <w:trPr>
          <w:trHeight w:val="975" w:hRule="atLeast"/>
        </w:trPr>
        <w:tc>
          <w:tcPr>
            <w:tcW w:w="22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Этапы урока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еятельность учителя</w:t>
            </w:r>
          </w:p>
        </w:tc>
        <w:tc>
          <w:tcPr>
            <w:tcW w:w="1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еятельность учащихся</w:t>
            </w:r>
          </w:p>
        </w:tc>
        <w:tc>
          <w:tcPr>
            <w:tcW w:w="22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ормы организации взаимодействия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.Организационный момент</w:t>
            </w:r>
          </w:p>
        </w:tc>
        <w:tc>
          <w:tcPr>
            <w:tcW w:w="31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Игра в кругу на создание положительного эмоционального настроя 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Мы сейчас…..»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становка темы и целей занятия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Если вы правильно отгадаете загадки, то узнаете тему нашего занятия.</w:t>
              <w:br/>
              <w:t>За рулем я сижу, На дорогу гляжу. (Водитель)</w:t>
              <w:br/>
              <w:t>Человек по мне шагает. Меня зеброй называет. (Пешеходный переход)..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от по рельсам мчит машина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ржится за провода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 не надо ей бензина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тобы мчаться туда- сюда. (Трамвай)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Как вы думаете, о чём пойдет сегодня речь?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Какие цели поставим перед собой?</w:t>
            </w:r>
          </w:p>
        </w:tc>
        <w:tc>
          <w:tcPr>
            <w:tcW w:w="1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грают в игру, проговаривают слова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вят перед собой цель занятия. Отгадывают загадки.</w:t>
            </w:r>
          </w:p>
        </w:tc>
        <w:tc>
          <w:tcPr>
            <w:tcW w:w="22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ронтальная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бота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I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Актуализация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знаний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Откуда же взялись эти правила дорожного движения?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Arial" w:ascii="Arial" w:hAnsi="Arial"/>
                <w:sz w:val="21"/>
                <w:szCs w:val="21"/>
              </w:rPr>
              <w:t>«В старину улицы в городах и загородные дороги были едиными и для тех, кто ехал, и для тех, кто шёл пешком. Это приводило к неразберихе, а нередко и к несчастным случаям. Только тогда стали строить в городах специальные дорожки, которые назвали французским словом – тротуар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Обсуждают с учителем насколько важно знать ПДД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ронтальная работа.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II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зучение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нового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атериала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А теперь посмотрим фильм о правилах поведения на дороге. 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аз презентации по ПДД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Arial" w:ascii="Arial" w:hAnsi="Arial"/>
                <w:sz w:val="21"/>
                <w:szCs w:val="21"/>
              </w:rPr>
              <w:t>В нашей стране множество дорог. В любое время года и в любую погоду по ним мчат автомобили, автобусы, трамваи, троллейбусы, несутся мотоциклы, идут пешеходы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шин становятся всё больше и больше. Но автомобиль наградил человека не только удобствами – он может стать причиной несчастий. движения – законы улиц и дорог Правила. Их обязан знать и выполнять каждый. Каждому из нас приходится переходить улиц пользуемся общественным транспортом, некоторые из вас являются водителями велосипедов – всё это делает нас участниками дорожного движения. Каждый должен знать правила и соблюдать их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Как вы думаете, только ли водитель должен знать правила дорожного движения?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 Нет! Не только водители, но и пешеходы!)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А кто такой пассажир? (Это люди, которые находятся в транспорте.)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А кого называют водителем? (Ответы учащихся.)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Правильно, ребята, и водитель, и пешеход, и пассажир - все они являются участниками движения. И от их поведения на дороге зависит наша жизнь. Ведь те, кто нарушает правила дорожного движения, представляют опасность на улицах города, создают аварийные ситуации, из-за которых случаются несчастные случаи, влекущие за собой смерть людей. Знания правил позволяют избежать аварий, травм и гибели людей. Поэтому очень важно, чтобы каждый человек: и взрослый, и ребенок - хорошо знал правила дорожного движения.</w:t>
            </w:r>
          </w:p>
        </w:tc>
        <w:tc>
          <w:tcPr>
            <w:tcW w:w="1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Знакомятся с новой информацией, задают уточняющие вопросы, обсуждают услышенное 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Отвечают на вопросы, рассуждают, высказывают собственную точку зрения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ронтальная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V. Первичное осмысление и закрепление изученного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.Продуктивнвя деятельность: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Раскрашивание светофора</w:t>
            </w:r>
          </w:p>
        </w:tc>
        <w:tc>
          <w:tcPr>
            <w:tcW w:w="30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сем, кто любит погулять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сем без исключения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ужно помнить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ужно знать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авила движения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тобы руки были целы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тобы ноги были целы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ного знаков надо знать!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до знаки уважать!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Дорожные знаки помогают движению транспорта и пешеходов. Они устанавливаются на правой стороне дороги, лицевой стороной навстречу движению. Сейчас мы посмотрим, как вы знаете дорожные знаки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) Шли из школы мы домой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идим – знак над мостовой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руг, внутри- велосипед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ичего другого нет. (Велосипедистам проезд запрещен)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) Что за «зебра» на дороге?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се стоят, разинув рот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дут, когда мигнёт зелёный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начит, это - ... (Переход)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) В треугольнике, ребята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еловек стоит с лопатой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то-то роет ,строит что-то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десь … ( дорожные работы)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А теперь ребята предлагаем вам раскрасить </w:t>
            </w:r>
            <w:r>
              <w:rPr>
                <w:rFonts w:cs="Arial" w:ascii="Arial" w:hAnsi="Arial"/>
                <w:b/>
                <w:sz w:val="21"/>
                <w:szCs w:val="21"/>
              </w:rPr>
              <w:t>правильно светофор</w:t>
            </w:r>
          </w:p>
        </w:tc>
        <w:tc>
          <w:tcPr>
            <w:tcW w:w="196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суждают, отвечают на вопросы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ти выполняют задание</w:t>
            </w:r>
          </w:p>
        </w:tc>
        <w:tc>
          <w:tcPr>
            <w:tcW w:w="22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ронтальная работа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. Итоги урока. Рефлексия</w:t>
            </w:r>
          </w:p>
        </w:tc>
        <w:tc>
          <w:tcPr>
            <w:tcW w:w="31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При каком сигнале светофора можно переходить улицу? (Зеленом).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Arial" w:ascii="Arial" w:hAnsi="Arial"/>
                <w:sz w:val="21"/>
                <w:szCs w:val="21"/>
              </w:rPr>
              <w:t>- Как называется часть улицы, предназначенная для пешеходов? (Тротуар).</w:t>
            </w:r>
            <w:r>
              <w:rPr>
                <w:rFonts w:cs="Arial" w:ascii="Arial" w:hAnsi="Arial"/>
                <w:sz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br/>
              <w:t>- В каком порядке расположены сигналы светофора сверху вниз? (красный, желтый, зелёный)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Что обозначает красный свет светофора? (стоп)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Что обозначает желтый свет светофора? ( внимание)</w:t>
              <w:br/>
              <w:t>- Можно ли во время проезда в транспорте высовываться из окна? (нет)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Можно ли вставать ногами на сиденье? (нет)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Можно ли ходить по автобусу во время движения? (нет)</w:t>
            </w:r>
          </w:p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Arial" w:ascii="Arial" w:hAnsi="Arial"/>
                <w:sz w:val="21"/>
                <w:szCs w:val="21"/>
              </w:rPr>
              <w:t>- Можно ли в автобусе громко разговаривать, петь? (нет) Всем, кто любит погулять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сем без исключения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ужно помнить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ужно знать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авила движения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тобы руки были целы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тобы ноги были целы,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ного знаков надо знать!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до знаки уважать!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вечают на вопросы.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водят итоги.</w:t>
            </w:r>
          </w:p>
        </w:tc>
        <w:tc>
          <w:tcPr>
            <w:tcW w:w="22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ронтальная работа</w:t>
            </w:r>
          </w:p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машнее задание</w:t>
            </w:r>
          </w:p>
        </w:tc>
        <w:tc>
          <w:tcPr>
            <w:tcW w:w="31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сказать родителям что нового вы узнали на занятии.</w:t>
            </w:r>
          </w:p>
        </w:tc>
        <w:tc>
          <w:tcPr>
            <w:tcW w:w="19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писывают домашнее задание</w:t>
            </w:r>
          </w:p>
        </w:tc>
        <w:tc>
          <w:tcPr>
            <w:tcW w:w="22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дивидуальная рабо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34:00Z</dcterms:created>
  <dc:creator>Игорь</dc:creator>
  <dc:description/>
  <cp:keywords/>
  <dc:language>en-US</dc:language>
  <cp:lastModifiedBy>User</cp:lastModifiedBy>
  <cp:lastPrinted>2017-10-19T12:35:00Z</cp:lastPrinted>
  <dcterms:modified xsi:type="dcterms:W3CDTF">2019-12-01T10:40:00Z</dcterms:modified>
  <cp:revision>6</cp:revision>
  <dc:subject/>
  <dc:title/>
</cp:coreProperties>
</file>