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Школа – интернат для обучающихся с ограниченными возможностями здоровь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Кумёны»</w:t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Технологическая карта внеурочного занятия   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ружка «Очумелые ручки» на тему: 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«Изготовление ежика из ниток»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оспитатель: Шаляпина Татьяна Алексеевна</w:t>
      </w:r>
    </w:p>
    <w:p>
      <w:pPr>
        <w:pStyle w:val="NoSpacing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bidi w:val="0"/>
        <w:spacing w:before="0" w:after="15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18</w:t>
      </w:r>
    </w:p>
    <w:p>
      <w:pPr>
        <w:pStyle w:val="Style18"/>
        <w:spacing w:before="0" w:after="15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изготовлять  ежика из ниток.</w:t>
      </w:r>
    </w:p>
    <w:p>
      <w:pPr>
        <w:pStyle w:val="Style18"/>
        <w:spacing w:before="0" w:after="1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чи:</w:t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Style18"/>
        <w:spacing w:before="0" w:after="150"/>
        <w:ind w:left="-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ть формировать навыки работы с нитками.</w:t>
      </w:r>
    </w:p>
    <w:p>
      <w:pPr>
        <w:pStyle w:val="Style18"/>
        <w:spacing w:before="0" w:after="150"/>
        <w:ind w:left="-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поэтапному изготовлению фигуры ежика по технологической  карте.</w:t>
      </w:r>
    </w:p>
    <w:p>
      <w:pPr>
        <w:pStyle w:val="Style18"/>
        <w:spacing w:before="0" w:after="150"/>
        <w:ind w:left="-360" w:right="0" w:hanging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умения и навыки изготовления ежа, использование приема изготовления помпона из ниток .</w:t>
      </w:r>
    </w:p>
    <w:p>
      <w:pPr>
        <w:pStyle w:val="Style18"/>
        <w:spacing w:before="0" w:after="150"/>
        <w:ind w:left="-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Коррекционно-развивающие:</w:t>
      </w:r>
    </w:p>
    <w:p>
      <w:pPr>
        <w:pStyle w:val="Style18"/>
        <w:spacing w:before="0" w:after="150"/>
        <w:ind w:left="-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внимание, наблюдательность через включение в занятие задания практического характера.</w:t>
      </w:r>
    </w:p>
    <w:p>
      <w:pPr>
        <w:pStyle w:val="Style18"/>
        <w:spacing w:before="0" w:after="150"/>
        <w:ind w:left="-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мелкую моторику рук.</w:t>
      </w:r>
    </w:p>
    <w:p>
      <w:pPr>
        <w:pStyle w:val="Style18"/>
        <w:spacing w:before="0" w:after="150"/>
        <w:ind w:left="-360" w:right="0" w:hanging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ыслительной деятельности , через элементарное планирование собственной деятельности..</w:t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оспитательные:</w:t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у детей интерес к животным.</w:t>
      </w:r>
    </w:p>
    <w:p>
      <w:pPr>
        <w:pStyle w:val="Style18"/>
        <w:spacing w:before="0" w:after="150"/>
        <w:ind w:left="-426" w:righ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познавательный интерес к предмету.</w:t>
      </w:r>
    </w:p>
    <w:p>
      <w:pPr>
        <w:pStyle w:val="Style18"/>
        <w:spacing w:before="0" w:after="150"/>
        <w:ind w:left="-426" w:right="0" w:firstLine="426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усидчивость, трудолюбие и аккуратность при выполнении работы.</w:t>
      </w:r>
    </w:p>
    <w:p>
      <w:pPr>
        <w:pStyle w:val="Style18"/>
        <w:spacing w:before="0" w:after="15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Форма урок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- закрепление.</w:t>
      </w:r>
    </w:p>
    <w:p>
      <w:pPr>
        <w:pStyle w:val="Style18"/>
        <w:spacing w:before="0" w:after="15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Форма работы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.</w:t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етоды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ительно-иллюстративный, практическая работа</w:t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храняющие здоровье технологи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ая терапия, физкультминутка.</w:t>
      </w:r>
    </w:p>
    <w:p>
      <w:pPr>
        <w:pStyle w:val="Style18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Цветной карт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ожн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ветные ни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Трафарет еж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лазки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Нос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рюч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УД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ознание гармоничной связи мира вещей с миром природы и ответственности человека за поддержание этой гармо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 своих действий в соответствии с поставленной задачей и условиями её реализации,  в том числе во внутреннем пла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 самостоятельной работы при выполнении практическ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рабатывать навык работы с нитками и навыкам создания образов посредствам технологии помп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оваривать последовательность дей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итоговый и пошаговый контроль в своей твор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организация своего рабочего места в зависимости от характера выполняемой работы, поддержанию порядка на рабочем мес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ыполнять задания по словесной инстру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воей системе знаний: отличать новое от уже известно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фантазии, воображения, художественной интуиции, памя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и понимать речь других и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собственное мнение и пози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екватно воспринимать оценку своих работ окружающ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951"/>
        <w:gridCol w:w="4018"/>
        <w:gridCol w:w="2400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няти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203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онный моме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 и смол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круж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юда пришли учиться ,не лениться ,а трудить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ем старатель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ем внимате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сихологический настрой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, ребята 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 вы уже заметили у нас сегодня гости . Давайте их поприветствуем и покажем как мы рады видеть их у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 вас сегодня настроение?  На что оно похоже на солнышко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на тучку ?</w:t>
            </w:r>
          </w:p>
          <w:p>
            <w:pPr>
              <w:pStyle w:val="Normal"/>
              <w:spacing w:before="200" w:after="20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лыбаются .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пускают головк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 и позицию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отивация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вы все знаете, что 2017 год объявлен годом экологии.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этим  объявлено  много конкурсов , вы согласны поучаствовать в одном из конкурсов ,поэтому сегодня на занятии кружка, мы должны смастерить поделку, которая поможет нам это сделать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ая полян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гармоничной связи мира вещей с миром природы и ответственности человека за поддержание этой гармонии.</w:t>
            </w:r>
          </w:p>
          <w:p>
            <w:pPr>
              <w:pStyle w:val="Normal"/>
              <w:spacing w:before="200" w:after="200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общение темы урока 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, отгадайте загадку и узнаете кого мы сегодня будем мастер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ток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итый недотрог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ёт в глуши лесн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ок очень м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ниток ни одн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тема урока . « Изготовление ежика из ниток»( картинка ежика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56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ткрытие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рабочего мес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знаем о ежике.  </w:t>
            </w:r>
          </w:p>
          <w:p>
            <w:pPr>
              <w:pStyle w:val="Normal"/>
              <w:ind w:left="0" w:right="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части его тела.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м покрыто  тело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 ежика  лап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ё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питается 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зовут детёнышей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 видео 10  интересных фактов о ежике. (.Просмотр видео 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 сколько,  много новой интересной   информации мы узнали о еж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кружке  предлагаю сделать ежика из ниток. Для этого вам потребуется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Цветной карт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ожн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ветные ни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Трафарет е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лазки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ос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рюч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бразца. Анализ образ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ем пушистого ежика точно по такому же  принципу, что и обычный помпон из пря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вместо двух колец из картона используем две заготовки в виде ежиков с отверствием по серед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зготовления этой поделки лучше использовать пряжу разных цветов.</w:t>
            </w:r>
          </w:p>
          <w:p>
            <w:pPr>
              <w:pStyle w:val="Normal"/>
              <w:spacing w:before="200" w:after="20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ьное тело с серой окраской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очка  маленькая с вытянутым носом, ушки торчащие или прижат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а и бока покрыты иголками. На мордочке и животе мягкая серая шер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ки короткие. Одинаковой длины на них пальчики с когтями.У ежа есть маленький хвост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листьями или в нор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ется жуками, дождевыми червями, ящерицами , лягушками, охотиться на змей. Ест я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веряют все ли у них готов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своей системе знаний: отличать новое от уже извест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ая организация своего рабочего места в зависимости от характера выполняемой работы, поддержанию порядка на рабочем ме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навык самостоятельной работы при выполнении практическ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.Планирование предстоящих действий. Составление алгоритма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воспит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  изготовления ежика из ни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ложить пополам лист карт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вести ежика по трафаре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езаем ежика . (Вначале вырезаем  кружок на живот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пускаем нитки по такому же принципу, как обычный помпон из пряжи.  ( если трудно, то помогаем крючком 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резаем нитки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клеиваем   глазки и носик еж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то будем делать сначала?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удем  затем? 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м технику безопасности при работе с ножницами.</w:t>
            </w:r>
          </w:p>
          <w:p>
            <w:pPr>
              <w:pStyle w:val="Normal"/>
              <w:spacing w:before="200" w:after="200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места и причины затруд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дети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  своих действий в соответствии с поставленной задачей и условиями её реализации,  в том числе во внутрен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говаривать последовательность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Изготовление изделия.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учащихся по алгоритму, под контролем учителя.  Физкультминутка 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 « Ёжи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учащимся сделать из пальчиков ежи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льцы выпрямлен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жик маленький замёрз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клубок свернулся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це ёжика согрел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 развернулся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ежали ежики, ежик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очили ножницы, ножницы, ножниц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свернулся еж в клубо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он продро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к ежика коснулся –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ик сладко улыбнулся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должают работать над ежиком</w:t>
            </w:r>
          </w:p>
          <w:p>
            <w:pPr>
              <w:pStyle w:val="Normal"/>
              <w:spacing w:lineRule="auto" w:line="360" w:before="20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ежика  учащими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выполнять задания по словесной 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й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тоги заняти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красивые ежики у вас получились, целая большая ежиная семь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Я.Маршака написал сказку про ежей  я буду читать ,а вы по одному будите выходить и ставит   ежей   на полянку и дополнять сло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или- были серый еж и его ( ежиха)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ый еж был очень тих и ежиха тоже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бёнок был у них очень тихий (ежик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й семьёй идут гулять ночью вдоль дорожек</w:t>
            </w:r>
          </w:p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ж- отец, Ежиха мать и ребёнок – (ёжик)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работ учащихся. Учащиеся демонстрируют свои работы, объясняют, кого они изобразили, расселяют ежиков в дом,что было трудно, что понравилось. </w:t>
              <w:br/>
              <w:t>Оценивают свое изделие: выполнено ли оно аккуратно, то есть, выполнено ли изделие тщательно, старательно, точно.. Может быть над изделием нужно будет еще потрудиться, тогда учащиеся отмечают, конкретно над че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своих работ окружающими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Рефлексия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понравилось занятие 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лнышку приклеиваем лучики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не понравилось к тучке капельки .</w:t>
            </w:r>
          </w:p>
          <w:p>
            <w:pPr>
              <w:pStyle w:val="Normal"/>
              <w:spacing w:lineRule="auto" w:line="360"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 Молодцы!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иводят в порядок рабочие места 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 и позицию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spacing w:before="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0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993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20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ind w:left="0" w:right="0" w:hanging="0"/>
      <w:outlineLvl w:val="9"/>
    </w:pPr>
    <w:rPr>
      <w:color w:val="FFFFFF"/>
      <w:lang w:bidi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57:00Z</dcterms:created>
  <dc:creator>библиотека</dc:creator>
  <dc:description/>
  <dc:language>en-US</dc:language>
  <cp:lastModifiedBy/>
  <cp:lastPrinted>2017-11-02T12:51:00Z</cp:lastPrinted>
  <dcterms:modified xsi:type="dcterms:W3CDTF">2019-12-08T12:56:44Z</dcterms:modified>
  <cp:revision>26</cp:revision>
  <dc:subject/>
  <dc:title>Этапы занятия</dc:title>
</cp:coreProperties>
</file>