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color w:val="000000"/>
        </w:rPr>
        <w:t>Муниципальное автономное общеобразовательное учреждение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«Средняя общеобразовательная школа № 7»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г. Когалыма Тюменской области ХМАО-Югры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КАЛЕНДАРНО-ТЕМАТИЧЕСКОЕ ПЛАНИРОВАНИЕ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атематика</w:t>
      </w:r>
    </w:p>
    <w:p>
      <w:pPr>
        <w:pStyle w:val="Normal"/>
        <w:shd w:fill="FFFFFF" w:val="clear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32"/>
          <w:szCs w:val="32"/>
        </w:rPr>
        <w:t>10 «А» класс</w:t>
      </w:r>
    </w:p>
    <w:p>
      <w:pPr>
        <w:pStyle w:val="Normal"/>
        <w:shd w:fill="FFFFFF" w:val="clear"/>
        <w:spacing w:before="280" w:after="280"/>
        <w:rPr/>
      </w:pPr>
      <w:r>
        <w:rPr>
          <w:color w:val="000000"/>
        </w:rPr>
        <w:t xml:space="preserve">                                                                    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jc w:val="right"/>
        <w:rPr/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 xml:space="preserve">Учитель:Новолодская </w:t>
      </w:r>
    </w:p>
    <w:p>
      <w:pPr>
        <w:pStyle w:val="Normal"/>
        <w:shd w:fill="FFFFFF" w:val="clear"/>
        <w:spacing w:before="280" w:after="280"/>
        <w:jc w:val="right"/>
        <w:rPr>
          <w:color w:val="000000"/>
        </w:rPr>
      </w:pPr>
      <w:r>
        <w:rPr>
          <w:color w:val="000000"/>
        </w:rPr>
        <w:t>Лариса Владимировна,</w:t>
      </w:r>
    </w:p>
    <w:p>
      <w:pPr>
        <w:pStyle w:val="Normal"/>
        <w:shd w:fill="FFFFFF" w:val="clear"/>
        <w:spacing w:before="280" w:after="280"/>
        <w:jc w:val="right"/>
        <w:rPr>
          <w:color w:val="000000"/>
        </w:rPr>
      </w:pPr>
      <w:r>
        <w:rPr>
          <w:color w:val="000000"/>
        </w:rPr>
        <w:t>категория высшая</w:t>
      </w:r>
    </w:p>
    <w:p>
      <w:pPr>
        <w:pStyle w:val="Normal"/>
        <w:shd w:fill="FFFFFF" w:val="clear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</w:rPr>
      </w:pPr>
      <w:r>
        <w:rPr>
          <w:color w:val="000000"/>
        </w:rPr>
        <w:t>г. Когалым</w:t>
      </w:r>
    </w:p>
    <w:p>
      <w:pPr>
        <w:pStyle w:val="Normal"/>
        <w:shd w:fill="FFFFFF" w:val="clear"/>
        <w:spacing w:before="280" w:after="280"/>
        <w:jc w:val="center"/>
        <w:rPr>
          <w:color w:val="000000"/>
        </w:rPr>
      </w:pPr>
      <w:r>
        <w:rPr>
          <w:color w:val="000000"/>
        </w:rPr>
        <w:t>2018 год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спорт календарно-тематического планирования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4731"/>
      </w:tblGrid>
      <w:tr>
        <w:trPr/>
        <w:tc>
          <w:tcPr>
            <w:tcW w:w="4556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ан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ППС 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елей математики, информатики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физики _________/Л.В.Новолодская      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01» сентября 2018 г.                                                                        </w:t>
            </w:r>
          </w:p>
        </w:tc>
        <w:tc>
          <w:tcPr>
            <w:tcW w:w="4731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                                                        зам. директора по УВР_______________/А.А.Рыжова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03» сентября    2018 г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КАЛЕНДАРНО-ТЕМАТИЧЕСКОЕ ПЛАНИРОВАНИЕ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атематике (алгебра и начала  математического анализа, геометрия)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/>
      </w:pPr>
      <w:r>
        <w:rPr>
          <w:rFonts w:cs="Times New Roman" w:ascii="Times New Roman" w:hAnsi="Times New Roman"/>
        </w:rPr>
        <w:t>класс 10В (традиционный)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/>
      </w:pPr>
      <w:r>
        <w:rPr>
          <w:rFonts w:cs="Times New Roman" w:ascii="Times New Roman" w:hAnsi="Times New Roman"/>
        </w:rPr>
        <w:t xml:space="preserve">Учитель   Наталья Александровна Амин 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ие занимаемой должности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К ГОС-2004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/>
      </w:pPr>
      <w:r>
        <w:rPr>
          <w:rFonts w:cs="Times New Roman" w:ascii="Times New Roman" w:hAnsi="Times New Roman"/>
        </w:rPr>
        <w:t>Количество часов в неделю по учебному плану   4 + 2 ч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/>
      </w:pPr>
      <w:r>
        <w:rPr>
          <w:rFonts w:cs="Times New Roman" w:ascii="Times New Roman" w:hAnsi="Times New Roman"/>
        </w:rPr>
        <w:t xml:space="preserve">Всего количество часов в году по плану   140 + 70 ч. 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обязательных контрольных работ  АНМА 7+ 3; 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УМК: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Алгебра и начала математического анализа.10 класс: А45 учеб. для общеобразоват. Учреждений: базовый и профил. уровни / [С. М. Никольский, М. К. Потапов, Н.Н. Решетников, А.В.Шевкин]. –  8-е изд. – М. : Просвещение, 2009. – 430 с. :  ил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Геометрия. 10 – 11 классы: учеб. для общеобразоват. учреждений: базовый и профил. уровни/  [Л.С.Атанасян, В.Ф.Бутузов, С.Б.Кадомцев и др.]. – 18-е изд. – М.: Просвещение, 2009. – 255 с. : ил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</w:r>
    </w:p>
    <w:tbl>
      <w:tblPr>
        <w:tblW w:w="94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5627"/>
        <w:gridCol w:w="1551"/>
        <w:gridCol w:w="1420"/>
      </w:tblGrid>
      <w:tr>
        <w:trPr/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глав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 компонент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й *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на повторение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Действительные числа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циональные уравнения и неравенства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ень степени </w:t>
            </w:r>
            <w:r>
              <w:rPr>
                <w:rFonts w:cs="Times New Roman" w:ascii="Times New Roman" w:hAnsi="Times New Roman"/>
                <w:i/>
              </w:rPr>
              <w:t>n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тепень положительного числ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Логарифм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оказательные и логарифмические уравнения и неравенств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инус и косинус угл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Тангенс и котангенс угла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Формулы слож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гонометрические функции числового аргумен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гонометрические уравнения и неравенств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оятность событ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для повтор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*</w:t>
            </w:r>
          </w:p>
        </w:tc>
      </w:tr>
    </w:tbl>
    <w:p>
      <w:pPr>
        <w:pStyle w:val="Style20"/>
        <w:spacing w:before="278" w:after="0"/>
        <w:rPr>
          <w:b/>
          <w:b/>
        </w:rPr>
      </w:pPr>
      <w:r>
        <w:rPr>
          <w:b/>
        </w:rPr>
      </w:r>
    </w:p>
    <w:p>
      <w:pPr>
        <w:pStyle w:val="Style20"/>
        <w:spacing w:before="278" w:after="0"/>
        <w:rPr>
          <w:b/>
          <w:b/>
        </w:rPr>
      </w:pPr>
      <w:r>
        <w:rPr>
          <w:b/>
        </w:rPr>
      </w:r>
    </w:p>
    <w:p>
      <w:pPr>
        <w:pStyle w:val="Style20"/>
        <w:spacing w:before="278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rPr>
          <w:bCs/>
        </w:rPr>
      </w:pPr>
      <w:r>
        <w:rPr>
          <w:color w:val="000000"/>
        </w:rPr>
        <w:t xml:space="preserve">Планирование составлено на основе </w:t>
      </w:r>
      <w:r>
        <w:rPr>
          <w:bCs/>
        </w:rPr>
        <w:t>рабочей программы по математике ООП ФК ГОС 2004 на 2018 – 2019  гг.  МАОУ СОШ № 7 для 10«В» класса  (базовый уровень)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1299" w:type="dxa"/>
        <w:jc w:val="left"/>
        <w:tblInd w:w="-1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6817"/>
        <w:gridCol w:w="993"/>
        <w:gridCol w:w="1134"/>
        <w:gridCol w:w="1559"/>
      </w:tblGrid>
      <w:tr>
        <w:trPr>
          <w:trHeight w:val="69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раздел, тем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ас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</w:tc>
      </w:tr>
      <w:tr>
        <w:trPr>
          <w:trHeight w:val="283" w:hRule="atLeast"/>
        </w:trPr>
        <w:tc>
          <w:tcPr>
            <w:tcW w:w="1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четверть</w:t>
            </w:r>
          </w:p>
        </w:tc>
      </w:tr>
      <w:tr>
        <w:trPr/>
        <w:tc>
          <w:tcPr>
            <w:tcW w:w="1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и на повторение (5 часов)</w:t>
            </w:r>
          </w:p>
        </w:tc>
      </w:tr>
      <w:tr>
        <w:trPr>
          <w:trHeight w:val="23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Повторение темы «Алгебраические выраж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.0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вторение темы «Функции и графи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.0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вторение темы «Уравнения и системы уравнен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вторение темы «Неравенства и системы неравенст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 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Входная </w:t>
            </w:r>
            <w:r>
              <w:rPr>
                <w:b/>
                <w:i/>
              </w:rPr>
              <w:t xml:space="preserve">контрольная рабо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0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1.  КОРНИ, СТЕПЕНИ, ДОГАРИФМЫ  (57 + 16* часов)</w:t>
            </w:r>
          </w:p>
        </w:tc>
      </w:tr>
      <w:tr>
        <w:trPr>
          <w:trHeight w:val="263" w:hRule="atLeast"/>
        </w:trPr>
        <w:tc>
          <w:tcPr>
            <w:tcW w:w="7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1.  Действительные чис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2*</w:t>
            </w:r>
          </w:p>
        </w:tc>
      </w:tr>
      <w:tr>
        <w:trPr>
          <w:trHeight w:val="263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1.</w:t>
            </w:r>
            <w:r>
              <w:rPr/>
              <w:t>Понятие действительного чис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1.</w:t>
            </w:r>
            <w:r>
              <w:rPr/>
              <w:t>Понятие действительного чис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2.</w:t>
            </w:r>
            <w:r>
              <w:rPr/>
              <w:t>Множества чисел. Свойства действительных чис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0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2.</w:t>
            </w:r>
            <w:r>
              <w:rPr/>
              <w:t>Множества чисел. Свойства действительных чис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0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*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4.</w:t>
            </w:r>
            <w:r>
              <w:rPr/>
              <w:t>Перестан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0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4.</w:t>
            </w:r>
            <w:r>
              <w:rPr/>
              <w:t>Перестан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5.</w:t>
            </w:r>
            <w:r>
              <w:rPr/>
              <w:t>Разм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0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6.</w:t>
            </w:r>
            <w:r>
              <w:rPr/>
              <w:t>Сочет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*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0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§2. Рациональные уравнения и неравенс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+3*</w:t>
            </w:r>
          </w:p>
        </w:tc>
      </w:tr>
      <w:tr>
        <w:trPr>
          <w:trHeight w:val="26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1.</w:t>
            </w:r>
            <w:r>
              <w:rPr/>
              <w:t xml:space="preserve">Рациональные выраж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2.</w:t>
            </w:r>
            <w:r>
              <w:rPr/>
              <w:t>Формулы бинома Ньютона, суммы и разности степе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>
                <w:b/>
              </w:rPr>
              <w:t>2.2.</w:t>
            </w:r>
            <w:r>
              <w:rPr/>
              <w:t>Формулы бинома Ньютона, суммы и разности степе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6.</w:t>
            </w:r>
            <w:r>
              <w:rPr/>
              <w:t xml:space="preserve">Рациональные уравнения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>
                <w:b/>
              </w:rPr>
              <w:t>2.6.</w:t>
            </w:r>
            <w:r>
              <w:rPr/>
              <w:t xml:space="preserve">Рациональные уравнения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7.</w:t>
            </w:r>
            <w:r>
              <w:rPr/>
              <w:t>Системы рациональных урав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7.</w:t>
            </w:r>
            <w:r>
              <w:rPr/>
              <w:t>Системы рациональных урав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8.</w:t>
            </w:r>
            <w:r>
              <w:rPr/>
              <w:t>Метод интервалов решения неравен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8.</w:t>
            </w:r>
            <w:r>
              <w:rPr/>
              <w:t>Метод интервалов решения неравен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9.</w:t>
            </w:r>
            <w:r>
              <w:rPr/>
              <w:t>Рациональные неравен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*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10.</w:t>
            </w:r>
            <w:r>
              <w:rPr/>
              <w:t xml:space="preserve">Нестрогие неравенства. </w:t>
            </w:r>
            <w:r>
              <w:rPr>
                <w:b/>
                <w:i/>
              </w:rPr>
              <w:t xml:space="preserve">Самостоятельная работа №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*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11.</w:t>
            </w:r>
            <w:r>
              <w:rPr/>
              <w:t xml:space="preserve">Системы рациональных неравенств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ая работа № 1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теме «Рациональные уравнения и неравенст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17.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*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§3.  Корень степени </w:t>
            </w:r>
            <w:r>
              <w:rPr>
                <w:b/>
                <w:i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</w:tr>
      <w:tr>
        <w:trPr>
          <w:trHeight w:val="26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1.</w:t>
            </w:r>
            <w:r>
              <w:rPr/>
              <w:t>Понятие функции и её граф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2.</w:t>
            </w:r>
            <w:r>
              <w:rPr/>
              <w:t xml:space="preserve">Функция </w:t>
            </w:r>
            <w:r>
              <w:rPr/>
              <w:object w:dxaOrig="759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5pt;height:21pt" filled="f" o:ole="">
                  <v:imagedata r:id="rId3" o:title=""/>
                </v:shape>
                <o:OLEObject Type="Embed" ProgID="" ShapeID="ole_rId2" DrawAspect="Content" ObjectID="_1841276110" r:id="rId2"/>
              </w:objec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3.</w:t>
            </w:r>
            <w:r>
              <w:rPr/>
              <w:t xml:space="preserve">Функция </w:t>
            </w:r>
            <w:r>
              <w:rPr/>
              <w:object w:dxaOrig="759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.25pt;height:21pt" filled="f" o:ole="">
                  <v:imagedata r:id="rId5" o:title=""/>
                </v:shape>
                <o:OLEObject Type="Embed" ProgID="" ShapeID="ole_rId4" DrawAspect="Content" ObjectID="_1947906278" r:id="rId4"/>
              </w:objec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4.</w:t>
            </w:r>
            <w:r>
              <w:rPr/>
              <w:t xml:space="preserve">Понятие корня степени </w:t>
            </w:r>
            <w:r>
              <w:rPr>
                <w:i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4*8=32 урока;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к/р – 1+1</w:t>
            </w:r>
          </w:p>
        </w:tc>
      </w:tr>
      <w:tr>
        <w:trPr>
          <w:trHeight w:val="263" w:hRule="atLeast"/>
        </w:trPr>
        <w:tc>
          <w:tcPr>
            <w:tcW w:w="1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</w:t>
            </w:r>
          </w:p>
        </w:tc>
      </w:tr>
      <w:tr>
        <w:trPr>
          <w:trHeight w:val="26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5.</w:t>
            </w:r>
            <w:r>
              <w:rPr/>
              <w:t>Корни четной и нечётной степе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7.</w:t>
            </w:r>
            <w:r>
              <w:rPr/>
              <w:t>Арифметический кор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8.</w:t>
            </w:r>
            <w:r>
              <w:rPr/>
              <w:t xml:space="preserve">Арифметический корень. </w:t>
            </w:r>
            <w:r>
              <w:rPr>
                <w:b/>
                <w:i/>
              </w:rPr>
              <w:t>Самостоятельная работа №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3.9.</w:t>
            </w:r>
            <w:r>
              <w:rPr/>
              <w:t xml:space="preserve">Свойства корней степени </w:t>
            </w:r>
            <w:r>
              <w:rPr>
                <w:b/>
                <w:i/>
              </w:rPr>
              <w:t>п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3.9*.</w:t>
            </w:r>
            <w:r>
              <w:rPr/>
              <w:t xml:space="preserve">Свойства корней степени </w:t>
            </w:r>
            <w:r>
              <w:rPr>
                <w:b/>
                <w:i/>
              </w:rPr>
              <w:t>п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9.</w:t>
            </w:r>
            <w:r>
              <w:rPr/>
              <w:t xml:space="preserve">Свойства корней степени </w:t>
            </w:r>
            <w:r>
              <w:rPr>
                <w:b/>
                <w:i/>
              </w:rPr>
              <w:t>п</w:t>
            </w:r>
            <w:r>
              <w:rPr>
                <w:i/>
              </w:rPr>
              <w:t xml:space="preserve">. </w:t>
            </w:r>
            <w:r>
              <w:rPr>
                <w:b/>
                <w:i/>
              </w:rPr>
              <w:t>Самостоятельная работа№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ая работа №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2</w:t>
            </w:r>
            <w:r>
              <w:rPr>
                <w:b/>
              </w:rPr>
              <w:t xml:space="preserve"> по теме  «Корень степени </w:t>
            </w:r>
            <w:r>
              <w:rPr>
                <w:b/>
                <w:i/>
              </w:rPr>
              <w:t>п</w:t>
            </w:r>
            <w:r>
              <w:rPr>
                <w:b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0* 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19.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§4. Степень положительного чис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</w:tr>
      <w:tr>
        <w:trPr>
          <w:trHeight w:val="26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1.</w:t>
            </w:r>
            <w:r>
              <w:rPr/>
              <w:t>Степень с рациональным показател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2.</w:t>
            </w:r>
            <w:r>
              <w:rPr/>
              <w:t>Свойства степени с рациональным показател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2.</w:t>
            </w:r>
            <w:r>
              <w:rPr/>
              <w:t xml:space="preserve">Свойства степени с рациональным показателем. </w:t>
            </w:r>
            <w:r>
              <w:rPr>
                <w:b/>
                <w:i/>
              </w:rPr>
              <w:t>Самостоятельная работа №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3.</w:t>
            </w:r>
            <w:r>
              <w:rPr/>
              <w:t>Понятие предела последова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3.</w:t>
            </w:r>
            <w:r>
              <w:rPr/>
              <w:t>Понятие предела последова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*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5.</w:t>
            </w:r>
            <w:r>
              <w:rPr/>
              <w:t>Бесконечно убывающая геометрическая прогре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6.</w:t>
            </w:r>
            <w:r>
              <w:rPr/>
              <w:t xml:space="preserve">Число </w:t>
            </w:r>
            <w:r>
              <w:rPr>
                <w:i/>
              </w:rPr>
              <w:t>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7.</w:t>
            </w:r>
            <w:r>
              <w:rPr/>
              <w:t xml:space="preserve">Понятие степени с иррациональным показателем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7.</w:t>
            </w:r>
            <w:r>
              <w:rPr/>
              <w:t xml:space="preserve">Понятие степени с иррациональным показателем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8.</w:t>
            </w:r>
            <w:r>
              <w:rPr/>
              <w:t>Показательная функ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8.</w:t>
            </w:r>
            <w:r>
              <w:rPr/>
              <w:t xml:space="preserve">Показательная функция. </w:t>
            </w:r>
            <w:r>
              <w:rPr>
                <w:b/>
                <w:i/>
              </w:rPr>
              <w:t>Тест №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Контрольная работа № 3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теме «Степень положительного числ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*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7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§5. Логариф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+1*</w:t>
            </w:r>
          </w:p>
        </w:tc>
      </w:tr>
      <w:tr>
        <w:trPr>
          <w:trHeight w:val="219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1.</w:t>
            </w:r>
            <w:r>
              <w:rPr/>
              <w:t>Понятие логариф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1.</w:t>
            </w:r>
            <w:r>
              <w:rPr/>
              <w:t>Понятие логариф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ая работа</w:t>
            </w:r>
            <w:r>
              <w:rPr/>
              <w:t xml:space="preserve"> з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12.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2.</w:t>
            </w:r>
            <w:r>
              <w:rPr/>
              <w:t>Свойства логарифм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2.</w:t>
            </w:r>
            <w:r>
              <w:rPr/>
              <w:t xml:space="preserve">Свойства логарифм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*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3.</w:t>
            </w:r>
            <w:r>
              <w:rPr/>
              <w:t>Логарифмическая функ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3.</w:t>
            </w:r>
            <w:r>
              <w:rPr/>
              <w:t>Логарифмическая функ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3.</w:t>
            </w:r>
            <w:r>
              <w:rPr/>
              <w:t>Логарифмическая функ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7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§6. Показательные и логарифмические уравнения и неравен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+6*</w:t>
            </w:r>
          </w:p>
        </w:tc>
      </w:tr>
      <w:tr>
        <w:trPr>
          <w:trHeight w:val="219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*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1.</w:t>
            </w:r>
            <w:r>
              <w:rPr/>
              <w:t>Простейшие показательные урав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1.</w:t>
            </w:r>
            <w:r>
              <w:rPr/>
              <w:t>Простейшие показательные урав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2.</w:t>
            </w:r>
            <w:r>
              <w:rPr/>
              <w:t>Простейшие логарифмические урав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7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4*8=32 урока;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к/р – 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+1</w:t>
            </w:r>
          </w:p>
        </w:tc>
      </w:tr>
      <w:tr>
        <w:trPr>
          <w:trHeight w:val="219" w:hRule="atLeast"/>
        </w:trPr>
        <w:tc>
          <w:tcPr>
            <w:tcW w:w="1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</w:t>
            </w:r>
          </w:p>
        </w:tc>
      </w:tr>
      <w:tr>
        <w:trPr>
          <w:trHeight w:val="21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2.</w:t>
            </w:r>
            <w:r>
              <w:rPr/>
              <w:t>Простейшие логарифмические урав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*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3.</w:t>
            </w:r>
            <w:r>
              <w:rPr/>
              <w:t>Уравнения, сводящиеся к простейшим заменой неизвестн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3.</w:t>
            </w:r>
            <w:r>
              <w:rPr/>
              <w:t xml:space="preserve">Уравнения, сводящиеся к простейшим заменой неизвестного. </w:t>
            </w:r>
            <w:r>
              <w:rPr>
                <w:b/>
                <w:i/>
              </w:rPr>
              <w:t>Самостоятельная работа №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*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4.</w:t>
            </w:r>
            <w:r>
              <w:rPr/>
              <w:t>Простейшие показательные неравен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4.</w:t>
            </w:r>
            <w:r>
              <w:rPr/>
              <w:t>Простейшие показательные неравен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4.</w:t>
            </w:r>
            <w:r>
              <w:rPr/>
              <w:t>Простейшие показательные неравен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*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5.</w:t>
            </w:r>
            <w:r>
              <w:rPr/>
              <w:t>Простейшие логарифмические неравен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5.</w:t>
            </w:r>
            <w:r>
              <w:rPr/>
              <w:t>Простейшие логарифмические неравен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5.</w:t>
            </w:r>
            <w:r>
              <w:rPr/>
              <w:t xml:space="preserve">Простейшие логарифмические неравенства. </w:t>
            </w:r>
            <w:r>
              <w:rPr>
                <w:b/>
                <w:i/>
              </w:rPr>
              <w:t>Самостоятельная работа №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*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6.</w:t>
            </w:r>
            <w:r>
              <w:rPr/>
              <w:t>Неравенства, сводящиеся к простейшим заменой неизвестн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6.</w:t>
            </w:r>
            <w:r>
              <w:rPr/>
              <w:t>Неравенства, сводящиеся к простейшим заменой неизвестн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6.</w:t>
            </w:r>
            <w:r>
              <w:rPr/>
              <w:t xml:space="preserve">Неравенства, сводящиеся к простейшим заменой неизвестного. </w:t>
            </w:r>
            <w:r>
              <w:rPr>
                <w:b/>
                <w:i/>
              </w:rPr>
              <w:t>Тест №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ая работа № 4</w:t>
            </w:r>
            <w:r>
              <w:rPr>
                <w:b/>
              </w:rPr>
              <w:t xml:space="preserve">  по теме  «Показательные и логарифмические уравнения и неравенст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*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1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1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  ТРИГОНОМЕТРИЧЕСКИЕ ФОРМУЛЫ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РИГОНОМЕТРИЧЕСКИЕ ФУНКЦИИ (38 + 18* часов)</w:t>
            </w:r>
          </w:p>
        </w:tc>
      </w:tr>
      <w:tr>
        <w:trPr>
          <w:trHeight w:val="219" w:hRule="atLeast"/>
        </w:trPr>
        <w:tc>
          <w:tcPr>
            <w:tcW w:w="7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§7.  Синус и косинус уг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2*</w:t>
            </w:r>
          </w:p>
        </w:tc>
      </w:tr>
      <w:tr>
        <w:trPr>
          <w:trHeight w:val="21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1.</w:t>
            </w:r>
            <w:r>
              <w:rPr/>
              <w:t>Понятие уг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2.</w:t>
            </w:r>
            <w:r>
              <w:rPr/>
              <w:t>Радианная мера уг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3.</w:t>
            </w:r>
            <w:r>
              <w:rPr/>
              <w:t>Определение синуса и косинуса уг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3.</w:t>
            </w:r>
            <w:r>
              <w:rPr/>
              <w:t>Определение синуса и косинуса уг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4.</w:t>
            </w:r>
            <w:r>
              <w:rPr/>
              <w:t>Основные формулы для</w:t>
            </w:r>
            <w:r>
              <w:rPr/>
              <w:object w:dxaOrig="620" w:dyaOrig="2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pt;height:15pt" filled="f" o:ole="">
                  <v:imagedata r:id="rId7" o:title=""/>
                </v:shape>
                <o:OLEObject Type="Embed" ProgID="" ShapeID="ole_rId6" DrawAspect="Content" ObjectID="_395178191" r:id="rId6"/>
              </w:object>
            </w:r>
            <w:r>
              <w:rPr/>
              <w:t xml:space="preserve"> и </w:t>
            </w:r>
            <w:r>
              <w:rPr/>
              <w:object w:dxaOrig="659" w:dyaOrig="2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3pt;height:12pt" filled="f" o:ole="">
                  <v:imagedata r:id="rId9" o:title=""/>
                </v:shape>
                <o:OLEObject Type="Embed" ProgID="" ShapeID="ole_rId8" DrawAspect="Content" ObjectID="_551237662" r:id="rId8"/>
              </w:objec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4.</w:t>
            </w:r>
            <w:r>
              <w:rPr/>
              <w:t>Основные формулы для</w:t>
            </w:r>
            <w:r>
              <w:rPr/>
              <w:object w:dxaOrig="620" w:dyaOrig="2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pt;height:15pt" filled="f" o:ole="">
                  <v:imagedata r:id="rId11" o:title=""/>
                </v:shape>
                <o:OLEObject Type="Embed" ProgID="" ShapeID="ole_rId10" DrawAspect="Content" ObjectID="_1612879813" r:id="rId10"/>
              </w:object>
            </w:r>
            <w:r>
              <w:rPr/>
              <w:t xml:space="preserve"> и </w:t>
            </w:r>
            <w:r>
              <w:rPr/>
              <w:object w:dxaOrig="659" w:dyaOrig="2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3pt;height:12pt" filled="f" o:ole="">
                  <v:imagedata r:id="rId13" o:title=""/>
                </v:shape>
                <o:OLEObject Type="Embed" ProgID="" ShapeID="ole_rId12" DrawAspect="Content" ObjectID="_642436293" r:id="rId12"/>
              </w:object>
            </w:r>
            <w:r>
              <w:rPr>
                <w:position w:val="-6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№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5.</w:t>
            </w:r>
            <w:r>
              <w:rPr/>
              <w:t>Арккосину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5.</w:t>
            </w:r>
            <w:r>
              <w:rPr/>
              <w:t>Арккосину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6.</w:t>
            </w:r>
            <w:r>
              <w:rPr/>
              <w:t>Арксину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6.</w:t>
            </w:r>
            <w:r>
              <w:rPr/>
              <w:t>Арксину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8* 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Самостоятельная работа №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§8.  Тангенс и котангенс угл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+2*</w:t>
            </w:r>
          </w:p>
        </w:tc>
      </w:tr>
      <w:tr>
        <w:trPr>
          <w:trHeight w:val="21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1.</w:t>
            </w:r>
            <w:r>
              <w:rPr/>
              <w:t>Определение тангенса и котангенса уг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2.</w:t>
            </w:r>
            <w:r>
              <w:rPr/>
              <w:t>Основные формулы для</w:t>
            </w:r>
            <w:r>
              <w:rPr/>
              <w:object w:dxaOrig="499" w:dyaOrig="33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.75pt;height:17.25pt" filled="f" o:ole="">
                  <v:imagedata r:id="rId15" o:title=""/>
                </v:shape>
                <o:OLEObject Type="Embed" ProgID="" ShapeID="ole_rId14" DrawAspect="Content" ObjectID="_774849623" r:id="rId14"/>
              </w:object>
            </w:r>
            <w:r>
              <w:rPr/>
              <w:t xml:space="preserve"> и </w:t>
            </w:r>
            <w:r>
              <w:rPr/>
              <w:object w:dxaOrig="659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3pt;height:17.25pt" filled="f" o:ole="">
                  <v:imagedata r:id="rId17" o:title=""/>
                </v:shape>
                <o:OLEObject Type="Embed" ProgID="" ShapeID="ole_rId16" DrawAspect="Content" ObjectID="_1372048582" r:id="rId16"/>
              </w:objec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2.</w:t>
            </w:r>
            <w:r>
              <w:rPr/>
              <w:t>Основные формулы для</w:t>
            </w:r>
            <w:r>
              <w:rPr/>
              <w:object w:dxaOrig="499" w:dyaOrig="33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.75pt;height:17.25pt" filled="f" o:ole="">
                  <v:imagedata r:id="rId19" o:title=""/>
                </v:shape>
                <o:OLEObject Type="Embed" ProgID="" ShapeID="ole_rId18" DrawAspect="Content" ObjectID="_2131154228" r:id="rId18"/>
              </w:object>
            </w:r>
            <w:r>
              <w:rPr/>
              <w:t xml:space="preserve"> и </w:t>
            </w:r>
            <w:r>
              <w:rPr/>
              <w:object w:dxaOrig="659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3pt;height:17.25pt" filled="f" o:ole="">
                  <v:imagedata r:id="rId21" o:title=""/>
                </v:shape>
                <o:OLEObject Type="Embed" ProgID="" ShapeID="ole_rId20" DrawAspect="Content" ObjectID="_251608351" r:id="rId20"/>
              </w:objec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3.</w:t>
            </w:r>
            <w:r>
              <w:rPr/>
              <w:t>Арктанген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3. </w:t>
            </w:r>
            <w:r>
              <w:rPr/>
              <w:t>Арктанген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*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Тест №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ая работа № 5</w:t>
            </w:r>
            <w:r>
              <w:rPr>
                <w:b/>
              </w:rPr>
              <w:t xml:space="preserve">  по теме «Тригонометрические функции угл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*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§9.  Формулы слож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4*</w:t>
            </w:r>
          </w:p>
        </w:tc>
      </w:tr>
      <w:tr>
        <w:trPr>
          <w:trHeight w:val="219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1.</w:t>
            </w:r>
            <w:r>
              <w:rPr/>
              <w:t>Косинус разности и косинус суммы двух уг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1.</w:t>
            </w:r>
            <w:r>
              <w:rPr/>
              <w:t>Косинус разности и косинус суммы двух уг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2.</w:t>
            </w:r>
            <w:r>
              <w:rPr/>
              <w:t>Формулы для дополнительных уг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2.</w:t>
            </w:r>
            <w:r>
              <w:rPr/>
              <w:t>Формулы для дополнительных уг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3.</w:t>
            </w:r>
            <w:r>
              <w:rPr/>
              <w:t>Синус суммы и синус разности двух уг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3.</w:t>
            </w:r>
            <w:r>
              <w:rPr/>
              <w:t xml:space="preserve">Синус суммы и синус разности двух угл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*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4.</w:t>
            </w:r>
            <w:r>
              <w:rPr/>
              <w:t>Сумма и разность синусов и косину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4.</w:t>
            </w:r>
            <w:r>
              <w:rPr/>
              <w:t xml:space="preserve">Сумма и разность синусов и косинусов.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№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5.</w:t>
            </w:r>
            <w:r>
              <w:rPr/>
              <w:t>Формулы для двойных и половинных уг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*10=40 уроков;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к/р – 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1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четверть</w:t>
            </w:r>
          </w:p>
        </w:tc>
      </w:tr>
      <w:tr>
        <w:trPr>
          <w:trHeight w:val="21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*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5.</w:t>
            </w:r>
            <w:r>
              <w:rPr/>
              <w:t>Формулы для двойных и половинных уг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7* 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Самостоятельная работа №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§10.  Тригонометрические функции числового аргумен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1*</w:t>
            </w:r>
          </w:p>
        </w:tc>
      </w:tr>
      <w:tr>
        <w:trPr>
          <w:trHeight w:val="21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1.</w:t>
            </w:r>
            <w:r>
              <w:rPr/>
              <w:t xml:space="preserve">Функция </w:t>
            </w:r>
            <w:r>
              <w:rPr/>
              <w:object w:dxaOrig="102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1pt;height:18pt" filled="f" o:ole="">
                  <v:imagedata r:id="rId23" o:title=""/>
                </v:shape>
                <o:OLEObject Type="Embed" ProgID="" ShapeID="ole_rId22" DrawAspect="Content" ObjectID="_513504601" r:id="rId22"/>
              </w:objec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2.</w:t>
            </w:r>
            <w:r>
              <w:rPr/>
              <w:t xml:space="preserve">Функция </w:t>
            </w:r>
            <w:r>
              <w:rPr/>
              <w:object w:dxaOrig="1059" w:dyaOrig="29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3.25pt;height:15pt" filled="f" o:ole="">
                  <v:imagedata r:id="rId25" o:title=""/>
                </v:shape>
                <o:OLEObject Type="Embed" ProgID="" ShapeID="ole_rId24" DrawAspect="Content" ObjectID="_1855046934" r:id="rId24"/>
              </w:objec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1., 10.2.</w:t>
            </w:r>
            <w:r>
              <w:rPr/>
              <w:t xml:space="preserve">Функция </w:t>
            </w:r>
            <w:r>
              <w:rPr/>
              <w:object w:dxaOrig="1059" w:dyaOrig="29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3.25pt;height:15pt" filled="f" o:ole="">
                  <v:imagedata r:id="rId27" o:title=""/>
                </v:shape>
                <o:OLEObject Type="Embed" ProgID="" ShapeID="ole_rId26" DrawAspect="Content" ObjectID="_718153651" r:id="rId26"/>
              </w:object>
            </w:r>
            <w:r>
              <w:rPr/>
              <w:t xml:space="preserve">. Функция </w:t>
            </w:r>
            <w:r>
              <w:rPr/>
              <w:object w:dxaOrig="102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1pt;height:18pt" filled="f" o:ole="">
                  <v:imagedata r:id="rId29" o:title=""/>
                </v:shape>
                <o:OLEObject Type="Embed" ProgID="" ShapeID="ole_rId28" DrawAspect="Content" ObjectID="_241018297" r:id="rId28"/>
              </w:objec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3.</w:t>
            </w:r>
            <w:r>
              <w:rPr/>
              <w:t xml:space="preserve">Функция </w:t>
            </w:r>
            <w:r>
              <w:rPr/>
              <w:object w:dxaOrig="939" w:dyaOrig="3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7.2pt;height:17.25pt" filled="f" o:ole="">
                  <v:imagedata r:id="rId31" o:title=""/>
                </v:shape>
                <o:OLEObject Type="Embed" ProgID="" ShapeID="ole_rId30" DrawAspect="Content" ObjectID="_1063748148" r:id="rId30"/>
              </w:objec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4.</w:t>
            </w:r>
            <w:r>
              <w:rPr/>
              <w:t xml:space="preserve">Функция </w:t>
            </w:r>
            <w:r>
              <w:rPr/>
              <w:object w:dxaOrig="1059" w:dyaOrig="3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3.25pt;height:17.25pt" filled="f" o:ole="">
                  <v:imagedata r:id="rId33" o:title=""/>
                </v:shape>
                <o:OLEObject Type="Embed" ProgID="" ShapeID="ole_rId32" DrawAspect="Content" ObjectID="_2001463577" r:id="rId32"/>
              </w:objec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3.</w:t>
            </w:r>
            <w:r>
              <w:rPr/>
              <w:t xml:space="preserve">Функция </w:t>
            </w:r>
            <w:r>
              <w:rPr/>
              <w:object w:dxaOrig="939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7.2pt;height:17.25pt" filled="f" o:ole="">
                  <v:imagedata r:id="rId35" o:title=""/>
                </v:shape>
                <o:OLEObject Type="Embed" ProgID="" ShapeID="ole_rId34" DrawAspect="Content" ObjectID="_217014759" r:id="rId34"/>
              </w:object>
            </w:r>
            <w:r>
              <w:rPr>
                <w:position w:val="-12"/>
              </w:rPr>
              <w:t xml:space="preserve"> </w:t>
            </w:r>
          </w:p>
          <w:p>
            <w:pPr>
              <w:pStyle w:val="Normal"/>
              <w:rPr>
                <w:position w:val="-12"/>
              </w:rPr>
            </w:pPr>
            <w:r>
              <w:rPr>
                <w:b/>
              </w:rPr>
              <w:t>10.4.</w:t>
            </w:r>
            <w:r>
              <w:rPr/>
              <w:t xml:space="preserve">Функция </w:t>
            </w:r>
            <w:r>
              <w:rPr/>
              <w:object w:dxaOrig="1059" w:dyaOrig="3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3.25pt;height:17.25pt" filled="f" o:ole="">
                  <v:imagedata r:id="rId37" o:title=""/>
                </v:shape>
                <o:OLEObject Type="Embed" ProgID="" ShapeID="ole_rId36" DrawAspect="Content" ObjectID="_129560454" r:id="rId36"/>
              </w:object>
            </w:r>
            <w:r>
              <w:rPr/>
              <w:t xml:space="preserve">. </w:t>
            </w:r>
            <w:r>
              <w:rPr>
                <w:b/>
                <w:i/>
              </w:rPr>
              <w:t>Тест №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4 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6</w:t>
            </w:r>
            <w:r>
              <w:rPr>
                <w:b/>
              </w:rPr>
              <w:t xml:space="preserve">  по теме «Формулы слож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*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§11.  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игонометрические уравнения и неравенс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7*</w:t>
            </w:r>
          </w:p>
        </w:tc>
      </w:tr>
      <w:tr>
        <w:trPr>
          <w:trHeight w:val="219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*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1.</w:t>
            </w:r>
            <w:r>
              <w:rPr/>
              <w:t>Простейшие тригонометрические урав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1.</w:t>
            </w:r>
            <w:r>
              <w:rPr/>
              <w:t>Простейшие тригонометрические урав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*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Итоговая  </w:t>
            </w:r>
            <w:r>
              <w:rPr>
                <w:b/>
                <w:i/>
              </w:rPr>
              <w:t xml:space="preserve">контрольная рабо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2.</w:t>
            </w:r>
            <w:r>
              <w:rPr/>
              <w:t xml:space="preserve">Уравнения, сводящиеся к простейшим заменой неизвестно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2.</w:t>
            </w:r>
            <w:r>
              <w:rPr/>
              <w:t xml:space="preserve">Уравнения, сводящиеся к простейшим заменой неизвестного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3.</w:t>
            </w:r>
            <w:r>
              <w:rPr/>
              <w:t>Применение основных тригонометрических формул для решения урав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3.</w:t>
            </w:r>
            <w:r>
              <w:rPr/>
              <w:t>Применение основных тригонометрических формул для решения урав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3.</w:t>
            </w:r>
            <w:r>
              <w:rPr/>
              <w:t xml:space="preserve">Применение основных тригонометрических формул для решения уравнений. </w:t>
            </w:r>
            <w:r>
              <w:rPr>
                <w:b/>
                <w:i/>
              </w:rPr>
              <w:t>Самостоятельная работа №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*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4.</w:t>
            </w:r>
            <w:r>
              <w:rPr/>
              <w:t xml:space="preserve">Однородные уравн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4.</w:t>
            </w:r>
            <w:r>
              <w:rPr/>
              <w:t xml:space="preserve">Однородные уравн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4.</w:t>
            </w:r>
            <w:r>
              <w:rPr/>
              <w:t>Однородные урав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*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Тест №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ая работа № 7</w:t>
            </w:r>
            <w:r>
              <w:rPr>
                <w:b/>
              </w:rPr>
              <w:t xml:space="preserve">  по теме  «Тригонометрические уравнения и неравенст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*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12.  Вероятность собы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2*</w:t>
            </w:r>
          </w:p>
        </w:tc>
      </w:tr>
      <w:tr>
        <w:trPr>
          <w:trHeight w:val="219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3</w:t>
            </w:r>
            <w:r>
              <w:rPr>
                <w:b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*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1.</w:t>
            </w:r>
            <w:r>
              <w:rPr/>
              <w:t>Понятие вероятности собы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1.</w:t>
            </w:r>
            <w:r>
              <w:rPr/>
              <w:t>Понятие вероятности собы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*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2.</w:t>
            </w:r>
            <w:r>
              <w:rPr/>
              <w:t>Свойства вероятно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2.</w:t>
            </w:r>
            <w:r>
              <w:rPr/>
              <w:t>Свойства вероятно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адания для повто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+1*</w:t>
            </w:r>
          </w:p>
        </w:tc>
      </w:tr>
      <w:tr>
        <w:trPr>
          <w:trHeight w:val="21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35 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. Показательные и логарифмические уравнения и неравенс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36 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Тригонометрические уравнения и неравен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ый 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ый 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39 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из материалов ЕГ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40* 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из материалов ЕГ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4*9=36 уроков;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к/р – 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</w:tr>
    </w:tbl>
    <w:p>
      <w:pPr>
        <w:pStyle w:val="WW"/>
        <w:spacing w:before="280" w:after="0"/>
        <w:rPr>
          <w:b/>
          <w:b/>
        </w:rPr>
      </w:pPr>
      <w:r>
        <w:rPr>
          <w:b/>
        </w:rPr>
        <w:tab/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</w:rPr>
        <w:t>Календарно – тематическое планирование 10«В»</w:t>
      </w:r>
      <w:r>
        <w:rPr/>
        <w:t xml:space="preserve"> </w:t>
      </w:r>
    </w:p>
    <w:p>
      <w:pPr>
        <w:pStyle w:val="Style22"/>
        <w:rPr/>
      </w:pPr>
      <w:r>
        <w:rPr>
          <w:rFonts w:cs="Times New Roman" w:ascii="Times New Roman" w:hAnsi="Times New Roman"/>
          <w:bCs/>
        </w:rPr>
        <w:t>Календарно-тематическое планирование по геометрии составлено на основе рабочей программы по математике ООП ФК ГОС 2004, учебного плана МАОУ СОШ № 7 на 2018 - 2019 учебный год из расчета: 2 часа в неделю.</w:t>
      </w:r>
    </w:p>
    <w:p>
      <w:pPr>
        <w:pStyle w:val="Style22"/>
        <w:jc w:val="center"/>
        <w:rPr/>
      </w:pPr>
      <w:r>
        <w:rPr/>
        <w:t>Календарно-тематическое планирование по геометрии</w:t>
      </w:r>
    </w:p>
    <w:tbl>
      <w:tblPr>
        <w:tblW w:w="737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395"/>
        <w:gridCol w:w="198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держание гл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час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вторение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ведение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араллельность прямых и плоскостей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рпендикулярность прямых и плоскостей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ногогранник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екторы в пространстве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тоговое повторение курса геометри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920" w:type="dxa"/>
        <w:jc w:val="left"/>
        <w:tblInd w:w="-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954"/>
        <w:gridCol w:w="1276"/>
        <w:gridCol w:w="962"/>
        <w:gridCol w:w="1702"/>
      </w:tblGrid>
      <w:tr>
        <w:trPr>
          <w:trHeight w:val="83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раздел, тем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и </w:t>
            </w:r>
          </w:p>
        </w:tc>
      </w:tr>
      <w:tr>
        <w:trPr>
          <w:trHeight w:val="284" w:hRule="atLeast"/>
        </w:trPr>
        <w:tc>
          <w:tcPr>
            <w:tcW w:w="10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</w:rPr>
              <w:t>четверть</w:t>
            </w:r>
          </w:p>
        </w:tc>
      </w:tr>
      <w:tr>
        <w:trPr/>
        <w:tc>
          <w:tcPr>
            <w:tcW w:w="10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 (2 ч)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. Повторение темы «Многоугольн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темы «Окруж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едение (5 ч)</w:t>
            </w:r>
          </w:p>
        </w:tc>
      </w:tr>
      <w:tr>
        <w:trPr>
          <w:trHeight w:val="23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Предмет стереометр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Аксиомы стереомет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Некоторые следствия из акси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применение аксиом стереометрии и их 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  Параллельность прямых и плоскостей (18 ч)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§1. Параллельность прямых, прямой и плоскости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4.Параллельные прямые в пространств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5.Параллельность трёх прямых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6.Параллельность прямой и плоск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задач по теме «Параллельность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ых и плоскостей»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2. Взаимное расположение прямых в пространстве.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Угол между двумя прямыми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7.Скрещивающиеся прямы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8.Углы с сонаправленными сторонами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9.Угол между прям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задач по теме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раллельность прямых и плоскос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нтрольная работа</w:t>
            </w:r>
            <w:r>
              <w:rPr>
                <w:rFonts w:cs="Times New Roman" w:ascii="Times New Roman" w:hAnsi="Times New Roman"/>
                <w:i/>
              </w:rPr>
              <w:t xml:space="preserve"> по теме «Аксиомы стереометрии. Взаимное расположение прямых, прямой и плоск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*8=16 </w:t>
            </w:r>
            <w:r>
              <w:rPr>
                <w:rFonts w:cs="Times New Roman" w:ascii="Times New Roman" w:hAnsi="Times New Roman"/>
              </w:rPr>
              <w:t xml:space="preserve">уроков; к/р – 1 </w:t>
              <w:tab/>
            </w:r>
          </w:p>
        </w:tc>
      </w:tr>
      <w:tr>
        <w:trPr/>
        <w:tc>
          <w:tcPr>
            <w:tcW w:w="10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</w:rPr>
              <w:t>четверть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§3. Параллельность плоскостей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0.Параллельные плоскости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1.Свойства параллельных плоск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§3. Параллельность плоскостей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0.Параллельные плоскости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1.Свойства параллельных плоск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§4. Тетраэдр и параллелепипед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2.Тетраэдр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3.Параллелепипед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4.Задачи на построение се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: «Тетраэдр. Параллелепипе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нтрольная работа</w:t>
            </w:r>
            <w:r>
              <w:rPr>
                <w:rFonts w:cs="Times New Roman" w:ascii="Times New Roman" w:hAnsi="Times New Roman"/>
                <w:i/>
              </w:rPr>
              <w:t xml:space="preserve"> по теме 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«Параллельность прямых, прямой и плоск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чёт</w:t>
            </w:r>
            <w:r>
              <w:rPr>
                <w:rFonts w:cs="Times New Roman" w:ascii="Times New Roman" w:hAnsi="Times New Roman"/>
              </w:rPr>
              <w:t xml:space="preserve"> по теме </w:t>
            </w:r>
            <w:r>
              <w:rPr>
                <w:rFonts w:cs="Times New Roman" w:ascii="Times New Roman" w:hAnsi="Times New Roman"/>
                <w:i/>
              </w:rPr>
              <w:t>«Параллельность прямых и плоскос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ва 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 Перпендикулярность прямых и плоскостей (18 ч)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§1. Параллельность плоскостей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5.Перпендикулярные прямые в пространств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6.Параллельные прямые, перпендикулярные к плоскости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7.Признак перпендикулярности прямой и плоскости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18.Теорема о прямой, перпендикулярной к плоскост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нтрольная работа</w:t>
            </w:r>
            <w:r>
              <w:rPr>
                <w:rFonts w:cs="Times New Roman" w:ascii="Times New Roman" w:hAnsi="Times New Roman"/>
                <w:i/>
              </w:rPr>
              <w:t xml:space="preserve"> за </w:t>
            </w:r>
            <w:r>
              <w:rPr>
                <w:rFonts w:cs="Times New Roman" w:ascii="Times New Roman" w:hAnsi="Times New Roman"/>
                <w:i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</w:rPr>
              <w:t xml:space="preserve"> полугод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задач на перпендикулярность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й и плоск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2. Перпендикуляр и наклонные. Угол между прямой и 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плоскостью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. Расстояние от точки до плоскости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0.Теорема о трёх перпендикулярах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1.Угол между прямой и плоск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*8=16  уроков, к/р – 1+1</w:t>
            </w:r>
          </w:p>
        </w:tc>
      </w:tr>
      <w:tr>
        <w:trPr/>
        <w:tc>
          <w:tcPr>
            <w:tcW w:w="10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</w:rPr>
              <w:t>четверть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2. Перпендикуляр и наклонные. Угол между прямой и 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плоскостью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9. Расстояние от точки до плоскости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0.Теорема о трёх перпендикулярах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1.Угол между прямой и плоск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задач по теме «Теорема о трёх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пендикулярах. Угол между прямой и плоскостью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§3. Двугранный угол. Перпендикулярность плоскостей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2. Двугранный угол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3.Признак перпендикулярности двух плоскостей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4.Прямоугольный параллелепип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свойства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ямоугольного параллелепипеда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нтрольная работа</w:t>
            </w:r>
            <w:r>
              <w:rPr>
                <w:rFonts w:cs="Times New Roman" w:ascii="Times New Roman" w:hAnsi="Times New Roman"/>
                <w:i/>
              </w:rPr>
              <w:t xml:space="preserve"> по теме 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«Перпендикулярность прямых и плоскос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чет</w:t>
            </w:r>
            <w:r>
              <w:rPr>
                <w:rFonts w:cs="Times New Roman" w:ascii="Times New Roman" w:hAnsi="Times New Roman"/>
              </w:rPr>
              <w:t xml:space="preserve"> по теме </w:t>
            </w:r>
            <w:r>
              <w:rPr>
                <w:rFonts w:cs="Times New Roman" w:ascii="Times New Roman" w:hAnsi="Times New Roman"/>
                <w:i/>
              </w:rPr>
              <w:t>«Перпендикулярность прямых и плоскос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  Многогранники (14 ч)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§1. Понятие многогранника. Призма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7.Понятие многогранника. Призма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</w:t>
            </w:r>
            <w:r>
              <w:rPr>
                <w:rFonts w:cs="Times New Roman" w:ascii="Times New Roman" w:hAnsi="Times New Roman"/>
                <w:i/>
              </w:rPr>
              <w:t>30.П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задач на вычисление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и поверхности приз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2. Пирамида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32.Пирамида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33.Правильная пирамида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34.Усечённая пирами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задач по теме «Пирамид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§3. Правильные многогранники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35.Симметрия в пространств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36.Понятие правильного многоугольника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37.Элементы симметрии правильных многоуго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*10=20 уроков, к/р - 1</w:t>
            </w:r>
          </w:p>
        </w:tc>
      </w:tr>
      <w:tr>
        <w:trPr/>
        <w:tc>
          <w:tcPr>
            <w:tcW w:w="10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</w:rPr>
              <w:t>четверть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Многогранн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нтрольная работа</w:t>
            </w:r>
            <w:r>
              <w:rPr>
                <w:rFonts w:cs="Times New Roman" w:ascii="Times New Roman" w:hAnsi="Times New Roman"/>
                <w:i/>
              </w:rPr>
              <w:t xml:space="preserve"> по теме «Многогранн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чёт</w:t>
            </w:r>
            <w:r>
              <w:rPr>
                <w:rFonts w:cs="Times New Roman" w:ascii="Times New Roman" w:hAnsi="Times New Roman"/>
              </w:rPr>
              <w:t xml:space="preserve"> по теме </w:t>
            </w:r>
            <w:r>
              <w:rPr>
                <w:rFonts w:cs="Times New Roman" w:ascii="Times New Roman" w:hAnsi="Times New Roman"/>
                <w:i/>
              </w:rPr>
              <w:t>«Многогранн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   Векторы в пространстве (10 ч)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§1. Понятие вектора в пространств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38.Понятие вектора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39.Равенство векторов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2. Сложение и вычитание векторов. Умножение вектора на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число 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40.Сложение и вычитание векторов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41.Сумма нескольких векторов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42.Умножение вектора на 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Векторы в пространств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</w:rPr>
              <w:t>Зачёт</w:t>
            </w:r>
            <w:r>
              <w:rPr>
                <w:rFonts w:cs="Times New Roman" w:ascii="Times New Roman" w:hAnsi="Times New Roman"/>
              </w:rPr>
              <w:t xml:space="preserve"> по теме </w:t>
            </w:r>
            <w:r>
              <w:rPr>
                <w:rFonts w:cs="Times New Roman" w:ascii="Times New Roman" w:hAnsi="Times New Roman"/>
                <w:i/>
              </w:rPr>
              <w:t>«Векторы в пространств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3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4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§3. Компланарные  векторы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43.Компланарные векторы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44.Правило параллелепипеда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45.Разложение вектора по трём некомпланарным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векто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 по теме «Компланарные  векто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ое повторение курса геометрии (3 ч)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тоговая контрольная работа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*9=18 уроков, к/р – 1+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Календарно-тематическое планирование по геометр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915" w:type="dxa"/>
        <w:jc w:val="left"/>
        <w:tblInd w:w="-1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8"/>
        <w:gridCol w:w="1560"/>
        <w:gridCol w:w="1275"/>
        <w:gridCol w:w="1701"/>
      </w:tblGrid>
      <w:tr>
        <w:trPr>
          <w:trHeight w:val="8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(раздел, тем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тически </w:t>
            </w:r>
          </w:p>
        </w:tc>
      </w:tr>
      <w:tr>
        <w:trPr>
          <w:trHeight w:val="284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четверть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(3 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 Повторение темы «Многоугольни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Окружност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Входная</w:t>
            </w:r>
            <w:r>
              <w:rPr>
                <w:i/>
                <w:sz w:val="20"/>
                <w:szCs w:val="20"/>
              </w:rPr>
              <w:t xml:space="preserve"> контро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Введение (4 ч)</w:t>
            </w:r>
          </w:p>
        </w:tc>
      </w:tr>
      <w:tr>
        <w:trPr>
          <w:trHeight w:val="2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Предмет стереометр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Аксиомы стереомет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Некоторые следствия из аксио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рименение аксиом стереометрии и их следст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  Параллельность прямых и плоскостей (18 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. Параллельность прямых, прямой и плоск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.Параллельные прямые в пространст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.Параллельность трёх прям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.Параллельность прямой и плоск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шение задач по теме «Параллель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х и плоскост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2. Взаимное расположение прямых в пространстве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Угол между двумя прямы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7.Скрещивающиеся прям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8.Углы с сонаправленными сторон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9.Угол между прямы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по тем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араллельность прямых и плоскост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нтрольная работа </w:t>
            </w:r>
            <w:r>
              <w:rPr>
                <w:i/>
                <w:sz w:val="20"/>
                <w:szCs w:val="20"/>
              </w:rPr>
              <w:t>по теме</w:t>
            </w:r>
            <w:r>
              <w:rPr>
                <w:b/>
                <w:i/>
                <w:sz w:val="20"/>
                <w:szCs w:val="20"/>
              </w:rPr>
              <w:t xml:space="preserve"> «Аксиомы стереометрии. Взаимное расположение прямых, прямой и плоско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2*8=16 </w:t>
            </w:r>
            <w:r>
              <w:rPr>
                <w:sz w:val="20"/>
                <w:szCs w:val="20"/>
              </w:rPr>
              <w:t>уроков; к/р – 1+1</w:t>
              <w:tab/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четвер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. Параллельность плоскост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0.Параллельные плоск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1.Свойства параллельных плоскос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. Параллельность плоскост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0.Параллельные плоск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1.Свойства параллельных плоскос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. Тетраэдр и параллелепипе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2.Тетраэ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3.Параллелепипе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4.Задачи  на построение сеч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Тетраэдр. Параллелепипе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нтрольная работа </w:t>
            </w:r>
            <w:r>
              <w:rPr>
                <w:i/>
                <w:sz w:val="20"/>
                <w:szCs w:val="20"/>
              </w:rPr>
              <w:t>по теме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Параллельность прямых, прямой и плоско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чёт </w:t>
            </w:r>
            <w:r>
              <w:rPr>
                <w:sz w:val="20"/>
                <w:szCs w:val="20"/>
              </w:rPr>
              <w:t>по тем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«Параллельность прямых и плоскост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 Перпендикулярность прямых и плоскостей (18 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§1. Параллельность плоскост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5.Перпендикулярные прямые в пространст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6.Параллельные прямые, перпендикулярные к плоск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7.Признак перпендикулярности прямой и плоск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8.Теорема о прямой, перпендикулярной к плоскост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за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полугод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на перпендикуляр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й и плоск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2. Перпендикуляр и наклонные. Угол между прямой 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плоскост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9. Расстояние от точки до плоск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0.Теорема о трёх перпендикуляр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1.Угол между прямой и плоскост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2*8=16  уроков, к/р – 1+1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2. Перпендикуляр и наклонные. Угол между прямой 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плоскост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9. Расстояние от точки до плоск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0.Теорема о трёх перпендикуляр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1.Угол между прямой и плоскост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шение задач по теме «Теорема о трё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пендикулярах. Угол между прямой и плоскостью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. Двугранный угол. Перпендикулярность плоск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2. Двугранный уго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3.Признак перпендикулярности двух плоск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4.Прямоугольный параллелепипед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b/>
                <w:i/>
                <w:sz w:val="20"/>
                <w:szCs w:val="20"/>
              </w:rPr>
              <w:t>25*.</w:t>
            </w:r>
            <w:r>
              <w:rPr>
                <w:i/>
                <w:sz w:val="20"/>
                <w:szCs w:val="20"/>
              </w:rPr>
              <w:t>Трёхгранный уго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b/>
                <w:i/>
                <w:sz w:val="20"/>
                <w:szCs w:val="20"/>
              </w:rPr>
              <w:t>26*.</w:t>
            </w:r>
            <w:r>
              <w:rPr>
                <w:i/>
                <w:sz w:val="20"/>
                <w:szCs w:val="20"/>
              </w:rPr>
              <w:t>Многогранный уго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сво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ямоугольного параллелепип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нтрольная работа </w:t>
            </w:r>
            <w:r>
              <w:rPr>
                <w:i/>
                <w:sz w:val="20"/>
                <w:szCs w:val="20"/>
              </w:rPr>
              <w:t>по теме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Перпендикулярность прямых и плоскост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чет </w:t>
            </w:r>
            <w:r>
              <w:rPr>
                <w:sz w:val="20"/>
                <w:szCs w:val="20"/>
              </w:rPr>
              <w:t>по тем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«Перпендикулярность прямых и плоскост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  Многогранники (14 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1. Понятие многогранника. Приз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7.Понятие многогранника. Призм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b/>
                <w:i/>
                <w:sz w:val="20"/>
                <w:szCs w:val="20"/>
              </w:rPr>
              <w:t>28*.</w:t>
            </w:r>
            <w:r>
              <w:rPr>
                <w:i/>
                <w:sz w:val="20"/>
                <w:szCs w:val="20"/>
              </w:rPr>
              <w:t>Геометрические тела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b/>
                <w:i/>
                <w:sz w:val="20"/>
                <w:szCs w:val="20"/>
              </w:rPr>
              <w:t>29*.</w:t>
            </w:r>
            <w:r>
              <w:rPr>
                <w:i/>
                <w:sz w:val="20"/>
                <w:szCs w:val="20"/>
              </w:rPr>
              <w:t>Теорема Эйлер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i/>
                <w:sz w:val="20"/>
                <w:szCs w:val="20"/>
              </w:rPr>
              <w:t>30.Призма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b/>
                <w:i/>
                <w:sz w:val="20"/>
                <w:szCs w:val="20"/>
              </w:rPr>
              <w:t>31*.</w:t>
            </w:r>
            <w:r>
              <w:rPr>
                <w:i/>
                <w:sz w:val="20"/>
                <w:szCs w:val="20"/>
              </w:rPr>
              <w:t>Пространственная теорема Пифаг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на вычис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и поверхности приз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2. Пирами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2.Пирами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3.Правильная пирами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4.Усечённая пирами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по теме «Пирамид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36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36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. Правильные многогран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5.Симметрия в пространст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6.Понятие правильного многоуго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7.Элементы симметрии правильных многоуголь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2*10=20 уроков, к/р - 1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Многогранни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нтрольная работа </w:t>
            </w:r>
            <w:r>
              <w:rPr>
                <w:i/>
                <w:sz w:val="20"/>
                <w:szCs w:val="20"/>
              </w:rPr>
              <w:t>по теме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«Многогранни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чет </w:t>
            </w:r>
            <w:r>
              <w:rPr>
                <w:sz w:val="20"/>
                <w:szCs w:val="20"/>
              </w:rPr>
              <w:t>по тем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«Многогранни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   Векторы в пространстве (10 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§1. Понятие вектора в пространст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8.Понятие век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9.Равенство векто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2. Сложение и вычитание векторов. Умножение вектора 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число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0.Сложение и вычитание векто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1.Сумма нескольких векто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2.Умножение вектора на чис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Векторы в пространств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ачет </w:t>
            </w:r>
            <w:r>
              <w:rPr>
                <w:sz w:val="20"/>
                <w:szCs w:val="20"/>
              </w:rPr>
              <w:t>по тем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Векторы в пространств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. Компланарные  векто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3.Компланарные векто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4.Правило параллелепип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45.Разложение вектора по трём некомпланарны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ектор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 по теме «Компланарные  векто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>Итоговое повторение курса геометрии (3 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. 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тоговая</w:t>
            </w:r>
            <w:r>
              <w:rPr>
                <w:b/>
                <w:i/>
                <w:sz w:val="20"/>
                <w:szCs w:val="20"/>
              </w:rPr>
              <w:t xml:space="preserve"> контрольная работа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*9=18 уроков, к/р – 1+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38"/>
      <w:footerReference w:type="first" r:id="rId39"/>
      <w:type w:val="nextPage"/>
      <w:pgSz w:w="11906" w:h="16838"/>
      <w:pgMar w:left="1701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i/>
      <w:szCs w:val="20"/>
      <w:lang w:val="en-US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i/>
      <w:sz w:val="24"/>
      <w:szCs w:val="20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i/>
      <w:i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11">
    <w:name w:val="Заголовок №1_"/>
    <w:qFormat/>
    <w:rPr>
      <w:rFonts w:ascii="Times New Roman" w:hAnsi="Times New Roman" w:eastAsia="Times New Roman" w:cs="Times New Roman"/>
      <w:spacing w:val="10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  <w:lang w:val="en-US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szCs w:val="20"/>
      <w:lang w:val="en-US"/>
    </w:rPr>
  </w:style>
  <w:style w:type="paragraph" w:styleId="Style18">
    <w:name w:val="Стиль после центра"/>
    <w:basedOn w:val="Normal"/>
    <w:next w:val="Normal"/>
    <w:qFormat/>
    <w:pPr>
      <w:widowControl w:val="false"/>
      <w:ind w:firstLine="567"/>
      <w:jc w:val="both"/>
    </w:pPr>
    <w:rPr>
      <w:szCs w:val="20"/>
    </w:rPr>
  </w:style>
  <w:style w:type="paragraph" w:styleId="Style19">
    <w:name w:val="задвтекс"/>
    <w:basedOn w:val="Normal"/>
    <w:qFormat/>
    <w:pPr>
      <w:ind w:left="567" w:hanging="0"/>
    </w:pPr>
    <w:rPr>
      <w:szCs w:val="20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napToGrid w:val="false"/>
      <w:spacing w:lineRule="exact" w:line="200" w:before="0" w:after="181"/>
      <w:ind w:firstLine="284"/>
      <w:jc w:val="center"/>
      <w:outlineLvl w:val="0"/>
    </w:pPr>
    <w:rPr>
      <w:b/>
      <w:sz w:val="32"/>
      <w:szCs w:val="22"/>
      <w:lang w:val="en-US"/>
    </w:rPr>
  </w:style>
  <w:style w:type="paragraph" w:styleId="13">
    <w:name w:val="Обычный (веб)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" w:cs="Times New Roman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бычный (веб)2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" w:cs="Times New Roman"/>
      <w:color w:val="auto"/>
      <w:kern w:val="2"/>
      <w:sz w:val="22"/>
      <w:szCs w:val="22"/>
      <w:lang w:val="ru-RU" w:bidi="ar-SA" w:eastAsia="zh-CN"/>
    </w:rPr>
  </w:style>
  <w:style w:type="paragraph" w:styleId="111">
    <w:name w:val="Заголовок 11"/>
    <w:basedOn w:val="Normal"/>
    <w:next w:val="Textbody1"/>
    <w:qFormat/>
    <w:pPr>
      <w:keepNext w:val="true"/>
      <w:spacing w:lineRule="atLeast" w:line="100"/>
      <w:jc w:val="center"/>
    </w:pPr>
    <w:rPr>
      <w:b/>
      <w:color w:val="00000A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color w:val="00000A"/>
      <w:sz w:val="22"/>
      <w:szCs w:val="22"/>
      <w:lang w:eastAsia="zh-CN"/>
    </w:rPr>
  </w:style>
  <w:style w:type="paragraph" w:styleId="31">
    <w:name w:val="Обычный (веб)3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" w:cs="Times New Roman"/>
      <w:color w:val="auto"/>
      <w:kern w:val="2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Andale Sans UI;Times New Roman" w:cs="Tahoma"/>
      <w:color w:val="auto"/>
      <w:sz w:val="24"/>
      <w:szCs w:val="24"/>
      <w:lang w:val="de-DE" w:eastAsia="ja-JP" w:bidi="fa-I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hanging="0"/>
    </w:pPr>
    <w:rPr>
      <w:rFonts w:cs="Calibri"/>
      <w:sz w:val="20"/>
      <w:szCs w:val="20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Style2"/>
    <w:basedOn w:val="Normal"/>
    <w:qFormat/>
    <w:pPr>
      <w:suppressAutoHyphens w:val="true"/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Без интервала2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WW">
    <w:name w:val="WW-Обычный (веб)"/>
    <w:basedOn w:val="Normal"/>
    <w:qFormat/>
    <w:pPr>
      <w:suppressAutoHyphens w:val="true"/>
      <w:spacing w:before="280" w:after="119"/>
    </w:pPr>
    <w:rPr>
      <w:rFonts w:eastAsia="Calibri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lineRule="atLeast" w:line="100" w:before="240" w:after="120"/>
      <w:jc w:val="center"/>
    </w:pPr>
    <w:rPr>
      <w:rFonts w:ascii="Arial" w:hAnsi="Arial" w:eastAsia="Microsoft YaHei" w:cs="Mangal"/>
      <w:b/>
      <w:bCs/>
      <w:i/>
      <w:iCs/>
      <w:kern w:val="2"/>
      <w:sz w:val="32"/>
      <w:szCs w:val="28"/>
      <w:lang w:val="de-DE" w:bidi="fa-IR"/>
    </w:rPr>
  </w:style>
  <w:style w:type="paragraph" w:styleId="32">
    <w:name w:val="Без интервала3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4"/>
      <w:szCs w:val="24"/>
      <w:lang w:val="ru-RU" w:bidi="hi-IN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17">
    <w:name w:val="Заголовок №1"/>
    <w:basedOn w:val="Normal"/>
    <w:qFormat/>
    <w:pPr>
      <w:shd w:fill="FFFFFF" w:val="clear"/>
      <w:spacing w:lineRule="atLeast" w:line="0" w:before="0" w:after="180"/>
      <w:outlineLvl w:val="0"/>
    </w:pPr>
    <w:rPr>
      <w:spacing w:val="10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6:14:00Z</dcterms:created>
  <dc:creator>User</dc:creator>
  <dc:description/>
  <dc:language>en-US</dc:language>
  <cp:lastModifiedBy>Наталья</cp:lastModifiedBy>
  <cp:lastPrinted>2018-10-21T19:52:00Z</cp:lastPrinted>
  <dcterms:modified xsi:type="dcterms:W3CDTF">2019-12-08T16:14:00Z</dcterms:modified>
  <cp:revision>2</cp:revision>
  <dc:subject/>
  <dc:title/>
</cp:coreProperties>
</file>