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 в географию. 5 класс (34 часа)</w:t>
      </w:r>
    </w:p>
    <w:p>
      <w:pPr>
        <w:pStyle w:val="Normal"/>
        <w:tabs>
          <w:tab w:val="clear" w:pos="708"/>
          <w:tab w:val="left" w:pos="3629" w:leader="none"/>
          <w:tab w:val="center" w:pos="524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ab/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3"/>
        <w:gridCol w:w="858"/>
        <w:gridCol w:w="2011"/>
        <w:gridCol w:w="83"/>
        <w:gridCol w:w="34"/>
        <w:gridCol w:w="29"/>
        <w:gridCol w:w="1213"/>
        <w:gridCol w:w="48"/>
        <w:gridCol w:w="12"/>
        <w:gridCol w:w="3767"/>
        <w:gridCol w:w="2410"/>
        <w:gridCol w:w="2410"/>
        <w:gridCol w:w="1843"/>
      </w:tblGrid>
      <w:tr>
        <w:trPr>
          <w:trHeight w:val="420" w:hRule="atLeast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году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тримест-ре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962" w:hRule="atLeast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ука география (2 часа)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еограф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.«Составление схемы наук о природе»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знать объекты изучения естественных наук, в том числе ге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работы в кабинете ге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екстом, выделять в нем глав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географических исследо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 «Составление описания учебного кабинета географ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ганизация наблюдения за погодой»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Давать определение понятию карт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Называть  методы географических исследо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ar-SA"/>
              </w:rPr>
              <w:t>Зем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ar-SA"/>
              </w:rPr>
              <w:t>Распознавать отли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ar-SA"/>
              </w:rPr>
              <w:t>мето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ar-SA"/>
              </w:rPr>
              <w:t xml:space="preserve"> географических исследова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ar-SA"/>
              </w:rPr>
              <w:t xml:space="preserve"> Выявлять источники географических зна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. Выделять существенные признаки и особенности тематического материала. Знать правила работы с контрольно-измерительными материалами по ге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е восприятие текстов. Умение работать с различными источниками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значимости научного исследования природы, населения и хозя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 значения географически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емля и ее изображение (5 часов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лоской Земли к земному ш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редметный модуль «За страницами учебника географии»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-шар?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1, 2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акую форму имеет Земля. Объяснять эволюцию знаний о форме Земли. Приводить доказательства шарообразности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различными источниками информации, структурировать учебный матери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ения географии в развитии представлений о форме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, размеры и движение Земли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1, 2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определение понятиям: полюс,  экватор.  Объяснять в каких видах движения участвует Земля, и каковы географические следствия этих движений, Знать кто такой Исаак Ньютон и какой вклад в географическую науку он внес. Знать  размеры Земл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Слуховое и визуальное восприятие информации, умение выделять главное в различных источниках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лияния движений Земли на протекание природ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и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 «Составление сравнительной характеристики разных видов изображения земной поверхности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1, 2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 об отличиях географической карты от глобуса. Давать определение глобусу как модели Земли, и объяснять каковы его особенности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являть особенности различных фотографических изображений поверхности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читать изображения земной поверхности, находить черты их сходства и отли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многообразия способов представления земн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 «Определение с помощью компаса сторон горизонта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1, 2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ю: ориентирование. Объяснять что такое стороны горизонта и какие они бывают. Делать вывод о назначении компаса. Формулировать алгоритм работы с н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змерительными приб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ориентирования для повседневной жизни и деятель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Земля и её изображение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1, 2.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ущественные признаки и особенности географических объектов и явлений по теме разде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особенности формы и размеров Земли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географической карты и плана местности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ческие следствия вращений Земл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отличительные особенности изображений земной поверхности;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на карте и плане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роны гориз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контрольно-измерительны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 значения географически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История географических открытий (14 часов)</w:t>
            </w:r>
          </w:p>
        </w:tc>
      </w:tr>
      <w:tr>
        <w:trPr>
          <w:trHeight w:val="84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ледам путешестве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нного ве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езультаты выдающихся географических открытий и путешествий, а также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ход путеше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выделять главное в тексте, структурировать учебный материал,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енники древности. Внутрипредметный модуль «За страницами учебника географии»:Этот любознательный человек!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ы и следствия географических путешествий и открытий, умение работать с картографическими источниками географической информации. Описывать ход путешеств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икийцев. Составлять рассказ об основателе географической науки в древности. Объяснять причины, следствия и ход путешествия Пиф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выделять главное в тексте, структурировать учебный материал,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морских народ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езультаты выдающихся географических открытий и путешествий, а также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географические открытия, совершенные викингами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природы, характерные для Исландии и Гренла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викингов не считают первооткрывателями Амер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под руководством  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и объективно оценивать другог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, вырабатывая общее 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европейцы на краю Азии. Внутрипредметный модуль «За страницами учебника географии»:Марко Поло.</w:t>
              <w:tab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Составлять описания событий по теме урока. Объяснять причины поиска европейцами пути в 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под руководством  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и объективно оценивать другог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, вырабатывая общее 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за три моря.</w:t>
              <w:tab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autoSpaceDE w:val="false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Составлять описание о жизни и деятельности Афанасия Никитина. Выявлять и показывать на карте географические объекты, связанные с путешествием Афанасия Никити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ять причины путешествия Афанасия Никитина Инд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выделять главное в тексте, структурировать учебный материал,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9.12</w:t>
            </w:r>
          </w:p>
        </w:tc>
      </w:tr>
      <w:tr>
        <w:trPr>
          <w:trHeight w:val="79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рской путь в Индию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Давать определение понятию «Эпоха Великих географических открытий». Объяснять значение прокладки морского пути  в Индию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писание жизни и деятельности Бартоломеу Диаша и Васко да Га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оль португальского принца Генриха Мореплавателя  в организации морских путеше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,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.1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Америки. Внутрипредметный модуль «За страницами учебника географии»:Остров-спаситель (Сан-Сальвадор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наносить на карту маршруты путешествий Христофора Колумб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улировать вывод о значении открытия Америки. Составлять описание жизни и деятельности Христофора Колумба и  Америго Веспуччи.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ъяснять чем индейцы отличаются от индийцев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.1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кругосветное пла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6 «Обозначение на контурной карте маршрутов путешествий, географических объектов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носить на контурную карту маршрут путешествия экспедиции Фернана Магеллана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яснять причины организации кругосветного плавания. Составлять описание о жизни и деятельности Фернана Магеллана и Хуана Себастьяна Элька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приоритета совершения первого кругосветного путешеств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.1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Южного материка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высказывания о причинах использования названия «Неизвестная Южная Земля».Объяснять почему Австралия долгое время оставалась неизвестной землёй. Составлять описание открытия Австралии и особенностей животного мира материка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3.01.17г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Южной земли продолжаютс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нутрипредметный модуль «За страницами учебника географии»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остеприимные Гавай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утешестве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7 «Составление сводной таблицы «Имена русских первопроходцев и мореплавателей на карте мира»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. Формулировать вывод о роли русских путешественников в исследовании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я территорий, открытых русскими путешественниками. Составлять описание жизни и деятельности Семена Дежнёва, Витуса Беринга и Алексея Чир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. Преобразовывать текстовую информацию в табличную фор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.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ета под русским фл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редметный модуль «За страницами учебника географии»:Шестой континент планет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описывать по карте маршруты путешествий. Составлять описание жизни и деятельности Ивана Крузенштерна, Юрия Лисянского, Фаддея Беллинсгаузена, Михаила Лазаре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-03.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История географических открытий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.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«История географических открытий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.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. Определять причины и следствия географических путешествий и открытий. Определять и показывать на карте маршруты путеше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контрольно-измерительны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путешествий в формировании знаний о Земле. Понимание роли и значения географически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.0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океан и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части.</w:t>
              <w:tab/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йны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го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а».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географические особенности природы Мирового океана. Определять специфику природы Мирового океана. Давать определение понятий по теме урока. Выделять составные части Мирового океана и описывать их отличительные черты. Показывать на карте составные части Мирового океана. Объяснять специфику распределения солености, температуры поверхностных вод Мирового океана. Формулировать высказывания о причинах движения воды в Мировом оке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свойств Мирового океана и его составных 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03.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Мирового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а для природы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ловека .</w:t>
            </w:r>
          </w:p>
          <w:p>
            <w:pPr>
              <w:pStyle w:val="Normal"/>
              <w:spacing w:lineRule="auto" w:line="240" w:before="0" w:after="0"/>
              <w:ind w:left="-1560" w:firstLine="15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№8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бозначение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турной карте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ков и океанов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и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взаимодействия океана и суши, значение Мирового океана для природы и человека. Определять характер взаимного влияния Мирового океана и суши друг на друга. Обозначать на контурной карте материки и океаны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Мирового океана для природы 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.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и.</w:t>
            </w:r>
          </w:p>
          <w:p>
            <w:pPr>
              <w:pStyle w:val="Normal"/>
              <w:spacing w:lineRule="auto" w:line="240" w:before="0" w:after="0"/>
              <w:ind w:left="-1560" w:firstLine="15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№9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означение на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урной карте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пнейших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ударств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ка».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Евразии. Определять специфику природы и населения Евразии по тексту и картам. Называть и показывать на карте географические объекты по теме урока. Обозначать на контурной карте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Евразии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фрик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Африки. Определять специфику природы и населения Африки по тексту и картам. Называть и показывать на карте географические объекты по теме урока. Выделять специфические черты природы мат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. Преобразовывать текстовую информацию в табличн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Африки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еверной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Северной Америки. Определять специфику природы и населения Северной Америки по тексту и картам. Называть и показывать на карте географические объекты по теме урока. Обозначать на контурной карте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Северной Америки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.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Южной ААмерик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Южной Америки. Определять специфику природы и населения Южной Америки по тексту и картам. Называть и показывать на карте географические объекты по теме урока. Обозначать на контурной карте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Южной Америки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.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встрали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Австралии. Определять специфику природы и населения Австралии по тексту и картам. Называть и показывать на карте географические объекты по теме урока. Обозначать на контурной природные географически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Австралии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1.0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утешествие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нтарктиде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9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и населения Антарктиды. Определять специфику природы и населения Антарктиды по тексту и картам. Называть и показывать на карте географические  объекты по теме урока. Группировать географически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Антарктиды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7.0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ипредметный модуль «За страницами учебника географии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селения материков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пецифику природы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селения материков по тексту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артам. Называть и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560" w:firstLine="17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бъ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природы и населения материков. Осознание причин уникальности природы и населения мат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 0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утешествие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ете Земля»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.04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рода..Практическая работа №10»Организация фенологических наблюдений в природе»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3.3,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, определять и объяснять отличия объектов природы друг от друга. Проводить наблюдения за объектами природы и природными явлениями (в том числе инструментальны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. Проводить наблюдения (в том числе инструмента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пецифических черт природы и видового разнообразия природных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2.05</w:t>
            </w:r>
          </w:p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и Земли.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3.3,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оболочек Земли, специфику географической оболочки. Определять отличия оболочек Земли друг от друга. Выделять существенные признаки и особенности тематического материала. Знать правила работы с контрольно-измерительными материалами по географи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. Выделять главное в тексте. Структурировать учебный материал. Готовить сообщения и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ческих черт оболочек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.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ого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в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е географии 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е событие.</w:t>
            </w:r>
          </w:p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3.3,  2.4, 2.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60" w:firstLine="1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0" w:firstLine="1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.05</w:t>
            </w:r>
          </w:p>
        </w:tc>
      </w:tr>
    </w:tbl>
    <w:p>
      <w:pPr>
        <w:pStyle w:val="Normal"/>
        <w:tabs>
          <w:tab w:val="clear" w:pos="708"/>
          <w:tab w:val="left" w:pos="862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  <w:i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3"/>
      <w:szCs w:val="13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2:00Z</dcterms:created>
  <dc:creator>RS</dc:creator>
  <dc:description/>
  <cp:keywords/>
  <dc:language>en-US</dc:language>
  <cp:lastModifiedBy>Школа</cp:lastModifiedBy>
  <cp:lastPrinted>2019-02-06T13:48:00Z</cp:lastPrinted>
  <dcterms:modified xsi:type="dcterms:W3CDTF">2019-11-09T08:02:00Z</dcterms:modified>
  <cp:revision>77</cp:revision>
  <dc:subject/>
  <dc:title/>
</cp:coreProperties>
</file>