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7080" w:hanging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Style14"/>
        <w:spacing w:before="0" w:after="0"/>
        <w:ind w:left="708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Муниципальное автономное общеобразовательное учреждение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«Средняя общеобразовательная школа № 7»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г. Когалыма Тюменской области ХМАО-Югры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</w:t>
      </w:r>
      <w:r>
        <w:rPr>
          <w:b/>
          <w:color w:val="000000"/>
        </w:rPr>
        <w:t>КАЛЕНДАРНО-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</w:t>
      </w:r>
      <w:r>
        <w:rPr>
          <w:b/>
          <w:bCs/>
          <w:color w:val="000000"/>
        </w:rPr>
        <w:t>Математика</w:t>
      </w:r>
    </w:p>
    <w:p>
      <w:pPr>
        <w:pStyle w:val="Normal"/>
        <w:shd w:fill="FFFFFF" w:val="clear"/>
        <w:spacing w:lineRule="auto" w:line="480" w:before="280" w:after="280"/>
        <w:jc w:val="center"/>
        <w:rPr>
          <w:color w:val="000000"/>
        </w:rPr>
      </w:pPr>
      <w:r>
        <w:rPr>
          <w:b/>
          <w:bCs/>
          <w:color w:val="000000"/>
        </w:rPr>
        <w:t>6 «А,К» классы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right"/>
        <w:rPr/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Учитель: Амин Наталья Александровна</w:t>
      </w:r>
    </w:p>
    <w:p>
      <w:pPr>
        <w:pStyle w:val="Normal"/>
        <w:shd w:fill="FFFFFF" w:val="clear"/>
        <w:spacing w:before="280" w:after="280"/>
        <w:jc w:val="right"/>
        <w:rPr>
          <w:color w:val="000000"/>
        </w:rPr>
      </w:pPr>
      <w:r>
        <w:rPr>
          <w:color w:val="000000"/>
        </w:rPr>
        <w:t>Соответствие занимаемой должности</w:t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>г. Когалым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color w:val="000000"/>
        </w:rPr>
        <w:t>2017 год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b/>
          <w:bCs/>
          <w:color w:val="000000"/>
        </w:rPr>
        <w:t>Паспорт календарно-тематического планирова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огласовано                                                                                                                                                            Утверждено</w:t>
      </w:r>
    </w:p>
    <w:p>
      <w:pPr>
        <w:pStyle w:val="Normal"/>
        <w:shd w:fill="FFFFFF" w:val="clear"/>
        <w:rPr/>
      </w:pPr>
      <w:r>
        <w:rPr>
          <w:color w:val="000000"/>
        </w:rPr>
        <w:t>руководитель ППС                                                                                                                                                 зам. директора по УВР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учителей математики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информатики и физики___________ /                                                                                                                   ____________/А.А.Рыжова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color w:val="000000"/>
          <w:u w:val="single"/>
        </w:rPr>
        <w:t>01</w:t>
      </w:r>
      <w:r>
        <w:rPr>
          <w:color w:val="000000"/>
        </w:rPr>
        <w:t>» сентября_ 20</w:t>
      </w:r>
      <w:r>
        <w:rPr>
          <w:color w:val="000000"/>
          <w:u w:val="single"/>
        </w:rPr>
        <w:t>17</w:t>
      </w:r>
      <w:r>
        <w:rPr>
          <w:color w:val="000000"/>
        </w:rPr>
        <w:t>г.                                                                                                                                           «</w:t>
      </w:r>
      <w:r>
        <w:rPr>
          <w:color w:val="000000"/>
          <w:u w:val="single"/>
        </w:rPr>
        <w:t>04</w:t>
      </w:r>
      <w:r>
        <w:rPr>
          <w:color w:val="000000"/>
        </w:rPr>
        <w:t>» _сентября________    20</w:t>
      </w:r>
      <w:r>
        <w:rPr>
          <w:color w:val="000000"/>
          <w:u w:val="single"/>
        </w:rPr>
        <w:t>17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 xml:space="preserve">                      </w:t>
      </w:r>
      <w:r>
        <w:rPr>
          <w:b/>
          <w:color w:val="000000"/>
        </w:rPr>
        <w:t>КАЛЕНДАРНО-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о математик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класс  </w:t>
      </w:r>
      <w:r>
        <w:rPr>
          <w:color w:val="000000"/>
          <w:u w:val="single"/>
        </w:rPr>
        <w:t>6А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</w:rPr>
        <w:t xml:space="preserve">Учитель   </w:t>
      </w:r>
      <w:r>
        <w:rPr>
          <w:color w:val="000000"/>
          <w:u w:val="single"/>
        </w:rPr>
        <w:t xml:space="preserve">Амин Наталья Александровна_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Квалификационная категория  </w:t>
      </w:r>
      <w:r>
        <w:rPr>
          <w:color w:val="000000"/>
          <w:u w:val="single"/>
        </w:rPr>
        <w:t xml:space="preserve">без категории 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К ГОС-2004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Количество часов в неделю по учебному плану  </w:t>
      </w:r>
      <w:r>
        <w:rPr>
          <w:u w:val="single"/>
        </w:rPr>
        <w:t xml:space="preserve">6  </w:t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</w:rPr>
        <w:t xml:space="preserve">Всего количество часов в году по плану  </w:t>
      </w:r>
      <w:r>
        <w:rPr>
          <w:color w:val="000000"/>
          <w:u w:val="single"/>
        </w:rPr>
        <w:t>210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 xml:space="preserve">Количество обязательных контрольных работ </w:t>
      </w:r>
      <w:r>
        <w:rPr>
          <w:color w:val="000000"/>
          <w:u w:val="single"/>
        </w:rPr>
        <w:t>9</w:t>
      </w:r>
    </w:p>
    <w:p>
      <w:pPr>
        <w:pStyle w:val="Normal"/>
        <w:shd w:fill="FFFFFF" w:val="clear"/>
        <w:spacing w:before="280" w:after="280"/>
        <w:ind w:right="-426" w:hanging="0"/>
        <w:rPr/>
      </w:pPr>
      <w:r>
        <w:rPr>
          <w:color w:val="000000"/>
        </w:rPr>
        <w:t xml:space="preserve">Учебное пособие для учащихся </w:t>
      </w:r>
      <w:r>
        <w:rPr>
          <w:color w:val="000000"/>
          <w:u w:val="single"/>
        </w:rPr>
        <w:t xml:space="preserve">Математика 6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ланирование составлено на основе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Авторской рабочей программы:  </w:t>
      </w:r>
      <w:r>
        <w:rPr/>
        <w:t>Программы. Математика 6 класс. учеб. для общеобразоват.организаций / авт.-сост. С.М. Никольский и др../ – 6-е изд., – М.: Просвещение, 2016. – 256с.: ил. – (МГУ – школе)</w:t>
      </w:r>
    </w:p>
    <w:p>
      <w:pPr>
        <w:pStyle w:val="Normal"/>
        <w:ind w:right="-285" w:firstLine="720"/>
        <w:jc w:val="both"/>
        <w:rPr/>
      </w:pPr>
      <w:r>
        <w:rPr/>
      </w:r>
    </w:p>
    <w:p>
      <w:pPr>
        <w:pStyle w:val="Style14"/>
        <w:spacing w:before="0" w:after="0"/>
        <w:ind w:left="7080" w:hanging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7080" w:hanging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7080" w:hanging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7080" w:hanging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7080" w:hanging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7080" w:hanging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7080" w:hanging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7080" w:hanging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7080" w:hanging="0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501"/>
      </w:tblGrid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разделов и те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часов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торение курса математики 5 к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8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ношения, пропорции, процен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6</w:t>
            </w:r>
            <w:r>
              <w:rPr>
                <w:lang w:val="en-US"/>
              </w:rPr>
              <w:t>+</w:t>
            </w:r>
            <w:r>
              <w:rPr/>
              <w:t>4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ение к главе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*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ые числ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+3*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ение к главе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*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циональные числ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+4*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ение к главе 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*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сятичные дроб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+3*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ение к главе 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*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ыкновенные и десятичные дроб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4+5*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ение к главе 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3*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тоговое повторе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=175+3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Тематическое планирование учебного материала по математике в 6 А классе</w:t>
      </w:r>
    </w:p>
    <w:p>
      <w:pPr>
        <w:pStyle w:val="Heading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101"/>
        <w:gridCol w:w="4961"/>
        <w:gridCol w:w="567"/>
        <w:gridCol w:w="1417"/>
        <w:gridCol w:w="1701"/>
        <w:gridCol w:w="1701"/>
        <w:gridCol w:w="1560"/>
      </w:tblGrid>
      <w:tr>
        <w:trPr>
          <w:trHeight w:val="57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одержание учебного материал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урока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ланируемые результаты освоения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 план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 факту</w:t>
            </w:r>
          </w:p>
        </w:tc>
      </w:tr>
      <w:tr>
        <w:trPr>
          <w:trHeight w:val="5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Метапредме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Личнос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редметны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1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sz w:val="20"/>
                <w:szCs w:val="20"/>
              </w:rPr>
              <w:t>Повторение  курса математики 5-го  класс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Урок совершенствования и углубления знаний и умений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новый уровень отношения к самому себе как субъекту деятель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Познавательные: анализировать результаты элементарных исследований, фиксировать их результа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ов составления алгоритма выполнения задания, навыков выполнения творческих зад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,6,6,7,7/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</w:t>
            </w:r>
            <w:r>
              <w:rPr>
                <w:b/>
                <w:bCs/>
                <w:i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ходная контрольная рабо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  ЗУН по данной теме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формировать способность к мобилизации сил и энергии, к волевому усилию- выбору в ситуации мотивационного конфликта и к преодолению препятств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Формирование мотивации к самосовершенств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Могут объяснить характер своей ошибки, решить подобное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</w:rPr>
              <w:t>Глава 1. Отношения, пропорции, проценты(35 ч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чисел и величи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развить у учащихся представление о месте математики в системе нау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формировать целевые установки учеб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различать методы познания окружающего мира по его целям (наблюдение, эксперимент, моделирование, вычисл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пределение отношения, определение и основное свойство пропорции, определение прямопропорциональных величин, определение обратной пропорциональной зависимости, определение масштаб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находить какую часть одно число составляет от другого и во сколько раз одно число больше другого, решать задачи на пропорцию, прямо- и обратно пропорциональные зависим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формулы деления числа в заданном отношен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чисел и величи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новый уровень отношения к самому себе как субъекту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анализировать результаты элементарных исследований, фиксировать их результа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совершенствования и углубления знаний и умений 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новый уровень отношения к самому себе как субъекту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анализировать результаты элементарных исследований, фиксировать их результа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штаб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коммуникативные  действия, направленные на структурирование информации по данной 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являть особенности (качества, признаки) разных объектов в процессе их рассматри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числа в заданном отношен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числа в заданном отношен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формулы деления числа в заданном отношен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ешать текстовые задачи, включая задачи, связанные с отношением и с пропорциональностью велич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находить процент от числа по определению; приводить примеры, подбирать аргументы формулировать выводы, записывать дробь в виде процента, презентовать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как находить процент от числа и число по его процент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числа в заданном отношен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совершенствования и углубления знаний и умений 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числа в заданном отношении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ндивидуальной деятельности по самостоятельно составленному пл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пор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совершенствования и углубления знаний и умений 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сознавать самого себя как движущуюся силу своего учения, формировать способ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и обратная пропорциональн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и обратная пропорциональн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и обратная пропорциональн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сознавать самого себя как движущуюся силу своего учения, формировать способ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1 по теме  «Отношение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управлять своим поведением (контроль, самокоррекция, оценка своего действия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Анализ контрольной работы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  ЗУН по данной теме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формировать способность к мобилизации сил и энергии, к волевому усилию- выбору в ситуации мотивационного конфликта и к преодолению препятств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к самосовершенствовани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роцент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роцент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роцент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роцен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роцен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роцен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совершенствования и углубления знаний и умений 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роцен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роцен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сознавать самого себя как движущуюся силу своего учения, формировать способ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алгоритм построения круговых диаграмм.  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троить круговые, столбчатые диаграммы, простейшие графи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как решать задачи на перебор всех возможных вариан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ешать задачи на перебор всех возможных вариан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ые диаграмм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ые диаграмм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еребор всех возможных вариантов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еребор всех возможных вариантов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роятность события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события и вероят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: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роятность события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сведения</w:t>
            </w:r>
            <w:r>
              <w:rPr>
                <w:sz w:val="20"/>
                <w:szCs w:val="20"/>
                <w:lang w:val="en-US"/>
              </w:rPr>
              <w:t>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тельные задач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2 по теме  Пропорции, процен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управлять своим поведением (контроль, самокоррекция, оценка своего действия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амостоятельно выполнять задания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контрольной работы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  ЗУН по данной теме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формировать способность к мобилизации сил и энергии, к волевому усилию- выбору в ситуации мотивационного конфликта и к преодолению препятств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к самосовершенств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объяснить характер своей ошибки, решить подобное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Глава 2. Целые числа (39 ч)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е целые числ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пределение координатной прямой, определение противоположных и целых чисел, определение модуля чис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находить координаты точек на прямой, сравнивать рациональные числа, применять положительные и отрицательные числа для выражения , изменения велич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е целые числ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ицательные целые числа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совершенствования и углубления знаний и умен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ложное число. Модуль числ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ндивидуальной деятельности по самостоятельно составленному пл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ложное число. Модуль числ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авнение целых чи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: правила сравнения, сложения отрицательных чисел, сложения чисел с разными знаками, вычитания рациональных чис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равнивать, складывать и вычитать числа  с разными знаками с помощью координатной прямой, по прави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ют представления о перемещение по числовому ряду, о сложение для чисел разного знака; используют для решения познавательных  задач справочную литературу. Могут записать в виде равенства, как могла переместиться точка при разных условиях, и сделать рисунок, соответствующий данному числовому выражению, найти и устранить причины возникших трудност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авнение целых чи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целых чи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целых чи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целых чи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целых чи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ндивидуальной деятельности по самостоятельно составленному пл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целых чи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ение целых чисел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сознавать самого себя как движущуюся силу своего учения, формировать способ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ндивидуальной деятельности по самостоятельно составленному пл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сложения целых чи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сложения целых чи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 целых чи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 целых чи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 целых чи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 целых чи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ность целых чисел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сознавать самого себя как движущуюся силу своего учения, формировать способ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целых чи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пределение рационального числа, свойства рациональных чисел, правила умножения и деления положительных и отрицательных чис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умножать и делить рациональные числа, представлять дробь в виде бесконечной десятичной д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целых чи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целых чи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едение целых чисел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сознавать самого себя как движущуюся силу своего учения, формировать способ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 целых чи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 целых чи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 целых чи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ндивидуальной деятельности по самостоятельно составленному пл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ельный зако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ельный зако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ие скобок и заключение в скоб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крытие скобок и заключение в скобки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с суммами нескольких слагаемы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принцип устной прикидки и оценки результата вычислений; проверки результата вычисления, с использованием различных приемов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именять эти приемы на практ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с суммами нескольких слагаемы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целых чисел на координатной ос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ндивидуальной деятельности по самостоятельно составленному пл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целых чисел на координатной ос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3 «Действия с целыми числами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управлять своим поведением (контроль, самокоррекция, оценка своего действия)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  ЗУН по данной те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формировать способность к мобилизации сил и энергии, к волевому усилию- выбору в ситуации мотивационного конфликта и к преодолению препятствий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к самосовершенств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объяснить характер своей ошибки, решить подобное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гуры на плоскости, симметричные относительно точки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точки, плос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: строить фигуры симметричные относительно точ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сведения</w:t>
            </w:r>
            <w:r>
              <w:rPr>
                <w:sz w:val="20"/>
                <w:szCs w:val="20"/>
                <w:lang w:val="en-US"/>
              </w:rPr>
              <w:t>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тельные задач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3. Рациональные числа(45 ч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е дроб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ндивидуальной деятельности по самостоятельно составленному план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ть представление об отрицательном дробном числе, положительным дробном числе, о противоположных числах, излагать информацию, разъясняя значения и смысл теор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ют о правилах сравнения модулей положительных и отрицательных чисел; могут упрощать запись по образцу, умеют участвовать в диалог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е дроб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числ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 Формирование устойчивой мотивации к индивидуальной деятельности по самостоятельно составленному пл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числ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тереса к творческой деятельности на основе составленного плана, проекта, модели, образц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авила сравнения рациональных 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ользоваться правилом для сравнения рациональн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рациональных чи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рациональных чи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чи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авила сложения и вычитания рациональн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кладывать и вычитать рациональные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авила умножения и деления рациональн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умножать и делить рациональные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б умножении и делении обыкновенных дробей, умножение смешанных чисел, о делении числа на обыкновенную дробь. Уметь выполнять эти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чи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чи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чи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чи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сознавать самого себя как движущуюся силу своего учения, формировать способ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ндивидуальной деятельности по самостоятельно составленному пл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ение и вычитание чисел</w:t>
            </w:r>
            <w:r>
              <w:rPr>
                <w:sz w:val="20"/>
                <w:szCs w:val="20"/>
                <w:lang w:val="en-US"/>
              </w:rPr>
              <w:t xml:space="preserve"> 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сознавать самого себя как движущуюся силу своего учения, формировать способ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тереса к творческой деятельности на основе составленного плана, проекта, модели, образц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множение и деление чи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множение и деление чи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множение и деление чи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ндивидуальной деятельности по самостоятельно составленному пл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множение и деление чи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ндивидуальной деятельности по самостоятельно составленному пл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множение и деление чисел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сознавать самого себя как движущуюся силу своего учения, формировать способ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ндивидуальной деятельности по самостоятельно составленному план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законы  сложения и умн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спользовать их на пр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множение и деление чисел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сознавать самого себя как движущуюся силу своего учения, формировать способ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тереса к творческой деятельности на основе составленного плана, проекта, модели, образц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коны сложения и умнож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коны сложения и умнож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ая работа № 4 Законы сложения и вычитания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управлять своим поведением (контроль, самокоррекция, оценка своего действия)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другую форму записи рациональн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все действия со смешанными дроб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  ЗУН по данной те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формировать способность к мобилизации сил и энергии, к волевому усилию- выбору в ситуации мотивационного конфликта и к преодолению препятствий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к самосовершенствовани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мешанные дроби произвольного зна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мешанные дроби произвольного зна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мешанные дроби произвольного зна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ндивидуальной деятельности по самостоятельно составленному пл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мешанные дроби произвольного зна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ндивидуальной деятельности по самостоятельно составленному пл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мешанные дроби произвольного зна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сознавать самого себя как движущуюся силу своего учения, формировать способ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авила изображения чисел на координатной прям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зображать числа на координатной пря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зображение рациональных чисел на координатной ос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ндивидуальной деятельности по самостоятельно составленному пл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зображение рациональных чисел на координатной ос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равн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равн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: понятие уравнения, корня уравнения, правило переноса члена уравнения в другую часть с противоположным зна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ешать уравн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жать неизвестно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решение задач алгебраическим способ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равн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равн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равнения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равнения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сознавать самого себя как движущуюся силу своего учения, формировать способ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ндивидуальной деятельности по самостоятельно составленному пл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шение задач с помощью уравне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шение задач с помощью уравне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шение задач с помощью уравне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оставлять уравнения к задач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именять знания на пр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понятие буквенного выражения, значения буквенного выраж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оставлять буквенные выражения. Строить фигуры на плоскости симметричные относительно прям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шение задач с помощью уравне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сознавать самого себя как движущуюся силу своего учения, формировать способ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шение задач с помощью уравнений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сознавать самого себя как движущуюся силу своего учения, формировать способ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ая работа №5 «Уравнения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управлять своим поведением (контроль, самокоррекция, оценка своего действия)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  ЗУН по данной те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формировать способность к мобилизации сил и энергии, к волевому усилию- выбору в ситуации мотивационного конфликта и к преодолению препятствий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к самосовершенствовани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уквенные выражения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гуры на плоскости, симметричные относительно прямой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сведения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тельные задач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ндивидуальной деятельности по самостоятельно составленному пл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Глава 4.  Десятичные дроби(40 ч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оложительной десятичной дроб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авила действий с десятичными дробями и приближёнными вычисл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равнивать и округлять десятичные дроби; находить значения числовых выра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оложительной десятичной дроб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тереса к творческой деятельности на основе составленного плана, проекта, модели, образц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оложительных десятичных дроб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оложительных десятичных дроб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: правила сложения и вычитания десятичных дроб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: складывать и вычитать  десятичные дроб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авила переноса запятой в положительной десятичной дроб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: применять правила на практ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есятичных дробей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сознавать самого себя как движущуюся силу своего учения, формировать способ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запятой в положительной десятичной дроб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запятой в положительной десятичной дроб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ножение положительных десятичных дроб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авила умножение положительных десятичных дроб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именять правила на пр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ножение положительных десятичных дроб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ножение положительных десятичных дроб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ножение положительных десятичных дроб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сознавать самого себя как движущуюся силу своего учения, формировать способ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положительных десятичных дроб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положительных десятичных дроб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авила деления положительных десятичных дроб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именять правила на практ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положительных десятичных дроб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положительных десятичных дроб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ндивидуальной деятельности по самостоятельно составленному пл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положительных десятичных дробей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сознавать самого себя как движущуюся силу своего учения, формировать способ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ндивидуальной деятельности по самостоятельно составленному пл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6  «Действия с десятичными дробями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управлять своим поведением (контроль, самокоррекция, оценка своего действия)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  ЗУН по данной те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формировать способность к мобилизации сил и энергии, к волевому усилию- выбору в ситуации мотивационного конфликта и к преодолению препятствий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к самосовершенствовани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ичные дроби и процен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ичные дроби и процен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 перевод десятичных дробей в процен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ешать задачи  на проценты с использованием десятичных дроб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ичные дроби и процен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задачи на проценты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задачи на проценты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ичные дроби произвольного  зна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ичные дроби произвольного  зна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лижение десятичных дроб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действия с десятичными дробями и приближёнными вычисл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действия с десятичными дробями и приближенными вычислен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лижение десятичных дроб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лижение десятичных дроб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лижение суммы, разности, произведения и частного двух чи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лижение суммы, разности, произведения и частного двух чи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лижение суммы, разности, произведения и частного двух чис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сознавать самого себя как движущуюся силу своего учения, формировать способ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перации вычислений с помощью калькулят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процентные расчеты с помощью калькуля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7 «Дроби и процент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управлять своим поведением (контроль, самокоррекция, оценка своего действия)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  ЗУН по данной те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формировать способность к мобилизации сил и энергии, к волевому усилию- выбору в ситуации мотивационного конфликта и к преодолению препятствий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к самосовершенствовани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я с помощью калькулятора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расчеты с помощью калькулятора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гуры в пространстве, симметричные относительно плоскости 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сведения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тельные задач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5. Обыкновенные и десятичные дроби (32 ч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зложение положительной обыкновенной дроби в конечную десятичную дроб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пределение действительного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работать с действительными числами, переводить обыкновенную дробь в конечную десятичну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едставлять десятичную дробь в бесконечную периодическую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ить кругозор о действительных чис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зложение положительной обыкновенной дроби в конечную десятичную дроб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зложение положительной обыкновенной дроби в конечную десятичную дробь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есконечные периодические десятичные дроб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есконечные периодические десятичные дроб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есконечные периодические десятичные дроби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ериодичность десятичного разложения обыкновенной дроби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периодические бесконечные периодические десятичные дроб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периодические бесконечные периодические десятичные дроб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пределение отрезка, длины отрез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чертить отрезок, знать правила оформл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длину отрез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формулы  </w:t>
            </w:r>
            <w:r>
              <w:rPr>
                <w:bCs/>
                <w:sz w:val="20"/>
                <w:szCs w:val="20"/>
              </w:rPr>
              <w:t>длины окружности, площади кру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числять значение по форму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йствительные числа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лина отрез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ндивидуальной деятельности по самостоятельно составленному пл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лина отрез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лина отрез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ина окружности. Площадь круг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 Формирование навыка осознанного выбора наиболее эффективного способа реш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ина окружности. Площадь круг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ина окружности. Площадь круг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ндивидуальной деятельности по самостоятельно составленному пл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ина окружности. Площадь круга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ндивидуальной деятельности по самостоятельно составленному пл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ина окружности. Площадь круга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сознавать самого себя как движущуюся силу своего учения, формировать способ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тереса к творческой деятельности на основе составленного плана, проекта, модели, образц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координатной оси, как отмечать действительные числа на координатной ос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отмечать координаты точек, определять координаты точек и нахождение точки по координат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ординатная ос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ндивидуальной деятельности по самостоятельно составленному пл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ординатная ос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ординатная ос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ординатная ось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находить и форм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полнять учебные задачи, не имеющие однозначного реш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ндивидуальной деятельности по самостоятельно составленному пл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ординатная ось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сознавать самого себя как движущуюся силу своего учения, формировать способность к мобилизации сил и энергии,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тереса к творческой деятельности на основе составленного плана, проекта, модели, образц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картова система координат на плоск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артовой мотивации к изучению ново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картова система координат на плоск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декартова система координат, осей координат, абсциссы и ординаты точки, координатных четвер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именять на пр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столбчатой диагра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троить столбчатые диаграмм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ростейшие графики, строить граф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толбчатые диаграммы и графи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, навыков выполнения творческих зада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толбчатые диаграммы и графи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ая работа №8 «Обыкновенные и десятичные дроби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управлять своим поведением (контроль, самокоррекция, оценка своего действия)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на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как решаются задачи на составление и разрезание фигу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ешать задачи так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  ЗУН по данной те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формировать способность к мобилизации сил и энергии, к волевому усилию- выбору в ситуации мотивационного конфликта и к преодолению препятствий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к самосовершенствовани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дачи на составление и разрезание фигур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делять существенную информацию из текстов разных в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сторические сведения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нимательные задачи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тереса к творческой деятельности на основе составленного плана, проекта, модели, образца</w:t>
            </w:r>
            <w:r>
              <w:rPr/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нимательные задачи 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последовательность промежуточных целей с учетом конечного результата, составлять план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опоставлять характеристики объектов по одному или нескольким признакам, выявлять сходства и различия объек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, индивидуального и коллективного проект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тоговое повторение (11 ч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пробелов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ямая и обратная пропорциональн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оспроизводить по памяти информацию, необходимую для решения учебной задач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трудничества со взрослыми и сверстника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йствия с положительными десятичными дробям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оспроизводить по памяти информацию, необходимую для решения учебной задач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тереса к творческой деятельности на основе составленного плана, проекта, модели, образц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йствия с положительными десятичными дробям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находить и формул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меть осуществлять выбор наиболее эффективных способов решения образовательных задач в зависимости от конкретных услов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к самосовершенство-вани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дачи на процен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оспроизводить по памяти информацию, необходимую для решения учебной задач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тереса к творческой деятельности на основе составленного плана, проекта, модели, образц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дачи на процен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находить и формул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меть осуществлять выбор наиболее эффективных способов решения образовательных задач в зависимости от конкретных услов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трудничества со взрослыми и сверстника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сятичные дроби любого зна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оспроизводить по памяти информацию, необходимую для решения учебной задач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к самосовершенство-вани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/>
                <w:i/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управлять своим поведением (контроль, самокоррекция, оценка своего действия)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Анализ контрольной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  ЗУН по данной те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формировать способность к мобилизации сил и энергии, к волевому усилию- выбору в ситуации мотивационного конфликта и к преодолению препятствий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к самосовершенствовани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шение текстовых зада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находить и формул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меть осуществлять выбор наиболее эффективных способов решения образовательных задач в зависимости от конкретных услов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тереса к творческой деятельности на основе составленного плана, проекта, модели, образц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Решение текстовых задач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 xml:space="preserve"> 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развивать умение обмени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находить и формулировать учебную проблему, составлять план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меть осуществлять выбор наиболее эффективных способов решения образовательных задач в зависимости от конкретных услов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трудничества со взрослыми и сверстника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лючительный ур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новый уровень отношения к самому себе как субъекту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оизвольно и осознанно владеть общим приемом решения зада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6:43:00Z</dcterms:created>
  <dc:creator>Гусева</dc:creator>
  <dc:description/>
  <dc:language>en-US</dc:language>
  <cp:lastModifiedBy>Наталья</cp:lastModifiedBy>
  <cp:lastPrinted>2017-09-19T13:26:00Z</cp:lastPrinted>
  <dcterms:modified xsi:type="dcterms:W3CDTF">2019-12-08T16:43:00Z</dcterms:modified>
  <cp:revision>2</cp:revision>
  <dc:subject/>
  <dc:title>РАБОЧАЯ ПРОГРАММА ПЕДАГОГА</dc:title>
</cp:coreProperties>
</file>