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знавательная игра – соревнование по математике для учащих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класса «Удачный выбор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и: активизировать познавательную деятельность учащихся, развивать быстроту мышления, возбудить интерес к изучению математики, способствовать развитию смекалки, воспитание уважения к мнению товарищ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боры и наглядност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 задания, выполненные на альбомных лист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«корзина» математических зна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компьютерная презентац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 зан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Организационный момен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Добрый день ребята, добрый день уважаемые гости! Ребята, сегодня у нас две команды. Чтобы придумать название командам вам необходимо выполнить одно задани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ля 1 команды: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246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155"/>
                              <w:gridCol w:w="947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155"/>
                        <w:gridCol w:w="947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86910</wp:posOffset>
                </wp:positionH>
                <wp:positionV relativeFrom="paragraph">
                  <wp:posOffset>13970</wp:posOffset>
                </wp:positionV>
                <wp:extent cx="1924685" cy="1602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155"/>
                              <w:gridCol w:w="947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26.2pt;mso-wrap-distance-left:9pt;mso-wrap-distance-right:9pt;mso-wrap-distance-top:0pt;mso-wrap-distance-bottom:0pt;margin-top:1.1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3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155"/>
                        <w:gridCol w:w="947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Для 2 команды: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192468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155"/>
                              <w:gridCol w:w="947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 xml:space="preserve">И       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.65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155"/>
                        <w:gridCol w:w="947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И       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86910</wp:posOffset>
                </wp:positionH>
                <wp:positionV relativeFrom="paragraph">
                  <wp:posOffset>13970</wp:posOffset>
                </wp:positionV>
                <wp:extent cx="1924685" cy="16027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155"/>
                              <w:gridCol w:w="947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 xml:space="preserve">6      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26.2pt;mso-wrap-distance-left:9pt;mso-wrap-distance-right:9pt;mso-wrap-distance-top:0pt;mso-wrap-distance-bottom:0pt;margin-top:1.1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3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155"/>
                        <w:gridCol w:w="947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6      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ab/>
      </w:r>
      <w:r>
        <w:rPr>
          <w:b/>
          <w:bCs/>
          <w:sz w:val="72"/>
          <w:szCs w:val="72"/>
        </w:rPr>
        <w:br w:type="textWrapping" w:clear="all"/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лучаются  слова «знатоки», «умницы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а, я принесла вам сегодня вот эту красивую корзину. Она тоже необычная, потому что в нём собран богатый « урожай»- различные  математические задания. Они находятся внутри вот таких  конвертов. Вам нужно будет выбрать конверт, а потом выбрать задание, которое будете выполнять. Если будет выбрано задание 1, то за его выполнение команде достанется 1 балл,  выбрано задание2-2 балла и так далее. Поэтому наша сегодняшняя игра называется «Удачный выбор». Кстати, будут ещё и сюрпризы. Жюри будет записывать баллы.</w:t>
      </w:r>
    </w:p>
    <w:p>
      <w:pPr>
        <w:pStyle w:val="Normal"/>
        <w:jc w:val="both"/>
        <w:rPr/>
      </w:pPr>
      <w:r>
        <w:rPr>
          <w:sz w:val="32"/>
          <w:szCs w:val="32"/>
        </w:rPr>
        <w:t>Итак, если вы готовы, то начнём выбирать  ягоды, овощи и фрук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2. Задания для игры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Сложение и вычитание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 пределах 10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Стоит в поле теремок, угадай кто в нём живёт. Примеры верно ты реши и зверя всем нам  назови.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лайды №2-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Разноцветное коромысло над рекой повисло. Что это такое?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лайды №4-5</w:t>
      </w:r>
    </w:p>
    <w:p>
      <w:pPr>
        <w:pStyle w:val="Normal"/>
        <w:jc w:val="both"/>
        <w:rPr/>
      </w:pPr>
      <w:r>
        <w:rPr>
          <w:sz w:val="32"/>
          <w:szCs w:val="32"/>
        </w:rPr>
        <w:t>3. Что за звёздочка такая на пальто и на платке? Вся сквозная, вырезная, а возьмёшь – вода в руке. Лишь ответы ты узнаешь и загадку отгадаешь.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лайды №6-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На суку сидит, да трещит, трещит, трещит. Кто это?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лайды №8-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Всегда шагаем мы вдвоём, похожие, как братья. Мы за обедом под столом, а ночью под кроватью. Что это такое?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лайды №10-11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sz w:val="32"/>
          <w:szCs w:val="32"/>
        </w:rPr>
        <w:t>6.Я румяную матрёшку от подруг не оторву. Подожду, пока матрёшка упадёт сама в траву. Скореё примеры ты реши, ответ к загадке напиши.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лайды №12-13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 Логическое мышление»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«Задачи в стихах»</w:t>
      </w:r>
    </w:p>
    <w:p>
      <w:pPr>
        <w:pStyle w:val="Normal"/>
        <w:jc w:val="both"/>
        <w:rPr/>
      </w:pPr>
      <w:r>
        <w:rPr>
          <w:sz w:val="32"/>
          <w:szCs w:val="32"/>
        </w:rPr>
        <w:t>1.Семь рассерженных гус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емь отчаянных друз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Ходят- бродят «Га-га-г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ут хозяйка позвала и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Есть хотите?- Да, да, д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пошли ватагой  вс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емь рассерженных гус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емь гусей ушли кормить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колько же осталось птицы?     (0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Стала курица счита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аленьких цыпляток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Жёлтых пять и чёрных пять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колько вместе – не понять?»    (10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3.Повезло опять Егорк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реки сидит не зр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ва карасика в ведёрк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четыре пескар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,  смотрите – у ведёр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явился хитрый кот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колько рыб домой Егор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уху нам принесёт?                   (0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Плывут утята, ныряют, играю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утка – мать следит за ними, счита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« Две пёстрых, две серых, два жёлтых утят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й очень ведь трудно всех сосчит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вы, ребята, помогит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колько утят? Скажите.                 (6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Иван из сада принёс гру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Три отдал сестрёнке Луше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четыре дал он н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ве последних съел он с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колько груш  принёс Иван?            (9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Давайте познакомимся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тюша, Саша, Санеч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нис, Светлана, Танеч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лодя, Петя и Тарас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Сколько нас?                                      (9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Сидит у окошка серая кош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ежит на рогожке рыжая кош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грает с мышонком чёрная кош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лезла в лукошко белая кош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колько же кошек? Не сбейся, смотр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колько ты нас насчитал? Говори.       (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Очень много дел у О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магазине купить со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ымыть по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красить сто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ивести из сада Саш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варить рисовую каш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е ленился если в школ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кажи, сколько дел у Оли?                (5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 Весёлые задачи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 На грядке сидят 6 воробьёв.  К ним прилетели ещё 4. Кот подкрался и схватил одного воробья. Сколько осталось воробьёв на грядке?             (0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Растёт дуб, а на нём 3 ветки, на каждой ветке по 3 яблока. Сколько всего яблок на дубу?          (0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На груше росло 10 груш, а на берёзе на 2 меньше. Сколько груш росло на берёзе?                             (0).</w:t>
      </w:r>
    </w:p>
    <w:p>
      <w:pPr>
        <w:pStyle w:val="Normal"/>
        <w:jc w:val="both"/>
        <w:rPr/>
      </w:pPr>
      <w:r>
        <w:rPr>
          <w:sz w:val="32"/>
          <w:szCs w:val="32"/>
        </w:rPr>
        <w:t>4.  Летела стая уток. Одна впереди, 2 сзади; одна сзади, одна в середине и одна спереди; одна утка сзади и две спереди. Сколько уток было в стае?                                     (3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Ты  да я, да мы с тобой. Сколько нас всего?                  (2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«Молодец! Ты сделал удачный выбор! Я дарю тебе 6 балл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Чтобы попасть в кино, двум папам и двум сыновьям понадобилось всего 3 билета. Как это получилось?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 xml:space="preserve">  (были мальчик, его папа и дедушка)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  <w:tab/>
      </w:r>
      <w:r>
        <w:rPr>
          <w:b/>
          <w:bCs/>
          <w:sz w:val="52"/>
          <w:szCs w:val="52"/>
        </w:rPr>
        <w:t>«Геометрические фигуры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считайте сколько здес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прямоугольников (3)     Слайд №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квадратов (5)</w:t>
        <w:tab/>
        <w:t xml:space="preserve">         Слайд №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треугольников (8)</w:t>
        <w:tab/>
        <w:tab/>
        <w:t>Слайд №1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прямоугольников(6)</w:t>
        <w:tab/>
        <w:t>Слайд №1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треугольников (8)</w:t>
        <w:tab/>
        <w:t xml:space="preserve">         Слайд №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треугольников (6)</w:t>
        <w:tab/>
        <w:tab/>
        <w:t>Слайд №1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треугольников (8)</w:t>
        <w:tab/>
        <w:tab/>
        <w:t>Слайд №2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квадратов (7)</w:t>
        <w:tab/>
        <w:tab/>
        <w:t>Слайд №21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Загадки с числами»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1. Зимой и летом одним цветом.       (Ель)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2. Одноглазая старушка узоры вышивает.  (Игла)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. В школе есть такая птица: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Если сядет на страницу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ы, поникнув головой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звращаемся домой.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«2»)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4. У него два колеса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седло на раме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ве педали есть внизу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рутят их ногами.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Велосипед)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5. На ночь два оконца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ами закрываются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с восходом солнца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ами открываются.</w:t>
        <w:tab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(Глаза)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6. Входишь в одну дверь,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выходишь из трёх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(Рубашка)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32"/>
          <w:szCs w:val="32"/>
        </w:rPr>
        <w:t>7. Кто дважды родится, а один раз умирает.    (Рыба, птицы)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Считалки с числами»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адо вспомнить считалки, которые содержат числа. За 1 считалку – 1 балл, за 2- 2 балла и т.д.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Запутанные математические слова»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ля 1 команды:</w:t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СУМ – СУММ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АЧАЗАД – ЗАДАЧ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ОСВОП – ВОПРОС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</w:rPr>
      </w:pPr>
      <w:r>
        <w:rPr>
          <w:sz w:val="32"/>
          <w:szCs w:val="32"/>
        </w:rPr>
        <w:t>Для 2 команды: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ЛОЧИС – ЧИСЛО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ИЕЛОУС – УСЛОВИЕ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ЕТОТ – ОТВЕТ</w:t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7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3. Подсчёт баллов и подведение итогов игр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13:00Z</dcterms:created>
  <dc:creator>user</dc:creator>
  <dc:description/>
  <cp:keywords/>
  <dc:language>en-US</dc:language>
  <cp:lastModifiedBy>Юлия</cp:lastModifiedBy>
  <cp:lastPrinted>2010-01-21T20:53:00Z</cp:lastPrinted>
  <dcterms:modified xsi:type="dcterms:W3CDTF">2019-12-08T11:05:00Z</dcterms:modified>
  <cp:revision>12</cp:revision>
  <dc:subject/>
  <dc:title>Познавательная игра – соревнование по математике для учащихся</dc:title>
</cp:coreProperties>
</file>