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по внеуроч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Мир геометр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1-4 классов</w:t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на 2014 – 2018 учебный год</w:t>
      </w:r>
    </w:p>
    <w:p>
      <w:pPr>
        <w:pStyle w:val="Normal"/>
        <w:tabs>
          <w:tab w:val="clear" w:pos="708"/>
          <w:tab w:val="left" w:pos="709" w:leader="none"/>
          <w:tab w:val="left" w:pos="6540" w:leader="none"/>
        </w:tabs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sz w:val="24"/>
          <w:szCs w:val="24"/>
          <w:u w:val="single"/>
          <w:lang w:eastAsia="en-US"/>
        </w:rPr>
        <w:t xml:space="preserve">(программа разработана  на основе Начальная школа </w:t>
      </w:r>
      <w:r>
        <w:rPr>
          <w:rFonts w:eastAsia="Calibri" w:ascii="Times New Roman" w:hAnsi="Times New Roman"/>
          <w:sz w:val="24"/>
          <w:szCs w:val="24"/>
          <w:u w:val="single"/>
          <w:lang w:val="en-US" w:eastAsia="en-US"/>
        </w:rPr>
        <w:t>XXI</w:t>
      </w:r>
      <w:r>
        <w:rPr>
          <w:rFonts w:eastAsia="Calibri" w:ascii="Times New Roman" w:hAnsi="Times New Roman"/>
          <w:sz w:val="24"/>
          <w:szCs w:val="24"/>
          <w:u w:val="single"/>
          <w:lang w:eastAsia="en-US"/>
        </w:rPr>
        <w:t>века. Сборник программ внеурочной деятельности: 1-4 классы /под ред. Н.Ф. Виноградовой. – М.; Вентана-Граф.2011. – 168 с.)</w:t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381" w:leader="none"/>
          <w:tab w:val="right" w:pos="9638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keepLines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Настоящее программа разработана на основе программы факультативного курса «Занимательная математика» Е.Э.Кочуровой,кандидата педагогических наук, старшего научного сотрудника ИСМО РАО, программы интегрированного курса «Математика и конструирование» С.И. Волковой, О.Л. Пчёлкиной, программы  факультативного курса «Наглядная геометрия». 1 -4 кл. Белошистой А.В., программы факультатива «Геометрия вокруг нас» Носовой  О.М. </w:t>
      </w:r>
    </w:p>
    <w:p>
      <w:pPr>
        <w:pStyle w:val="Normal"/>
        <w:keepLines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ограмма курса составлена в соответствии с требованиями Федерального государственного образовательного стандарта начального общего образования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чальный курс математики объединяет арифметический, алгебраический и геометрический материалы. При этом вопросы геометрии затрагиваются очень поверхностно, на них выделяется малое количество времени для изучения. Данный дополнительный курс ставит перед собой задачу формирования интереса к предмету геометрии, подготовку дальнейшего углубленного изучения геометрических понятий. Разрезание на части различных фигур, составление из полученных частей новых фигур помогают уяснить инвариантность площади и развить комбинаторные способности. Большое внимание при этом уделяется развитию речи и практических навыков черчения. Дети самостоятельно проверяют истинность высказываний, составляют различные построения из заданных фигур, выполняют действия по образцу, сравнивают, делают выв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Предлагаемая программа внеурочной деятельности  предназначена для развития математических 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/>
          <w:i/>
          <w:i/>
          <w:iCs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Содержание курса «Мир геометрии» направлено на воспитание интереса к предмету, развитию наблюдательности, геометрической зоркости, умения анализировать, догадываться, рассуждать, доказывать, у</w:t>
      </w: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мениярешать учебную задачу творчес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Данный курс состоит из двух разделов: 1 класс -  «Занимательная математика», 2-4 класс-  «Геометрия вокруг нас»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en-US"/>
        </w:rPr>
        <w:t>I</w:t>
      </w:r>
      <w:r>
        <w:rPr>
          <w:rFonts w:ascii="Times New Roman" w:hAnsi="Times New Roman"/>
          <w:b/>
          <w:sz w:val="24"/>
          <w:szCs w:val="24"/>
        </w:rPr>
        <w:t>. Цель и задачи курса «Занимательная математика»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Цель:формирование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её к активной деятельности и непрерывному образованию в современном обществе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а) обучение деятельности - умению ставить цели, организовать свою деятельность, оценивать результаты своего труда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 xml:space="preserve">б) формирование личностных качеств: ума, воли, чувств, эмоций, творческих способностей, познавательных мотивов деятельности, 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в) формирование картины мира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Обучающ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знакомство детей с основными геометрическими понятиями,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,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формировать умение учитьс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формирование умения следовать устным инструкциям, читать и зарисовывать схемы изделий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бучать различным приемам работы с бумагой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именение знаний, полученных на уроках природоведения, труда, рисования и других, для создания композиций с изделиями, выполненными в технике оригам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звитие внимания, памяти, логического и абстрактного мышления, пространственного воображения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тие мелкой моторики рук и глазоме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тие художественного вкуса, творческих способностей и фантазии детей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ыявить и развить математические и творческие способност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оспитание интереса к предмету «Геометрия»,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ширение коммуникативных способностей детей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ние культуры труда и совершенствование трудовых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en-US"/>
        </w:rPr>
        <w:t>II</w:t>
      </w:r>
      <w:r>
        <w:rPr>
          <w:rFonts w:ascii="Times New Roman" w:hAnsi="Times New Roman"/>
          <w:b/>
          <w:sz w:val="24"/>
          <w:szCs w:val="24"/>
        </w:rPr>
        <w:t>.Особенности программ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нцип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Принципы, которые решают современные образовательные задачи с учётом  запросов будущего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1.Принцип деятельности включает ребёнка в учебно- познавательную деятельность. Самообучение называют деятельностным подходо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 xml:space="preserve">2.Принцип целостного представления о мире в деятельностном подходе тесно связан с дидактическим принципом научности, но глубже по отношению к традиционной системе. Здесь речь идёт и о личностном отношении учащихся к полученным знаниям и умении применять их в своей практической деятельности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3.Принцип непрерывности означает преемственность между всеми ступенями обучения на уровне методологии, содержания и методик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4.Принцип минимакса заключается в следующем: учитель должен предложить ученику содержание образования по максимальному уровню, а ученик обязан усвоить это содержание по минимальному  уровн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5.Принцип психологической комфортности предполагает снятие по возможности всех стрессообразующих факторов учебного процесса, создание в классе и на уроке такой атмосферы, которая расковывает учеников, и, в которой они чувствуют себя уверенно. У учеников не должно быть никакого страха перед учителем, не должно быть подавления личности ребёнк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6.Принцип вариативности предполагает развитие у детей вариативного мышления, т. е. понимания возможности различных вариантов решения задачи и умения осуществлять систематический перебор вариантов. Этот принцип снимает страх перед ошибкой, учит воспринимать неудачу не как трагедию, а как сигнал для её исправл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7.Принцип творчества (креативности) предполагает максимальную ориентацию на творческое начало в учебной деятельности ученика, приобретение ими собственного опыта творческой деятельност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8.Принцип системности. Развитие ребёнка - процесс, в котором взаимосвязаны и взаимозависимы все компоненты. Нельзя развивать лишь одну функцию. Необходима системная работа по развитию ребёнк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9. Соответствие возрастным и индивидуальным особенностя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>10. Адекватность требований и нагрузок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>11. Постепенность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>12. Индивидуализация темпа работ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>13. Повторность материа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Cs/>
          <w:sz w:val="24"/>
          <w:szCs w:val="24"/>
          <w:lang w:eastAsia="en-US"/>
        </w:rPr>
        <w:t xml:space="preserve">Ценностными ориентирами </w:t>
      </w:r>
      <w:r>
        <w:rPr>
          <w:rFonts w:eastAsia="Calibri" w:ascii="Times New Roman" w:hAnsi="Times New Roman"/>
          <w:sz w:val="24"/>
          <w:szCs w:val="24"/>
          <w:lang w:eastAsia="en-US"/>
        </w:rPr>
        <w:t>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– </w:t>
      </w:r>
      <w:r>
        <w:rPr>
          <w:rFonts w:eastAsia="Calibri" w:ascii="Times New Roman" w:hAnsi="Times New Roman"/>
          <w:sz w:val="24"/>
          <w:szCs w:val="24"/>
          <w:lang w:eastAsia="en-US"/>
        </w:rPr>
        <w:t>формирование умения рассуждать как компонента логической грамотности; освоение эвристических приемов рассужд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– </w:t>
      </w:r>
      <w:r>
        <w:rPr>
          <w:rFonts w:eastAsia="Calibri" w:ascii="Times New Roman" w:hAnsi="Times New Roman"/>
          <w:sz w:val="24"/>
          <w:szCs w:val="24"/>
          <w:lang w:eastAsia="en-US"/>
        </w:rPr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– </w:t>
      </w:r>
      <w:r>
        <w:rPr>
          <w:rFonts w:eastAsia="Calibri" w:ascii="Times New Roman" w:hAnsi="Times New Roman"/>
          <w:sz w:val="24"/>
          <w:szCs w:val="24"/>
          <w:lang w:eastAsia="en-US"/>
        </w:rPr>
        <w:t>развитие познавательной активности и самостоятельности учащих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– </w:t>
      </w:r>
      <w:r>
        <w:rPr>
          <w:rFonts w:eastAsia="Calibri" w:ascii="Times New Roman" w:hAnsi="Times New Roman"/>
          <w:sz w:val="24"/>
          <w:szCs w:val="24"/>
          <w:lang w:eastAsia="en-US"/>
        </w:rPr>
        <w:t>формирование способностей наблюдать, сравнивать, обобщать, находитьпростейшие закономерности, использовать догадку, строить и проверятьпростейшие гипотез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– </w:t>
      </w:r>
      <w:r>
        <w:rPr>
          <w:rFonts w:eastAsia="Calibri" w:ascii="Times New Roman" w:hAnsi="Times New Roman"/>
          <w:sz w:val="24"/>
          <w:szCs w:val="24"/>
          <w:lang w:eastAsia="en-US"/>
        </w:rPr>
        <w:t>формирование пространственных представлений и пространственноговообра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– </w:t>
      </w:r>
      <w:r>
        <w:rPr>
          <w:rFonts w:eastAsia="Calibri" w:ascii="Times New Roman" w:hAnsi="Times New Roman"/>
          <w:sz w:val="24"/>
          <w:szCs w:val="24"/>
          <w:lang w:eastAsia="en-US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 xml:space="preserve">На четвёртом году учёбы, учитывая психологические особенности данной возрастной группы, акцент перемещается от групповых форм работы к индивидуальным. Способы общения детей друг с другом носит дискуссионный характер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В работе с детьми нами будут использованы следующие методы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- словесные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- наглядные,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- практические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- исследовательски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 xml:space="preserve">Ведущим методом является исследовательский. Для развития различных сторон мышления в программе предусмотрены разнообразные виды учебных  действий, которые разбиты на три большие группы: репродуктивные, продуктивные (творческие)  и контролирующие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 xml:space="preserve">К репродуктивным относятся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>а) исполнительские учебные действия, которые предполагают выполнение заданий по образцу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>б)воспроизводящие учебные действия направлены на формирование вычислительных и графических навыко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Ко второй группе относятся три вида учебных действий - это обобщающие мыслительные действия, осуществляемые детьми под руководством учителя при объяснении нового материала в связи с выполнением заданий аналитического, сравнительного и обобщающего характер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Поисковые учебные действия, при применении которых дети осуществляют отдельные шаги самостоятельного поиска новых знан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Преобразующие учебные действия, связанные  с  преобразованием примеров и задач и направленные на формирование диалектических умственных действ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Контролирующие учебные действия направлены на формирование навыков самоконтрол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/>
          <w:sz w:val="24"/>
          <w:szCs w:val="24"/>
          <w:u w:val="single"/>
        </w:rPr>
        <w:t>Виды деятельности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творческие работы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задания на смекалку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лабиринты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кроссворды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логические задачи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упражнения на распознавание геометрических фигур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решение уравнений повышенной трудности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решение нестандартных задач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решение текстовых задач повышенной трудности различными способами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выражения на сложение,  вычитание, умножение, деление в различных системах счисления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решение комбинаторных задач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задачи на проценты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решение задач на части повышенной трудности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задачи, связанные с формулами произведения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решение геометрических задач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Содержание программы отвечает требованию к организации внеурочной деятельности: соответствует курсу «Математика», не требует от учащихся дополнительных математических знаний. Тематика задач и заданий отражает реальные познавательные интересы детей, содержит полезную и любопытную информацию, интересные математические факты, способные дать простор воображению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роки по этому курсу включают не только геометрический материал, но и задания конструкторско-практического задания, характера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методике проведения уроков учитываются возрастные особенности и возможности детей младшего школьного возраста, часть материала излагается в занимательной форме: сказка, рассказ, загадка, игра, диалог учитель- ученик или ученик-учитель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Так как при знакомстве учащихся с новыми геометрическими фигурами: точка, линия, прямая линия, кривая линия, замкнутая и т. д, используется хорошо известное и понятное детям этого возраста четверостишие. «Точка, точка, запятая» - с параллельным изображением на доске всего того, о чем говорится, а затем еще раз выделяются и демонстрируются все те же геометрические фигуры, которые были названы и нарисованы. Можно привести много приме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  <w:u w:val="single"/>
        </w:rPr>
        <w:t>Объем программы:</w:t>
      </w:r>
      <w:r>
        <w:rPr>
          <w:rFonts w:ascii="Times New Roman" w:hAnsi="Times New Roman"/>
          <w:sz w:val="24"/>
          <w:szCs w:val="24"/>
        </w:rPr>
        <w:t xml:space="preserve"> на реализацию курса отводится 1 час в неделю  (1 класс – 33 часа в год, 2-4 классы – 34 часа в год).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В связи с тем, что учебный год составляет 35 недель, в рабочую программу 1-4 классов добавлен 1 час резерва, который будет использован на повторение ключевых тем, если не выпадут в праздничные д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Первый год обучения ставит цель </w:t>
      </w:r>
      <w:r>
        <w:rPr>
          <w:rFonts w:eastAsia="Calibri" w:ascii="Times New Roman" w:hAnsi="Times New Roman"/>
          <w:sz w:val="24"/>
          <w:szCs w:val="24"/>
          <w:lang w:eastAsia="en-US"/>
        </w:rPr>
        <w:t>- научить ориентироваться в таких понятиях «влево», «вправо», «вверх», «вниз», проводить задания по заданному алгоритму, составлять целое из частей и видеть части в целом, включаться в групповую работу, уметь анализировать ход решения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Второй год обучения ставит цели</w:t>
      </w:r>
      <w:r>
        <w:rPr>
          <w:rFonts w:ascii="Times New Roman" w:hAnsi="Times New Roman"/>
          <w:sz w:val="24"/>
          <w:szCs w:val="24"/>
        </w:rPr>
        <w:t xml:space="preserve"> - сформировать у учащихся основные базовые понятия, такие как: «точка», «линия», «отрезок», «луч», «углы», «треугольники», «четырехугольники», научить сравнивать, анализировать, выработать умение правильно пользоваться карандашом и линей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Третий год обучения ставит целью</w:t>
      </w:r>
      <w:r>
        <w:rPr>
          <w:rFonts w:ascii="Times New Roman" w:hAnsi="Times New Roman"/>
          <w:sz w:val="24"/>
          <w:szCs w:val="24"/>
        </w:rPr>
        <w:t xml:space="preserve"> дополнить и расширить знания учащихся, полученные ранее. Программой предусмотрено знакомить с буквенной символикой, научить применять формулы при решении геометрических задач: привить навыки пользования циркулем, транспортиром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Четвертый год ставит цели </w:t>
      </w:r>
      <w:r>
        <w:rPr>
          <w:rFonts w:ascii="Times New Roman" w:hAnsi="Times New Roman"/>
          <w:sz w:val="24"/>
          <w:szCs w:val="24"/>
        </w:rPr>
        <w:t>знакомить учащихся с понятием высота, медиана, биссектриса, их построениями: определять площади геометрических фигур, с применением формул; познакомить с геометрическими телами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рограмма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 xml:space="preserve">1 класс 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Формировать умения ориентироваться в пространственных  понятиях «влево», «вправо», «вверх», «вниз» и т.д., проводить задания по заданному алгоритму, составлять целое из частей и видеть части в целом, включаться в групповую работу, уметь анализировать ход решения задач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Числа. Арифметические действия. Величины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Названия и последовательность чисел от 1 до 20. 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исла от 1 до 100. Решение и составление ребусов, содержащих числа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ложение и вычитание чисел в пределах 100. Таблица умножения однозначных чисел и соответствующие случаи деления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исловые головоломки: соединение чисел знаками действия так, чтобы в ответе получилось заданное число и др. Поиск нескольких решений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сстановление примеров: поиск цифры, которая скрыта. Последовательное выполнение арифметических действий: отгадывание задуманных чисел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полнение числовых кроссвордов (судоку и др.) Занимательные задания с римскими цифрами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Мир занимательных задач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Задачи, допускающие несколько способов решения</w:t>
      </w:r>
      <w:r>
        <w:rPr>
          <w:rFonts w:ascii="Times New Roman" w:hAnsi="Times New Roman"/>
          <w:sz w:val="24"/>
          <w:szCs w:val="24"/>
        </w:rPr>
        <w:t>. Задачи снедостаточными, некорректными данными, с избыточным составом условия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ледовательность «шагов» (алгоритм) решения задачи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Задачи, имеющие несколько решений</w:t>
      </w:r>
      <w:r>
        <w:rPr>
          <w:rFonts w:ascii="Times New Roman" w:hAnsi="Times New Roman"/>
          <w:sz w:val="24"/>
          <w:szCs w:val="24"/>
        </w:rPr>
        <w:t>. Обратные задачи и задания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риентировка в тексте задачи, выделение условия и вопроса, данных и искомых чисел (величин). Выбор необходимой информации, содержащейся в тексте задачи, на рисунке или в таблице, для ответа на заданные вопросы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Старинные задачи.</w:t>
      </w:r>
      <w:r>
        <w:rPr>
          <w:rFonts w:ascii="Times New Roman" w:hAnsi="Times New Roman"/>
          <w:sz w:val="24"/>
          <w:szCs w:val="24"/>
        </w:rPr>
        <w:t xml:space="preserve"> Логические задачи. Задачи на переливание. Составлениеаналогичных задач и заданий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Нестандартные задачи</w:t>
      </w:r>
      <w:r>
        <w:rPr>
          <w:rFonts w:ascii="Times New Roman" w:hAnsi="Times New Roman"/>
          <w:sz w:val="24"/>
          <w:szCs w:val="24"/>
        </w:rPr>
        <w:t>. Использование знаково-символических средств для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оделирования ситуаций, описанных в задачах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Задачи, решаемые способом перебора</w:t>
      </w:r>
      <w:r>
        <w:rPr>
          <w:rFonts w:ascii="Times New Roman" w:hAnsi="Times New Roman"/>
          <w:sz w:val="24"/>
          <w:szCs w:val="24"/>
        </w:rPr>
        <w:t>. «Открытые» задачи и задания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дачи и задания по проверке готовых решений, в том числе и неверных. Анализ и оценка готовых решений задачи, выбор верных решений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Задачи на доказательство,</w:t>
      </w:r>
      <w:r>
        <w:rPr>
          <w:rFonts w:ascii="Times New Roman" w:hAnsi="Times New Roman"/>
          <w:sz w:val="24"/>
          <w:szCs w:val="24"/>
        </w:rPr>
        <w:t xml:space="preserve"> например, найти цифровое значение букв вусловной записи: СМЕХ + ГРОМ = ГРЕМИ и др. Обоснование выполняемых и выполненных действий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Решение олимпиадных задач</w:t>
      </w:r>
      <w:r>
        <w:rPr>
          <w:rFonts w:ascii="Times New Roman" w:hAnsi="Times New Roman"/>
          <w:sz w:val="24"/>
          <w:szCs w:val="24"/>
        </w:rPr>
        <w:t xml:space="preserve"> международного конкурса «Кенгуру», «Инфознайка»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спроизведение способа решения задачи. Выбор наиболее эффективныхспособов решения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Геометрическая мозаика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странственные представления. Понятия «влево», «вправо», «вверх»,«вниз». Маршрут передвижения. Точка начала движения; число, стрелка 1</w:t>
      </w:r>
      <w:r>
        <w:rPr>
          <w:rFonts w:eastAsia="MonotypeCorsiva" w:ascii="Times New Roman" w:hAnsi="Times New Roman"/>
          <w:i/>
          <w:iCs/>
          <w:sz w:val="24"/>
          <w:szCs w:val="24"/>
        </w:rPr>
        <w:t xml:space="preserve">→ 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eastAsia="MonotypeCorsiva" w:ascii="Times New Roman" w:hAnsi="Times New Roman"/>
          <w:i/>
          <w:iCs/>
          <w:sz w:val="24"/>
          <w:szCs w:val="24"/>
        </w:rPr>
        <w:t>↓</w:t>
      </w:r>
      <w:r>
        <w:rPr>
          <w:rFonts w:ascii="Times New Roman" w:hAnsi="Times New Roman"/>
          <w:sz w:val="24"/>
          <w:szCs w:val="24"/>
        </w:rPr>
        <w:t>,указывающие направление движения. Проведение линии по заданному маршруту(алгоритму): путешествие точки (на листе в клетку). Построение собственного маршрута (рисунка) и его описание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 xml:space="preserve">2 класс. 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ние основных понятий: точка, линия, прямая линия, отрезок, длина отрезка, линейка, луч, построение луча, отрезка, сравнение отрезков, сравнение линии и прямой линии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Углы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Луч, угол, вершина угла. Плоскость, перпендикуляр, прямой угол, виды углов, сравнение углов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реугольники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реугольник, вершина, стороны. Виды треугольников, построение треугольников, составление из треугольников других фигур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Четырехугольники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етырехугольники, вершины, стороны, вершины, диагональ. Квадрат. Построение квадрата и его диагоналей. Прямоугольник. Построение прямоугольника и его диагоналей. Виды четырехугольников. Сходство и различие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 xml:space="preserve">3 класс. 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имволика. Построение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означение буквами точек, отрезков, линий, лучей, вершин углов. Латинский алфавит. Прямая линия. Параллельныеи пересекающиеся прямые. Отрезок. Деление отрезка пополам, сумма отрезков. Замкнутая ломаная – многоугольник. Нахождение длины ломаной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иметр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иметр треугольника, квадрата, многоугольника. Формулы нахождения периметра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иркуль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руг, окружность, овал. Сходство и различия. Построение окружности. Понятия «центр», «радиус», «диаметр». Деление круга на несколько равных частей (2, 3, 4, 6, 12). Составление круга. Деление отрезка пополам с помощью циркуля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Углы. Транспортир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глы. Величина угла. Транспортир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 xml:space="preserve">4 класс. 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ысота. Медиана. Биссектриса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реугольники, высота, медиана, биссектриса основание и их построение. Прямоугольный треугольник. Катет и гипотенуза треугольника. Составление из треугольников других фигур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Новые» четырехугольники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араллелограмм. Ромб. Трапеция. Диагонали их и центр. Сходство этих фигур и различие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лощадь. 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иметр и площадь. Сравнение. Нахождение площади с помощью палетки. Площадь треугольника. Площадь квадрата. Площадь прямоугольника. Нахождение площади нестандартных фигур с помощью палетки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еометрическая фигура.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Геометрическое тело. 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нятие объема. Геометрическое тело. Квадрат и куб. Сходство и различие. Построение пирамиды. Прямоугольник и параллелепипед. Построение параллелепипеда. Сходство и различие. 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руг, прямоугольник, цилиндр. Сходство и различие. Построение цилиндра. Знакомство с другими геометрическими фигур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  <w:u w:val="single"/>
        </w:rPr>
      </w:pPr>
      <w:r>
        <w:rPr>
          <w:rFonts w:eastAsia="Calibri" w:ascii="Times New Roman" w:hAnsi="Times New Roman"/>
          <w:iCs/>
          <w:sz w:val="24"/>
          <w:szCs w:val="24"/>
          <w:u w:val="single"/>
          <w:lang w:eastAsia="en-US"/>
        </w:rPr>
        <w:t xml:space="preserve">Личностные, метапредметные и предметные результаты изучения модулей «Занимательная математика» и  «Геометрия вокруг нас»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>Личностные результа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развитие любознательности, сообразительности при выполне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разнообразных заданий проблемного и эвристическ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развитие внимательности, настойчивости, целеустремленности, ум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преодолевать трудности – качеств весьма важных в практической 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любого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воспитание чувства справедливости, ответ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развитие самостоятельности суждений, независимости и нестандарт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мышл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Метапредметные результат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Ориентироваться </w:t>
      </w:r>
      <w:r>
        <w:rPr>
          <w:rFonts w:eastAsia="Calibri" w:ascii="Times New Roman" w:hAnsi="Times New Roman"/>
          <w:sz w:val="24"/>
          <w:szCs w:val="24"/>
          <w:lang w:eastAsia="en-US"/>
        </w:rPr>
        <w:t>в понятиях «влево», «вправо», «вверх», «вниз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Ориентироваться </w:t>
      </w:r>
      <w:r>
        <w:rPr>
          <w:rFonts w:eastAsia="Calibri" w:ascii="Times New Roman" w:hAnsi="Times New Roman"/>
          <w:sz w:val="24"/>
          <w:szCs w:val="24"/>
          <w:lang w:eastAsia="en-US"/>
        </w:rPr>
        <w:t>на точку начала движения, на числа и стрелки 1</w:t>
      </w:r>
      <w:r>
        <w:rPr>
          <w:rFonts w:eastAsia="MonotypeCorsiva" w:ascii="Times New Roman" w:hAnsi="Times New Roman"/>
          <w:i/>
          <w:iCs/>
          <w:sz w:val="24"/>
          <w:szCs w:val="24"/>
          <w:lang w:eastAsia="en-US"/>
        </w:rPr>
        <w:t xml:space="preserve">→ </w:t>
      </w:r>
      <w:r>
        <w:rPr>
          <w:rFonts w:eastAsia="Calibri" w:ascii="Times New Roman" w:hAnsi="Times New Roman"/>
          <w:sz w:val="24"/>
          <w:szCs w:val="24"/>
          <w:lang w:eastAsia="en-US"/>
        </w:rPr>
        <w:t>1</w:t>
      </w:r>
      <w:r>
        <w:rPr>
          <w:rFonts w:eastAsia="MonotypeCorsiva" w:ascii="Times New Roman" w:hAnsi="Times New Roman"/>
          <w:i/>
          <w:iCs/>
          <w:sz w:val="24"/>
          <w:szCs w:val="24"/>
          <w:lang w:eastAsia="en-US"/>
        </w:rPr>
        <w:t xml:space="preserve">↓ </w:t>
      </w:r>
      <w:r>
        <w:rPr>
          <w:rFonts w:eastAsia="Calibri" w:ascii="Times New Roman" w:hAnsi="Times New Roman"/>
          <w:sz w:val="24"/>
          <w:szCs w:val="24"/>
          <w:lang w:eastAsia="en-US"/>
        </w:rPr>
        <w:t>и др., указывающие направление дви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Проводить </w:t>
      </w:r>
      <w:r>
        <w:rPr>
          <w:rFonts w:eastAsia="Calibri" w:ascii="Times New Roman" w:hAnsi="Times New Roman"/>
          <w:sz w:val="24"/>
          <w:szCs w:val="24"/>
          <w:lang w:eastAsia="en-US"/>
        </w:rPr>
        <w:t>линии по заданному маршруту (алгоритм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Выделять </w:t>
      </w:r>
      <w:r>
        <w:rPr>
          <w:rFonts w:eastAsia="Calibri" w:ascii="Times New Roman" w:hAnsi="Times New Roman"/>
          <w:sz w:val="24"/>
          <w:szCs w:val="24"/>
          <w:lang w:eastAsia="en-US"/>
        </w:rPr>
        <w:t>фигуру заданной формы на сложном чертеж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Анализировать </w:t>
      </w:r>
      <w:r>
        <w:rPr>
          <w:rFonts w:eastAsia="Calibri" w:ascii="Times New Roman" w:hAnsi="Times New Roman"/>
          <w:sz w:val="24"/>
          <w:szCs w:val="24"/>
          <w:lang w:eastAsia="en-US"/>
        </w:rPr>
        <w:t>расположение деталей (танов, треугольников, уголков, спичек) в исходной констр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3" w:leader="none"/>
          <w:tab w:val="left" w:pos="709" w:leader="none"/>
        </w:tabs>
        <w:spacing w:lineRule="auto" w:line="240" w:before="0" w:after="0"/>
        <w:ind w:left="153" w:firstLine="1123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Составлять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фигуры из частей. </w:t>
      </w: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Определять </w:t>
      </w:r>
      <w:r>
        <w:rPr>
          <w:rFonts w:eastAsia="Calibri" w:ascii="Times New Roman" w:hAnsi="Times New Roman"/>
          <w:sz w:val="24"/>
          <w:szCs w:val="24"/>
          <w:lang w:eastAsia="en-US"/>
        </w:rPr>
        <w:t>место заданной детали в констр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3" w:leader="none"/>
          <w:tab w:val="left" w:pos="1276" w:leader="none"/>
        </w:tabs>
        <w:spacing w:lineRule="auto" w:line="240" w:before="0" w:after="0"/>
        <w:ind w:left="153" w:firstLine="1123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Выявлять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закономерности в расположении деталей; </w:t>
      </w: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составлять </w:t>
      </w:r>
      <w:r>
        <w:rPr>
          <w:rFonts w:eastAsia="Calibri" w:ascii="Times New Roman" w:hAnsi="Times New Roman"/>
          <w:sz w:val="24"/>
          <w:szCs w:val="24"/>
          <w:lang w:eastAsia="en-US"/>
        </w:rPr>
        <w:t>детали в соответствии с заданным контуром констр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3" w:leader="none"/>
        </w:tabs>
        <w:spacing w:lineRule="auto" w:line="240" w:before="0" w:after="0"/>
        <w:ind w:left="153" w:firstLine="1123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Сопоставлять </w:t>
      </w:r>
      <w:r>
        <w:rPr>
          <w:rFonts w:eastAsia="Calibri" w:ascii="Times New Roman" w:hAnsi="Times New Roman"/>
          <w:sz w:val="24"/>
          <w:szCs w:val="24"/>
          <w:lang w:eastAsia="en-US"/>
        </w:rPr>
        <w:t>полученный (промежуточный, итоговый) результат с заданным услов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3" w:leader="none"/>
        </w:tabs>
        <w:spacing w:lineRule="auto" w:line="240" w:before="0" w:after="0"/>
        <w:ind w:left="153" w:firstLine="1123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Объяснять (доказывать) </w:t>
      </w:r>
      <w:r>
        <w:rPr>
          <w:rFonts w:eastAsia="Calibri" w:ascii="Times New Roman" w:hAnsi="Times New Roman"/>
          <w:sz w:val="24"/>
          <w:szCs w:val="24"/>
          <w:lang w:eastAsia="en-US"/>
        </w:rPr>
        <w:t>выбор деталей или способа действия при заданном услов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3" w:leader="none"/>
        </w:tabs>
        <w:spacing w:lineRule="auto" w:line="240" w:before="0" w:after="0"/>
        <w:ind w:left="153" w:firstLine="1123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Анализировать </w:t>
      </w:r>
      <w:r>
        <w:rPr>
          <w:rFonts w:eastAsia="Calibri" w:ascii="Times New Roman" w:hAnsi="Times New Roman"/>
          <w:sz w:val="24"/>
          <w:szCs w:val="24"/>
          <w:lang w:eastAsia="en-US"/>
        </w:rPr>
        <w:t>предложенные возможные варианты верного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3" w:leader="none"/>
        </w:tabs>
        <w:spacing w:lineRule="auto" w:line="240" w:before="0" w:after="0"/>
        <w:ind w:left="153" w:firstLine="1123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Моделировать </w:t>
      </w:r>
      <w:r>
        <w:rPr>
          <w:rFonts w:eastAsia="Calibri" w:ascii="Times New Roman" w:hAnsi="Times New Roman"/>
          <w:sz w:val="24"/>
          <w:szCs w:val="24"/>
          <w:lang w:eastAsia="en-US"/>
        </w:rPr>
        <w:t>объёмные фигуры из различных материалов (проволока, пластилин и др.) и из развёрт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3" w:leader="none"/>
        </w:tabs>
        <w:spacing w:lineRule="auto" w:line="240" w:before="0" w:after="0"/>
        <w:ind w:left="153" w:firstLine="1123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Осуществлять </w:t>
      </w:r>
      <w:r>
        <w:rPr>
          <w:rFonts w:eastAsia="Calibri" w:ascii="Times New Roman" w:hAnsi="Times New Roman"/>
          <w:sz w:val="24"/>
          <w:szCs w:val="24"/>
          <w:lang w:eastAsia="en-US"/>
        </w:rPr>
        <w:t>развернутые действия контроля и самоконтроля: сравнивать построенную конструкцию с образцо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i/>
          <w:i/>
          <w:iCs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>Предметные результаты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странственные представления. Понятия «влево», «вправо», «вверх», «вниз». Маршрут передвижения. Точка начала движения; число, стрелка 1</w:t>
      </w:r>
      <w:r>
        <w:rPr>
          <w:rFonts w:eastAsia="MonotypeCorsiva" w:ascii="Times New Roman" w:hAnsi="Times New Roman"/>
          <w:i/>
          <w:iCs/>
          <w:sz w:val="24"/>
          <w:szCs w:val="24"/>
        </w:rPr>
        <w:t xml:space="preserve">→ 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eastAsia="MonotypeCorsiva" w:ascii="Times New Roman" w:hAnsi="Times New Roman"/>
          <w:i/>
          <w:iCs/>
          <w:sz w:val="24"/>
          <w:szCs w:val="24"/>
        </w:rPr>
        <w:t>↓</w:t>
      </w:r>
      <w:r>
        <w:rPr>
          <w:rFonts w:ascii="Times New Roman" w:hAnsi="Times New Roman"/>
          <w:sz w:val="24"/>
          <w:szCs w:val="24"/>
        </w:rPr>
        <w:t>,  указывающие направление движения. Проведение линии по заданному маршруту (алгоритму): путешествие точки (на листе в клетку). Построение собственного маршрута (рисунка) и его описани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шение разных видов задач. Воспроизведение способа решения задачи. Выбор наиболее эффективных способов реш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еометрические узоры. Закономерности в узорах. Симметрия. Фигуры, имеющие одну и несколько осей симметр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положение деталей фигуры в исходной конструкции (треугольники,таны, уголки, спички). Части фигуры. Место заданной фигуры в конструкц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положение деталей. Выбор деталей в соответствии с заданным контуром 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резание и составление фигур. Деление заданной фигуры на равные по площади част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иск заданных фигур в фигурах сложной конфигурац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шение задач, формирующих геометрическую наблюдательность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познавание (нахождение) окружности на орнаменте. Составление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вычерчивание) орнамента с использованием циркуля (по образцу, по собственному замыслу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ъёмные фигуры: цилиндр, конус, пирамида, шар, куб. Моделирование из проволоки. Создание объёмных фигур из разверток: цилиндр, призма шестиугольная, призма треугольная, куб, конус, четырёхугольная пирамида, октаэдр, параллелепипед, усеченный конус, усеченная пирамида, пятиугольная пирамида, икосаэдр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i/>
          <w:iCs/>
          <w:sz w:val="24"/>
          <w:szCs w:val="24"/>
          <w:lang w:eastAsia="en-US"/>
        </w:rPr>
        <w:t>Универсальные учебные действ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Сравнивать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разные приемы действий, </w:t>
      </w: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выбирать </w:t>
      </w:r>
      <w:r>
        <w:rPr>
          <w:rFonts w:eastAsia="Calibri" w:ascii="Times New Roman" w:hAnsi="Times New Roman"/>
          <w:sz w:val="24"/>
          <w:szCs w:val="24"/>
          <w:lang w:eastAsia="en-US"/>
        </w:rPr>
        <w:t>удобные способы для выполнения конкретного зад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Моделировать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в процессе совместного обсуждения алгоритм решения числового кроссворда; </w:t>
      </w: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использовать </w:t>
      </w:r>
      <w:r>
        <w:rPr>
          <w:rFonts w:eastAsia="Calibri" w:ascii="Times New Roman" w:hAnsi="Times New Roman"/>
          <w:sz w:val="24"/>
          <w:szCs w:val="24"/>
          <w:lang w:eastAsia="en-US"/>
        </w:rPr>
        <w:t>его в ходе самостоятельной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Применять </w:t>
      </w:r>
      <w:r>
        <w:rPr>
          <w:rFonts w:eastAsia="Calibri" w:ascii="Times New Roman" w:hAnsi="Times New Roman"/>
          <w:sz w:val="24"/>
          <w:szCs w:val="24"/>
          <w:lang w:eastAsia="en-US"/>
        </w:rPr>
        <w:t>изученные способы учебной работы и приёмы вычислений для работы с числовыми головолом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Анализировать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правила игры. </w:t>
      </w: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Действовать </w:t>
      </w:r>
      <w:r>
        <w:rPr>
          <w:rFonts w:eastAsia="Calibri" w:ascii="Times New Roman" w:hAnsi="Times New Roman"/>
          <w:sz w:val="24"/>
          <w:szCs w:val="24"/>
          <w:lang w:eastAsia="en-US"/>
        </w:rPr>
        <w:t>в соответствии с заданными правил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Включаться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в групповую работу. </w:t>
      </w: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Участвовать </w:t>
      </w:r>
      <w:r>
        <w:rPr>
          <w:rFonts w:eastAsia="Calibri" w:ascii="Times New Roman" w:hAnsi="Times New Roman"/>
          <w:sz w:val="24"/>
          <w:szCs w:val="24"/>
          <w:lang w:eastAsia="en-US"/>
        </w:rPr>
        <w:t>в обсуждении проблемных вопросов, высказывать собственное мнение и аргументировать 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Выполнять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пробное учебное действие, </w:t>
      </w: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фиксировать </w:t>
      </w:r>
      <w:r>
        <w:rPr>
          <w:rFonts w:eastAsia="Calibri" w:ascii="Times New Roman" w:hAnsi="Times New Roman"/>
          <w:sz w:val="24"/>
          <w:szCs w:val="24"/>
          <w:lang w:eastAsia="en-US"/>
        </w:rPr>
        <w:t>индивидуальное затруднение в пробном действ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Аргументировать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свою позицию в коммуникации, </w:t>
      </w: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учитывать </w:t>
      </w:r>
      <w:r>
        <w:rPr>
          <w:rFonts w:eastAsia="Calibri" w:ascii="Times New Roman" w:hAnsi="Times New Roman"/>
          <w:sz w:val="24"/>
          <w:szCs w:val="24"/>
          <w:lang w:eastAsia="en-US"/>
        </w:rPr>
        <w:t>разные мнени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Использовать </w:t>
      </w:r>
      <w:r>
        <w:rPr>
          <w:rFonts w:eastAsia="Calibri" w:ascii="Times New Roman" w:hAnsi="Times New Roman"/>
          <w:sz w:val="24"/>
          <w:szCs w:val="24"/>
          <w:lang w:eastAsia="en-US"/>
        </w:rPr>
        <w:t>критерии для обоснования своего су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Сопоставлять </w:t>
      </w:r>
      <w:r>
        <w:rPr>
          <w:rFonts w:eastAsia="Calibri" w:ascii="Times New Roman" w:hAnsi="Times New Roman"/>
          <w:sz w:val="24"/>
          <w:szCs w:val="24"/>
          <w:lang w:eastAsia="en-US"/>
        </w:rPr>
        <w:t>полученный (промежуточный, итоговый) результат с заданным услов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i/>
          <w:iCs/>
          <w:sz w:val="24"/>
          <w:szCs w:val="24"/>
          <w:lang w:eastAsia="en-US"/>
        </w:rPr>
        <w:t xml:space="preserve">Контролировать </w:t>
      </w:r>
      <w:r>
        <w:rPr>
          <w:rFonts w:eastAsia="Calibri" w:ascii="Times New Roman" w:hAnsi="Times New Roman"/>
          <w:sz w:val="24"/>
          <w:szCs w:val="24"/>
          <w:lang w:eastAsia="en-US"/>
        </w:rPr>
        <w:t>свою деятельность: обнаруживать и исправлять ошиб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алендарно-тематический поурочный план учебного предмета (по ФГО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  <w:t>«Занимательная математика»1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Style w:val="a3"/>
        <w:tblW w:w="109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51"/>
        <w:gridCol w:w="566"/>
        <w:gridCol w:w="2126"/>
        <w:gridCol w:w="852"/>
        <w:gridCol w:w="2692"/>
        <w:gridCol w:w="1702"/>
        <w:gridCol w:w="1275"/>
        <w:gridCol w:w="848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№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ru-RU" w:bidi="ar-SA"/>
              </w:rPr>
              <w:t>урока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№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ru-RU" w:bidi="ar-SA"/>
              </w:rPr>
              <w:t>п/п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ru-RU" w:bidi="ar-SA"/>
              </w:rPr>
              <w:t>Тема урока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ru-RU" w:bidi="ar-SA"/>
              </w:rPr>
              <w:t>Всего часов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ru-RU" w:bidi="ar-SA"/>
              </w:rPr>
              <w:t>Планируемые образовательные результаты изучения темы (формирование УУД)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ru-RU" w:bidi="ar-SA"/>
              </w:rPr>
              <w:t>Виды деятельности обучающихся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ru-RU" w:bidi="ar-SA"/>
              </w:rPr>
              <w:t>Средства обучения на уроке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ru-RU" w:bidi="ar-SA"/>
              </w:rPr>
              <w:t>Дата проведения урока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Математика – это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нтересно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витие познавательного интереса, готовности к сотрудничеству. Формирование мотива деятельности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рупповая работа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Раздаточный материал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Танграм: древня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итайска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оловоломка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Формирование умений сравнивать,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анализировать, обобщать по разным основаниям. Умение осознанностроить высказывания. Оценивать достигнутый результат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Умение слушать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олучать необходимы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ведения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бота в парах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Раздаточный материал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Танграм: древня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итайска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оловоломка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Выбирать вид графической модели, адекватной выделенным смысловым единицам.Выделять объекты и процессы с точки зрения целого и частей. Сличать способ и результат своих действий с заданным эталоном,обнаруживать отклонения и отличия от эталона. Оценивать достигнутый результат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бота в парах. С.Р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Раздаточный материал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Мультимедийная презентация</w:t>
            </w: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утешестви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точки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>Ориентироваться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на точкуначала движения, на числа и стрелки 1</w:t>
            </w:r>
            <w:r>
              <w:rPr>
                <w:rFonts w:eastAsia="MonotypeCorsiva" w:ascii="Times New Roman" w:hAnsi="Times New Roman"/>
                <w:i/>
                <w:iCs/>
                <w:kern w:val="0"/>
                <w:sz w:val="24"/>
                <w:szCs w:val="24"/>
                <w:lang w:val="ru-RU" w:eastAsia="en-US" w:bidi="ar-SA"/>
              </w:rPr>
              <w:t xml:space="preserve">→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1</w:t>
            </w:r>
            <w:r>
              <w:rPr>
                <w:rFonts w:eastAsia="MonotypeCorsiva" w:ascii="Times New Roman" w:hAnsi="Times New Roman"/>
                <w:i/>
                <w:iCs/>
                <w:kern w:val="0"/>
                <w:sz w:val="24"/>
                <w:szCs w:val="24"/>
                <w:lang w:val="ru-RU" w:eastAsia="en-US" w:bidi="ar-SA"/>
              </w:rPr>
              <w:t xml:space="preserve">↓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и др.,указывающие направление движе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>Проводить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 xml:space="preserve">линии по заданному маршруту (алгоритму). </w:t>
            </w: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ru-RU" w:eastAsia="en-US" w:bidi="ar-SA"/>
              </w:rPr>
              <w:t xml:space="preserve">Сравнивать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разные приемы действий, </w:t>
            </w: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ru-RU" w:eastAsia="en-US" w:bidi="ar-SA"/>
              </w:rPr>
              <w:t>выбирать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добные способы для выполнения конкретного задания, д</w:t>
            </w: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ru-RU" w:eastAsia="en-US" w:bidi="ar-SA"/>
              </w:rPr>
              <w:t xml:space="preserve">ействовать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соответствии с заданными правилами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Коллективная работа. Индивидуальная работа. Взаимопроверка.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Раздаточный материал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утешестви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точки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ru-RU" w:eastAsia="en-US" w:bidi="ar-SA"/>
              </w:rPr>
              <w:t xml:space="preserve">Сравнивать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разные приемы действий, </w:t>
            </w: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ru-RU" w:eastAsia="en-US" w:bidi="ar-SA"/>
              </w:rPr>
              <w:t>выбирать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добные способы для выполнения конкретного задания, д</w:t>
            </w: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ru-RU" w:eastAsia="en-US" w:bidi="ar-SA"/>
              </w:rPr>
              <w:t xml:space="preserve">ействовать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соответствии с заданными правилами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ндивидуальная работа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Раздаточный материал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«Спичечный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нструктор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ru-RU" w:eastAsia="en-US" w:bidi="ar-SA"/>
              </w:rPr>
              <w:t>Включаться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в групповую работу, </w:t>
            </w: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ru-RU" w:eastAsia="en-US" w:bidi="ar-SA"/>
              </w:rPr>
              <w:t>моделировать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в процессе совместного обсуждения алгоритм решения числового кроссворда; </w:t>
            </w: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ru-RU" w:eastAsia="en-US" w:bidi="ar-SA"/>
              </w:rPr>
              <w:t xml:space="preserve">использовать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го в ходе самостоятельной работы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бота в парах. Индивидуальная работа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Раздаточный материал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гры с кубиками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ru-RU" w:eastAsia="en-US" w:bidi="ar-SA"/>
              </w:rPr>
              <w:t xml:space="preserve">Выбирать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добные способы для выполнения конкретного задания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Уметь ставить и решать проблемы, объяснять выполнение задан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цениватьдостигнутый результат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бота в парах. Взаимоконтроль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Раздаточный материал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Волшебна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линейка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Анализируют объект, выделяя существенные и несущественные признаки. Составляют целое из частей. Сличают способ и результат своих действий с заданным эталоном,обнаруживают отклонения и отличия от эталон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ценивают  достигнутый  результат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 С.Р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Раздаточный дидактический материал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аздник числа 1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ru-RU" w:eastAsia="en-US" w:bidi="ar-SA"/>
              </w:rPr>
              <w:t xml:space="preserve">Анализировать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правила игры. </w:t>
            </w: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ru-RU" w:eastAsia="en-US" w:bidi="ar-SA"/>
              </w:rPr>
              <w:t>Действовать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соответствии с заданными правилами.</w:t>
            </w:r>
          </w:p>
          <w:p>
            <w:pPr>
              <w:pStyle w:val="Normal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ru-RU" w:eastAsia="en-US" w:bidi="ar-SA"/>
              </w:rPr>
              <w:t>Включаться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в групповую работу. </w:t>
            </w: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ru-RU" w:eastAsia="en-US" w:bidi="ar-SA"/>
              </w:rPr>
              <w:t>Участвовать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обсуждении проблемных вопросов, высказывать собственное мнение и аргументировать его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 Работа в парах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 Раздаточный материал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нструировани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многоугольников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з детале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танграма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ru-RU" w:eastAsia="en-US" w:bidi="ar-SA"/>
              </w:rPr>
              <w:t>Моделировать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в процессе совместного обсуждения алгоритм решения; </w:t>
            </w: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ru-RU" w:eastAsia="en-US" w:bidi="ar-SA"/>
              </w:rPr>
              <w:t>использовать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го в ходе самостоятельной работы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ценивать достигнутый  результат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бота в парах. С.Р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даточный материал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гра-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оревновани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«Веселый счёт»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Анализирова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 xml:space="preserve">правила игры. </w:t>
            </w: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>Действовать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в соответствии с заданнымиправилам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>Включаться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 xml:space="preserve">в групповую работу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ланировать поиск пути решения задачи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 Индивидуальная работа. С.Р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 Раздаточный материал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гры с шахматными фигурами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b/>
                <w:b/>
              </w:rPr>
            </w:pPr>
            <w:r>
              <w:rPr>
                <w:kern w:val="0"/>
                <w:lang w:val="ru-RU" w:bidi="ar-SA"/>
              </w:rPr>
              <w:t>Классифицировать фигуры по заданному правилу.</w:t>
            </w:r>
            <w:r>
              <w:rPr>
                <w:bCs/>
                <w:kern w:val="0"/>
                <w:lang w:val="ru-RU" w:bidi="ar-SA"/>
              </w:rPr>
              <w:t>Планировать</w:t>
            </w:r>
            <w:r>
              <w:rPr>
                <w:kern w:val="0"/>
                <w:lang w:val="ru-RU" w:bidi="ar-SA"/>
              </w:rPr>
              <w:t>поиск пути решения задачи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бота в парах.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даточный материал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«Спичечный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нструктор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>Составлять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 xml:space="preserve">фигуры из частей. </w:t>
            </w: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>Определять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место заданной детали в конструкци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Выявля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 xml:space="preserve">закономерности в расположении деталей; </w:t>
            </w: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>составлять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детали всоответствии с заданным контуром конструкции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ндивидуальная работа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даточный материал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гры с шахматными фигурами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Классифицировать фигуры по заданному правилу. </w:t>
            </w: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Планировать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оиск пути решения задачи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бота в парах.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даточный материал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Весёлая геометрия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>Анализировать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текст задачи:ориентироваться в тексте, выделять условие ивопрос, данные и искомые числа (величины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>Искать и выбирать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необходимую информацию, содержащуюся в тексте задачи,на рисунке или в таблице, для ответа на заданные вопросы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>Моделировать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 xml:space="preserve">ситуацию, описанную в тексте задачи. </w:t>
            </w: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>Выбрать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наиболее эффективный способ решения задачи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Математически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гры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витие учебных мотивов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Моделировать выбор способов деятельности, группировать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ндивидуальная работа. Взаимопроверка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 Раздаточный материал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«Спичечный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нструктор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оставлять фигуры из частей. Определять место заданной детали в конструкции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Выявлять закономерности в расположении деталей; составлять детали в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оответствии с заданным контуром конструкции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бота в парах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даточный материал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Задачи-смекалки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>Анализировать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текст задачи:ориентироваться в тексте, выделять условие ивопрос, данные и искомые числа (величины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>Искать и выбирать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необходимую информацию, содержащуюся в тексте задачи,на рисунке или в таблице, для ответа на заданные вопросы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>Моделировать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 xml:space="preserve">ситуацию, описанную в тексте задачи. </w:t>
            </w: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>Выбрать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наиболее эффективный способ решения задачи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ятки сфигурами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>Выделять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фигуру заданной формы на сложном чертеже.</w:t>
            </w: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>Объяснять (доказывать)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выбор деталей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бота в парах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даточный материал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Математически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гры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витие учебных мотивов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Моделировать выбор способов деятельности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Числовы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оловоломки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Конструирова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несложные задачи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Развитие готовности к сотрудничеству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рректировать выполнение заданий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Коллективная работа. Индивидуальная работа.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даточный материал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Математическа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арусель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Определя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место заданной детали в конструкци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Выявля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 xml:space="preserve">закономерности в расположении деталей; </w:t>
            </w: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составля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детали 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соответствии с заданным контуром конструкци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Сопоставля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полученный (промежуточный, итоговый) результат с заданнымусловие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Объяснять (доказывать)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выбор деталей или способа действия при заданномусловии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ндивидуальная работа. Работа в группах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даточный материал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Уголки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Составля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детали 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соответствии с заданным контуром конструкци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Сопоставля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полученный (промежуточный, итоговый) результат с заданнымусловием.</w:t>
            </w: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 Моделирова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объёмные фигуры.</w:t>
            </w: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>С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равниватьпостроенную конструкцию с образцом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бота в парах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даточный материал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гра в магазин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Монеты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витие познавательного интерес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Волевая саморегуляция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Уметь объяснять выполнение задания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 Раздаточный материал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нструировани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фигур из детале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танграма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>Составлять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 xml:space="preserve">фигуры из частей. </w:t>
            </w: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>Определять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место заданной детали в конструкци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Выявля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 xml:space="preserve">закономерности в расположении деталей; </w:t>
            </w: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>составлять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детали в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соответствии с заданным контуром конструкции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ценивать достигнутый  результат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бота в парах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даточный материал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гры с кубиками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ru-RU" w:eastAsia="en-US" w:bidi="ar-SA"/>
              </w:rPr>
              <w:t xml:space="preserve">Выбирать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добные способы для выполнения конкретного задания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Уметь ставить и решать проблемы, объяснять выполнение задания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ценивать достигнутый  результат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бота в парах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даточный материал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Математическо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утешествие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Включаться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 xml:space="preserve">в групповую работу. </w:t>
            </w: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Участвова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в обсуждении проблемных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вопросов, высказывать собственное мнение и аргументировать его.</w:t>
            </w: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 Участвова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в учебном диалоге, у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мение договориться,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оценивать процесс поиска и результат реше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задачи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 Раздаточный материал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Математически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гры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витие учебных мотивов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Моделировать выбор способов деятельности, группировать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 Раздаточный материал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екреты задач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Анализирова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текст задачи:ориентироваться в тексте, выделять условие ивопрос, данные и искомые числа (величины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Искать и выбира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необходимую информацию, содержащуюся в тексте задач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Моделирова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 xml:space="preserve">ситуацию, описанную в тексте задачи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Конструирова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последовательность «шагов» (алгоритм) решения задач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Объяснять(обосновывать)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выполняемые и выполненные действия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Оценива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готовое решение задачи (верно, неверно)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Числовы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оловоломки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Конструирова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несложные задачи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Развитие готовности к сотрудничеству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рректировать выполнение заданий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ндивидуальная работа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даточный материал.</w:t>
            </w:r>
          </w:p>
        </w:tc>
        <w:tc>
          <w:tcPr>
            <w:tcW w:w="84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Математически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гры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витие учебных мотивов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Моделировать выбор способов деятельности, группировать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даточный материал.</w:t>
            </w:r>
          </w:p>
        </w:tc>
        <w:tc>
          <w:tcPr>
            <w:tcW w:w="84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Математическа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арусель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Определя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место заданной детали в конструкци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Выявля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 xml:space="preserve">закономерности в расположении деталей; </w:t>
            </w: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составля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детали в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соответствии с заданным контуром конструкци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Сопоставля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полученный (промежуточный, итоговый) результат с заданным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условие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Объяснять (доказывать)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выбор деталей или способа действия при заданномусловии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даточный материал.</w:t>
            </w:r>
          </w:p>
        </w:tc>
        <w:tc>
          <w:tcPr>
            <w:tcW w:w="84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Математическа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арусель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Определя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место заданной детали в конструкци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Выявля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 xml:space="preserve">закономерности в расположении деталей; </w:t>
            </w: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составля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детали в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соответствии с заданным контуром конструкци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Сопоставля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полученный (промежуточный, итоговый) результат с заданнымусловие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iCs/>
                <w:kern w:val="0"/>
                <w:sz w:val="24"/>
                <w:szCs w:val="24"/>
                <w:lang w:val="ru-RU" w:eastAsia="en-US" w:bidi="ar-SA"/>
              </w:rPr>
              <w:t xml:space="preserve">Объяснять </w:t>
            </w:r>
            <w:r>
              <w:rPr>
                <w:rFonts w:eastAsia="Calibri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выбор деталей или способа действия при заданномусловии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даточный материал.</w:t>
            </w:r>
          </w:p>
        </w:tc>
        <w:tc>
          <w:tcPr>
            <w:tcW w:w="84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зерв 1 ч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лендарно-тематический поурочный план учебного предмета (по ФГО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  <w:u w:val="single"/>
        </w:rPr>
        <w:t>«Геометрия вокруг нас»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tbl>
      <w:tblPr>
        <w:tblStyle w:val="a3"/>
        <w:tblW w:w="1091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51"/>
        <w:gridCol w:w="566"/>
        <w:gridCol w:w="2127"/>
        <w:gridCol w:w="851"/>
        <w:gridCol w:w="2693"/>
        <w:gridCol w:w="1700"/>
        <w:gridCol w:w="1276"/>
        <w:gridCol w:w="849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урока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Тема уро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Всего часов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ланируемые образовательные результаты изучения темы (формирование УУД)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Виды деятельности обучающихс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редства обучения на уроке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Дата проведения урока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Путешествие в страну Геометрию. Знакомство с Веселой Точкой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Проводить линии по заданному маршруту (алгоритму); сопоставлять полученный  результат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 заданным условием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объяснять способ действия при заданном условии; анализировать варианты верного решения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Цвета радуги. Их очередность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Объяснять выполняемые и выполненные действия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оспроизводить способ решения задачи; сопоставлять полученный  результа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PetersburgC" w:hAnsi="PetersburgC" w:eastAsia="Calibri" w:cs="PetersburgC" w:eastAsiaTheme="minorHAnsi"/>
                <w:color w:val="191919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 заданным условием; анализировать решение задачи; участвовать в учебном диалоге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«Дороги в стране Геометрии». Линии. Прямая линия и ее свойства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Моделировать в процессе совместного обсуждения алгоритм решения, использовать его в ходе самостоятельной работы; включаться в групповую работу, участвовать в обсуждении проблемных вопросов, высказывать собственное мнение и аргументировать его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ыполнять пробное учебное действие, фиксировать индивидуальное затруднение в пробном действи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опоставлять полученный результа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 заданным условием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контролировать свою деятельность: обнаруживать и исправлятьошибки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и индивидуальная работ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бочая тетрадь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Волшебные гвоздики (штырьки) на Геоконте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Моделировать в процессе совместного обсуждения алгоритм решения, использовать его в ходе самостоятельной работы; включаться в групповую работу, участвовать в обсуждении проблемных вопросов, высказывать собственное мнение и аргументировать его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ыполнять пробное учебное действие, фиксировать индивидуальное затруднение в пробном действи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опоставлять полученный результа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 заданным условием;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контролировать свою деятельность: обнаруживать и исправлятьошибки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бота в парах. С.Р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даточный материал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kern w:val="0"/>
                <w:lang w:val="ru-RU" w:bidi="ar-SA"/>
              </w:rPr>
            </w:pPr>
            <w:r>
              <w:rPr>
                <w:spacing w:val="2"/>
                <w:kern w:val="0"/>
                <w:lang w:val="ru-RU" w:bidi="ar-SA"/>
              </w:rPr>
              <w:t>Кривая линия.</w:t>
            </w:r>
            <w:r>
              <w:rPr>
                <w:spacing w:val="-2"/>
                <w:kern w:val="0"/>
                <w:lang w:val="ru-RU" w:bidi="ar-SA"/>
              </w:rPr>
              <w:t xml:space="preserve"> Замкнутые и незамкнутые кривые линии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Конструировать последовательность шагов (алгоритм) решения задач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объяснять выполняемые и выполненные действия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оспроизводить способ решения задач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опоставлять полученный результа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 заданным условием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анализировать предложенные варианты решения задачи, выбира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из них верные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оценивать готовое решение задачи (верно, неверно)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и индивидуальная работ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Кривая линия. Точки пересечения кривых линий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Конструировать последовательность шагов (алгоритм) решения задач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объяснять выполняемые и выполненные действия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оспроизводить способ решения задач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опоставлять полученный результа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 заданным условием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анализировать предложенные варианты решения задачи, выбира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из них верные;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оценивать готовое решение задачи (верно, неверно)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бочая тетрадь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Решение топологических задач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Анализировать текст задачи: ориентироваться в тексте, выделя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условие и вопрос; искать и выбирать необходимую информацию, содержащуюс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 тексте задачи, на рисунке или в таблице, для ответа на заданные вопросы; объяснять выполняемые и выполненные действия;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оспроизводить способ решения задачи;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.Р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kern w:val="0"/>
                <w:lang w:val="ru-RU" w:bidi="ar-SA"/>
              </w:rPr>
            </w:pPr>
            <w:r>
              <w:rPr>
                <w:spacing w:val="4"/>
                <w:kern w:val="0"/>
                <w:lang w:val="ru-RU" w:bidi="ar-SA"/>
              </w:rPr>
              <w:t xml:space="preserve">«Дороги в стране Геометрии». Пересекающиеся линии.                    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Конструировать последовательность шагов (алгоритм) решения задач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объяснять выполняемые и выполненные действия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оспроизводить способ решения задач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опоставлять полученный результа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 заданным условием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анализировать предложенные варианты решения задачи, выбира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из них верные;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оценивать готовое решение задачи (верно, неверно)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актическая работ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Решение топологических задач. Лабиринт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Анализировать текст задачи: ориентироваться в тексте, выделя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условие и вопрос; искать и выбирать необходимую информацию, содержащуюс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 тексте задачи, на рисунке или в таблице, для ответа на заданные вопросы; объяснять выполняемые и выполненные действия;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оспроизводить способ решения задачи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бота в пара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даточный материал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kern w:val="0"/>
                <w:lang w:val="ru-RU" w:bidi="ar-SA"/>
              </w:rPr>
            </w:pPr>
            <w:r>
              <w:rPr>
                <w:spacing w:val="-1"/>
                <w:kern w:val="0"/>
                <w:lang w:val="ru-RU" w:bidi="ar-SA"/>
              </w:rPr>
              <w:t>Направление движения. Взаимное расположение предметов в про</w:t>
              <w:softHyphen/>
            </w:r>
            <w:r>
              <w:rPr>
                <w:spacing w:val="-2"/>
                <w:kern w:val="0"/>
                <w:lang w:val="ru-RU" w:bidi="ar-SA"/>
              </w:rPr>
              <w:t>странстве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Ориентироваться на точку начала движения, на числа и стрелк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1</w:t>
            </w:r>
            <w:r>
              <w:rPr>
                <w:rFonts w:eastAsia="Symbol1" w:ascii="Times New Roman" w:hAnsi="Times New Roman"/>
                <w:color w:val="191919"/>
                <w:kern w:val="0"/>
                <w:sz w:val="24"/>
                <w:szCs w:val="24"/>
                <w:lang w:val="ru-RU" w:eastAsia="en-US" w:bidi="ar-SA"/>
              </w:rPr>
              <w:t xml:space="preserve">→ </w:t>
            </w: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1</w:t>
            </w:r>
            <w:r>
              <w:rPr>
                <w:rFonts w:eastAsia="Symbol1" w:ascii="Times New Roman" w:hAnsi="Times New Roman"/>
                <w:color w:val="191919"/>
                <w:kern w:val="0"/>
                <w:sz w:val="24"/>
                <w:szCs w:val="24"/>
                <w:lang w:val="ru-RU" w:eastAsia="en-US" w:bidi="ar-SA"/>
              </w:rPr>
              <w:t xml:space="preserve">↓ </w:t>
            </w: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и др., указывающие направление движения;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проводить линии по заданному маршруту (алгоритму)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ндивидуальная работ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даточный материал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Вертикальные и горизонтальные прямые линии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Конструировать последовательность шагов (алгоритм) решения задач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объяснять выполняемые и выполненные действия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оспроизводить способ решения задач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опоставлять полученный результа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 заданным условием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анализировать предложенные варианты решения задачи, выбира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из них верные;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оценивать готовое решение задачи (верно, неверно)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и индивидуальная работ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Первоначальное знакомство с сетками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ключаться в совместную работу, участвовать в обсуждении проблемных вопросов, высказывать собственное мнение и аргументировать его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ыполнять пробное учебное действие, фиксировать индивидуальное затруднение в пробном действии; контролировать свою деятельность: обнаруживать и исправля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ошибки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рафический диктант. Коллективная работ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 Раздаточный материал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Отрезок. Имя отрезка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Уметь объяснять выполнение задания. Контролировать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бнаруживать и устранять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шибки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и индивидуальная работ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Сравнение отрезков. Единицы длины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ключаться в совместную работу, участвовать в обсуждении проблемных вопросов, высказывать собственное мнение и аргументировать его;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Уметь объяснять выполнение задания. Контролировать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бнаруживать и устранять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шибки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бота в парах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даточный материал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Ломаная линия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Уметь объяснять выполнение задания. Контролировать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бнаруживать и устранять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шибки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и индивидуальная работ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Ломаная линия. Длина ломаной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ключаться в совместную работу, участвовать в обсуждении проблемных вопросов, высказывать собственное мнение и аргументировать его;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Уметь объяснять выполнение задания. Контролировать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бнаруживать и устранять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шибки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бота в парах. Индивидуальная работ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даточный материал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Решение задач на развитие пространственных представлений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Анализировать текст задачи: ориентироваться в тексте, выделя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условие и вопрос; искать и выбирать необходимую информацию, содержащуюс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 тексте задачи, на рисунке или в таблице, для ответа на заданные вопросы; объяснять выполняемые и выполненные действия;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оспроизводить способ решения задачи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и индивидуальная работ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даточный материал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Луч. Солнечные и несолнечные лучи. Спектральный анализ света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Проводить линии по заданному маршруту (алгоритму); выявлять закономерности в расположении; сопоставлять полученный (промежуточный, итоговый) результат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 заданным условием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 С.Р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 Раздаточный материал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spacing w:val="-2"/>
              </w:rPr>
            </w:pPr>
            <w:r>
              <w:rPr>
                <w:spacing w:val="-1"/>
                <w:kern w:val="0"/>
                <w:lang w:val="ru-RU" w:bidi="ar-SA"/>
              </w:rPr>
              <w:t>Прямой угол. Вершина угла. Его стороны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Проводить линии по заданному маршруту (алгоритму); выявлять закономерности в расположении; сопоставлять полученный (промежуточный, итоговый) результат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 заданным условием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 С.Р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 Раздаточный материал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spacing w:val="-2"/>
              </w:rPr>
            </w:pPr>
            <w:r>
              <w:rPr>
                <w:spacing w:val="-2"/>
                <w:kern w:val="0"/>
                <w:lang w:val="ru-RU" w:bidi="ar-SA"/>
              </w:rPr>
              <w:t xml:space="preserve">Острый угол, с вершиной в центре Геоконта (точка Ц). Имя острого </w:t>
            </w:r>
            <w:r>
              <w:rPr>
                <w:kern w:val="0"/>
                <w:lang w:val="ru-RU" w:bidi="ar-SA"/>
              </w:rPr>
              <w:t>угла. Имя прямого угла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Проводить линии по заданному маршруту (алгоритму); выявлять закономерности в расположении; сопоставлять полученный (промежуточный, итоговый) результат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 заданным условием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 С.Р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 Раздаточный материал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spacing w:val="-2"/>
              </w:rPr>
            </w:pPr>
            <w:r>
              <w:rPr>
                <w:spacing w:val="-1"/>
                <w:kern w:val="0"/>
                <w:lang w:val="ru-RU" w:bidi="ar-SA"/>
              </w:rPr>
              <w:t>Тупой угол с вершиной в центре Геоконта. Имя тупого угла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Проводить линии по заданному маршруту (алгоритму); выявлять закономерности в расположении; сопоставлять полученный (промежуточный, итоговый) результат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 заданным условием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 С.Р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 Раздаточный материал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spacing w:val="-2"/>
              </w:rPr>
            </w:pPr>
            <w:r>
              <w:rPr>
                <w:spacing w:val="-1"/>
                <w:kern w:val="0"/>
                <w:lang w:val="ru-RU" w:bidi="ar-SA"/>
              </w:rPr>
              <w:t>Развернутый угол. Имя развернутого угла. Развернутый угол и прямая линия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Проводить линии по заданному маршруту (алгоритму); выявлять закономерности в расположении; сопоставлять полученный (промежуточный, итоговый) результат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 заданным условием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 С.Р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 Раздаточный материал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spacing w:val="-2"/>
              </w:rPr>
            </w:pPr>
            <w:r>
              <w:rPr>
                <w:spacing w:val="-1"/>
                <w:kern w:val="0"/>
                <w:lang w:val="ru-RU" w:bidi="ar-SA"/>
              </w:rPr>
              <w:t>Острый, прямой и тупой углы с вершиной в любой точке на Гео</w:t>
            </w:r>
            <w:r>
              <w:rPr>
                <w:spacing w:val="-2"/>
                <w:kern w:val="0"/>
                <w:lang w:val="ru-RU" w:bidi="ar-SA"/>
              </w:rPr>
              <w:t>конте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Проводить линии по заданному маршруту (алгоритму); выявлять закономерности в расположении; сопоставлять полученный (промежуточный, итоговый) результат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 заданным условием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 Практическая работ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 Раздаточный материал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spacing w:val="-2"/>
              </w:rPr>
            </w:pPr>
            <w:r>
              <w:rPr>
                <w:spacing w:val="-2"/>
                <w:kern w:val="0"/>
                <w:lang w:val="ru-RU" w:bidi="ar-SA"/>
              </w:rPr>
              <w:t>Многоугольники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ыделять фигуру заданной формы на сложном чертеже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 xml:space="preserve">анализировать расположение деталей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 исходной</w:t>
            </w:r>
            <w:r>
              <w:rPr>
                <w:rFonts w:eastAsia="Calibri" w:cs="PetersburgC" w:ascii="PetersburgC" w:hAnsi="PetersburgC" w:eastAsiaTheme="minorHAnsi"/>
                <w:color w:val="191919"/>
                <w:kern w:val="0"/>
                <w:sz w:val="22"/>
                <w:szCs w:val="22"/>
                <w:lang w:val="ru-RU" w:eastAsia="en-US" w:bidi="ar-SA"/>
              </w:rPr>
              <w:t xml:space="preserve"> к</w:t>
            </w: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онструкции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даточный материал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spacing w:val="-2"/>
              </w:rPr>
            </w:pPr>
            <w:r>
              <w:rPr>
                <w:spacing w:val="-1"/>
                <w:kern w:val="0"/>
                <w:lang w:val="ru-RU" w:bidi="ar-SA"/>
              </w:rPr>
              <w:t>Математическая викторина «Гость Волшебной поляны»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Выбирают наиболее эффективные способы решения задачи в зависимости от конкретных условий, сопоставляют и обосновывают способы решения задачи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оводят анализ способов решения задачи с точки зрения их рациональности и экономичности. Оценивают  достигнутый  результат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Вступают в диалог, участвуют в коллективном обсуждении проблем, учатся владеть монологической и диалогической формами речи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spacing w:val="-2"/>
              </w:rPr>
            </w:pPr>
            <w:r>
              <w:rPr>
                <w:spacing w:val="-2"/>
                <w:kern w:val="0"/>
                <w:lang w:val="ru-RU" w:bidi="ar-SA"/>
              </w:rPr>
              <w:t>«В городе треугольников». Треугольник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ыделять фигуру заданной формы на сложном чертеже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 xml:space="preserve">анализировать расположение деталей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 исходной</w:t>
            </w:r>
            <w:r>
              <w:rPr>
                <w:rFonts w:eastAsia="Calibri" w:cs="PetersburgC" w:ascii="PetersburgC" w:hAnsi="PetersburgC" w:eastAsiaTheme="minorHAnsi"/>
                <w:color w:val="191919"/>
                <w:kern w:val="0"/>
                <w:sz w:val="22"/>
                <w:szCs w:val="22"/>
                <w:lang w:val="ru-RU" w:eastAsia="en-US" w:bidi="ar-SA"/>
              </w:rPr>
              <w:t xml:space="preserve"> к</w:t>
            </w: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онструкции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spacing w:val="-2"/>
              </w:rPr>
            </w:pPr>
            <w:r>
              <w:rPr>
                <w:spacing w:val="-1"/>
                <w:kern w:val="0"/>
                <w:lang w:val="ru-RU" w:bidi="ar-SA"/>
              </w:rPr>
              <w:t>Треугольник. Имя треугольника. Условия его построения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ыделять фигуру заданной формы на сложном чертеже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анализировать расположение деталей (треугольников) в исходной конструкци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оставлять фигуры из частей, определять место заданной детал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 конструкци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ыявлять закономерности в расположении деталей; составлять детали в соответствии с заданным контуром конструкци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опоставлять полученный (промежуточный, итоговый) результа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 заданным условием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объяснять (доказывать) выбор деталей или способа действия при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заданном условии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даточный материал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spacing w:val="-2"/>
              </w:rPr>
            </w:pPr>
            <w:r>
              <w:rPr>
                <w:spacing w:val="-1"/>
                <w:kern w:val="0"/>
                <w:lang w:val="ru-RU" w:bidi="ar-SA"/>
              </w:rPr>
              <w:t>Типы треугольников: прямоугольный, остроугольный, тупоуголь</w:t>
              <w:softHyphen/>
            </w:r>
            <w:r>
              <w:rPr>
                <w:spacing w:val="-4"/>
                <w:kern w:val="0"/>
                <w:lang w:val="ru-RU" w:bidi="ar-SA"/>
              </w:rPr>
              <w:t>ный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ыделять фигуру заданной формы на сложном чертеже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анализировать расположение деталей (треугольников) в исходной конструкци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оставлять фигуры из частей, определять место заданной детал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 конструкци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ыявлять закономерности в расположении деталей; составлять детали в соответствии с заданным контуром конструкци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опоставлять полученный (промежуточный, итоговый) результа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 заданным условием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объяснять (доказывать) выбор деталей или способа действия при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заданном условии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spacing w:val="-2"/>
              </w:rPr>
            </w:pPr>
            <w:r>
              <w:rPr>
                <w:spacing w:val="-2"/>
                <w:kern w:val="0"/>
                <w:lang w:val="ru-RU" w:bidi="ar-SA"/>
              </w:rPr>
              <w:t>Треугольник. Виды треугольников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ыделять фигуру заданной формы на сложном чертеже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 xml:space="preserve">анализировать расположение деталей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 исходной</w:t>
            </w:r>
            <w:r>
              <w:rPr>
                <w:rFonts w:eastAsia="Calibri" w:cs="PetersburgC" w:ascii="PetersburgC" w:hAnsi="PetersburgC" w:eastAsiaTheme="minorHAnsi"/>
                <w:color w:val="191919"/>
                <w:kern w:val="0"/>
                <w:sz w:val="22"/>
                <w:szCs w:val="22"/>
                <w:lang w:val="ru-RU" w:eastAsia="en-US" w:bidi="ar-SA"/>
              </w:rPr>
              <w:t xml:space="preserve"> к</w:t>
            </w: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онструкции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spacing w:val="-2"/>
              </w:rPr>
            </w:pPr>
            <w:r>
              <w:rPr>
                <w:spacing w:val="-2"/>
                <w:kern w:val="0"/>
                <w:lang w:val="ru-RU" w:bidi="ar-SA"/>
              </w:rPr>
              <w:t>«В городе четырёхугольников». Четырехугольник. Прямоугольник. Трапеция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ыделять фигуру заданной формы на сложном чертеже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оставлять фигуры из частей, определять место заданной детал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 конструкци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ыявлять закономерности в расположении деталей; составлять детали в соответствии с заданным контуром конструкци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опоставлять полученный (промежуточный, итоговый) результа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 заданным условием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объяснять (доказывать) выбор деталей или способа действия при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заданном условии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 Практическая работ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 Раздаточный материал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spacing w:val="-2"/>
              </w:rPr>
            </w:pPr>
            <w:r>
              <w:rPr>
                <w:spacing w:val="-1"/>
                <w:kern w:val="0"/>
                <w:lang w:val="ru-RU" w:bidi="ar-SA"/>
              </w:rPr>
              <w:t>Равносторонний прямоугольный четырехугольник - квадрат. Ромб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ыделять фигуру заданной формы на сложном чертеже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анализировать расположение деталей (треугольников) в исходной конструкци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оставлять фигуры из частей, определять место заданной детал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 конструкци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ыявлять закономерности в расположении деталей; составлять детали в соответствии с заданным контуром конструкци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опоставлять полученный (промежуточный, итоговый) результа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с заданным условием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объяснять (доказывать) выбор деталей или способа действия при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заданном условии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 Практическая работ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даточный материал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spacing w:val="-2"/>
              </w:rPr>
            </w:pPr>
            <w:r>
              <w:rPr>
                <w:spacing w:val="-2"/>
                <w:kern w:val="0"/>
                <w:lang w:val="ru-RU" w:bidi="ar-SA"/>
              </w:rPr>
              <w:t>Квадрат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ыделять фигуру заданной формы на сложном чертеже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eastAsiaTheme="minorHAnsi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 xml:space="preserve">анализировать расположение деталей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в исходной</w:t>
            </w:r>
            <w:r>
              <w:rPr>
                <w:rFonts w:eastAsia="Calibri" w:cs="PetersburgC" w:ascii="PetersburgC" w:hAnsi="PetersburgC" w:eastAsiaTheme="minorHAnsi"/>
                <w:color w:val="191919"/>
                <w:kern w:val="0"/>
                <w:sz w:val="22"/>
                <w:szCs w:val="22"/>
                <w:lang w:val="ru-RU" w:eastAsia="en-US" w:bidi="ar-SA"/>
              </w:rPr>
              <w:t xml:space="preserve"> к</w:t>
            </w:r>
            <w:r>
              <w:rPr>
                <w:rFonts w:eastAsia="Calibri" w:ascii="Times New Roman" w:hAnsi="Times New Roman" w:eastAsiaTheme="minorHAnsi"/>
                <w:color w:val="191919"/>
                <w:kern w:val="0"/>
                <w:sz w:val="24"/>
                <w:szCs w:val="24"/>
                <w:lang w:val="ru-RU" w:eastAsia="en-US" w:bidi="ar-SA"/>
              </w:rPr>
              <w:t>онструкции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ндивидуальная работ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Раздаточный материал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Танграм: древня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итайская</w:t>
            </w:r>
          </w:p>
          <w:p>
            <w:pPr>
              <w:pStyle w:val="NoSpacing"/>
              <w:widowControl/>
              <w:spacing w:before="0" w:after="0"/>
              <w:contextualSpacing/>
              <w:jc w:val="left"/>
              <w:rPr>
                <w:spacing w:val="-2"/>
              </w:rPr>
            </w:pPr>
            <w:r>
              <w:rPr>
                <w:kern w:val="0"/>
                <w:lang w:val="ru-RU" w:bidi="ar-SA"/>
              </w:rPr>
              <w:t>головоломка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Выбирают наиболее эффективные способы решения задачи в зависимости от конкретных условий, сопоставляют и обосновывают способы решения задачи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оводят анализ способов решения задачи с точки зрения их рациональности и экономичности. Оценивают  достигнутый  результат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Вступают в диалог, участвуют в коллективном обсуждении проблем, учатся владеть монологической и диалогической формами речи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 Индивидуальная работ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left"/>
              <w:rPr>
                <w:spacing w:val="-2"/>
              </w:rPr>
            </w:pPr>
            <w:r>
              <w:rPr>
                <w:spacing w:val="-2"/>
                <w:kern w:val="0"/>
                <w:lang w:val="ru-RU" w:bidi="ar-SA"/>
              </w:rPr>
              <w:t>Геометрический КВН. Повторение изученного</w:t>
            </w:r>
          </w:p>
          <w:p>
            <w:pPr>
              <w:pStyle w:val="NoSpacing"/>
              <w:widowControl/>
              <w:spacing w:before="0" w:after="0"/>
              <w:contextualSpacing/>
              <w:jc w:val="left"/>
              <w:rPr>
                <w:spacing w:val="-2"/>
              </w:rPr>
            </w:pPr>
            <w:r>
              <w:rPr>
                <w:spacing w:val="-2"/>
                <w:kern w:val="0"/>
                <w:lang w:val="ru-RU" w:bidi="ar-SA"/>
              </w:rPr>
              <w:t>во 2-м классе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Выбирают наиболее эффективные способы решения задачи в зависимости от конкретных условий, сопоставляют и обосновывают способы решения задачи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оводят анализ способов решения задачи с точки зрения их рациональности и экономичности. Оценивают  достигнутый  результат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Вступают в диалог, участвуют в коллективном обсуждении проблем, учатся владеть монологической и диалогической формами речи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Коллективная работ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резентация. Раздаточный материал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зерв 1 ч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лендарно-тематический поурочный план учебного предмета (по ФГО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  <w:u w:val="single"/>
        </w:rPr>
        <w:t>«Геометрия вокруг нас»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tbl>
      <w:tblPr>
        <w:tblStyle w:val="a3"/>
        <w:tblW w:w="1077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51"/>
        <w:gridCol w:w="566"/>
        <w:gridCol w:w="2127"/>
        <w:gridCol w:w="851"/>
        <w:gridCol w:w="2409"/>
        <w:gridCol w:w="1417"/>
        <w:gridCol w:w="1276"/>
        <w:gridCol w:w="1274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урока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Тема уро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Всего часов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ланируемые образовательные результаты изучения темы (формирование УУД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Виды деятельности обучающихс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редства обучения на уроке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Дата проведения урока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утешествие в страну Геометрию продолжается. Повторение изученного во 2-м классе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«Веселые игрушки». Плоские фигуры и объемные тела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«Жители города многоугольников». Многоугольники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Периметры многоугольников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«Город кругов». Окружность. Круг. Циркуль-помощник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Окружность и круг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Круг. Окружность, диаметр, радиус окружности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Радиус, диаметр круга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Касательная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  <w:kern w:val="0"/>
                <w:lang w:val="ru-RU" w:bidi="ar-SA"/>
              </w:rPr>
              <w:t>Решение задач. Узлы и зацепления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  <w:kern w:val="0"/>
                <w:lang w:val="ru-RU" w:bidi="ar-SA"/>
              </w:rPr>
              <w:t>Типы криволинейных геометрических фигур на плоскости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  <w:kern w:val="0"/>
                <w:lang w:val="ru-RU" w:bidi="ar-SA"/>
              </w:rPr>
              <w:t>Радиус и диаметр окружности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pacing w:val="-2"/>
              </w:rPr>
            </w:pPr>
            <w:r>
              <w:rPr>
                <w:kern w:val="0"/>
                <w:lang w:val="ru-RU" w:bidi="ar-SA"/>
              </w:rPr>
              <w:t>Использование геометрических фигур для иллюстрации долей ве</w:t>
              <w:softHyphen/>
              <w:t>личины. Сектор круга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  <w:kern w:val="0"/>
                <w:lang w:val="ru-RU" w:bidi="ar-SA"/>
              </w:rPr>
              <w:t>Сектор. Сегмент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  <w:kern w:val="0"/>
                <w:lang w:val="ru-RU" w:bidi="ar-SA"/>
              </w:rPr>
              <w:t>«Дороги  на улице прямоугольников». Параллельные прямые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  <w:kern w:val="0"/>
                <w:lang w:val="ru-RU" w:bidi="ar-SA"/>
              </w:rPr>
              <w:t>«Жители города четырёхугольников». Виды четырехугольников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  <w:kern w:val="0"/>
                <w:lang w:val="ru-RU" w:bidi="ar-SA"/>
              </w:rPr>
              <w:t xml:space="preserve">Построения на нелинованной бумаге. Построение прямого угла. </w:t>
            </w:r>
            <w:r>
              <w:rPr>
                <w:kern w:val="0"/>
                <w:lang w:val="ru-RU" w:bidi="ar-SA"/>
              </w:rPr>
              <w:t>Перпендикулярные прямые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  <w:kern w:val="0"/>
                <w:lang w:val="ru-RU" w:bidi="ar-SA"/>
              </w:rPr>
              <w:t>Построение прямоугольника и квадрата на нелинованной бумаге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Диагонали многоугольника. Свойства диагоналей прямоугольника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Диагонали квадрата. Игра «Паутинка»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Деление окружности на 4, 6 равных частей. Вычерчивание «розе</w:t>
              <w:softHyphen/>
            </w:r>
            <w:r>
              <w:rPr>
                <w:spacing w:val="-2"/>
                <w:kern w:val="0"/>
                <w:lang w:val="ru-RU" w:bidi="ar-SA"/>
              </w:rPr>
              <w:t>ток»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Решение топологических задач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Многоугольники выпуклые и невыпуклые.      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Периметр многоугольника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ериметр треугольника. Построение равнобедренного и равносто</w:t>
              <w:softHyphen/>
              <w:t>роннего треугольников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4"/>
                <w:kern w:val="0"/>
                <w:lang w:val="ru-RU" w:bidi="ar-SA"/>
              </w:rPr>
              <w:t>Площадь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3"/>
                <w:kern w:val="0"/>
                <w:lang w:val="ru-RU" w:bidi="ar-SA"/>
              </w:rPr>
              <w:t>Площадь. Единицы площади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  <w:kern w:val="0"/>
                <w:lang w:val="ru-RU" w:bidi="ar-SA"/>
              </w:rPr>
              <w:t>Нахождение площади равностороннего треугольника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3"/>
                <w:kern w:val="0"/>
                <w:lang w:val="ru-RU" w:bidi="ar-SA"/>
              </w:rPr>
              <w:t>Плоскость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Угол. Угловой радиус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3"/>
                <w:kern w:val="0"/>
                <w:lang w:val="ru-RU" w:bidi="ar-SA"/>
              </w:rPr>
              <w:t>Сетки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  <w:kern w:val="0"/>
                <w:lang w:val="ru-RU" w:bidi="ar-SA"/>
              </w:rPr>
              <w:t xml:space="preserve">«Волшебные превращения жителей страны Геометрии». Игра «Пифагор».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  <w:kern w:val="0"/>
                <w:lang w:val="ru-RU" w:bidi="ar-SA"/>
              </w:rPr>
              <w:t>Обобщение изученного материала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Урок-праздник «Хвала геометрии!»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лендарно-тематический поурочный план учебного предмета (по ФГО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  <w:u w:val="single"/>
        </w:rPr>
        <w:t>«Геометрия вокруг нас» 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tbl>
      <w:tblPr>
        <w:tblStyle w:val="a3"/>
        <w:tblW w:w="1077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51"/>
        <w:gridCol w:w="566"/>
        <w:gridCol w:w="2127"/>
        <w:gridCol w:w="851"/>
        <w:gridCol w:w="2409"/>
        <w:gridCol w:w="1417"/>
        <w:gridCol w:w="1276"/>
        <w:gridCol w:w="1274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урока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Тема уро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Всего часов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ланируемые образовательные результаты изучения темы (формирование УУД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Виды деятельности обучающихс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редства обучения на уроке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Дата проведения урока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color w:val="000000"/>
                <w:spacing w:val="-6"/>
                <w:kern w:val="0"/>
                <w:lang w:val="ru-RU" w:bidi="ar-SA"/>
              </w:rPr>
              <w:t>Повторение материала, изученного в 3-м классе (игра-путешествие)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Решение топологических задач. Подготовка учащихся к изучению объемных тел. Пентамино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5"/>
                <w:kern w:val="0"/>
                <w:lang w:val="ru-RU" w:bidi="ar-SA"/>
              </w:rPr>
              <w:t>Куб. Игра «Кубики для всех»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рямоугольный параллелепипед. Куб. Развертка параллелепипеда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Каркасная модель куба. Развертка куба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Куб. Площадь полной поверхности куба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Знакомство со свойствами игрального кубика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Равносторонний и равнобедренный треугольники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Измерение углов. Транспортир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Построение углов заданной градусной меры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Построение треугольника по трем заданным сторонам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Построение равнобедренного и равностороннего треугольников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Площадь. Вычисление площади фигур сложной конфигурации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Площадь. Измерение площади палеткой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Числовой луч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Числовой луч (закрепление)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Сетки. Игра «Морской бой»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Сетки. Координатная плоскость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Осевая симметрия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4"/>
                <w:kern w:val="0"/>
                <w:lang w:val="ru-RU" w:bidi="ar-SA"/>
              </w:rPr>
              <w:t>Симметрия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Симметрия (закрепление)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Поворотная симметрия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Прямоугольный параллелепипед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Прямоугольный параллелепипед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рямоугольный параллелепипед. Модель развёртки параллелепи</w:t>
              <w:softHyphen/>
            </w:r>
            <w:r>
              <w:rPr>
                <w:spacing w:val="-3"/>
                <w:kern w:val="0"/>
                <w:lang w:val="ru-RU" w:bidi="ar-SA"/>
              </w:rPr>
              <w:t>педа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3"/>
                <w:kern w:val="0"/>
                <w:lang w:val="ru-RU" w:bidi="ar-SA"/>
              </w:rPr>
              <w:t>Цилиндр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Цилиндр. Закрепление изученного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3"/>
                <w:kern w:val="0"/>
                <w:lang w:val="ru-RU" w:bidi="ar-SA"/>
              </w:rPr>
              <w:t>Конус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3"/>
                <w:kern w:val="0"/>
                <w:lang w:val="ru-RU" w:bidi="ar-SA"/>
              </w:rPr>
              <w:t>Пирамида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3"/>
                <w:kern w:val="0"/>
                <w:lang w:val="ru-RU" w:bidi="ar-SA"/>
              </w:rPr>
              <w:t>Пирамида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5"/>
                <w:kern w:val="0"/>
                <w:lang w:val="ru-RU" w:bidi="ar-SA"/>
              </w:rPr>
              <w:t>Шар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spacing w:val="-2"/>
                <w:kern w:val="0"/>
                <w:lang w:val="ru-RU" w:bidi="ar-SA"/>
              </w:rPr>
              <w:t>Обобщение изученного материала по теме «Геометрические тела»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Мониторинг ЗУН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color w:val="000000"/>
                <w:spacing w:val="-2"/>
                <w:kern w:val="0"/>
                <w:lang w:val="ru-RU" w:bidi="ar-SA"/>
              </w:rPr>
              <w:t>Геометрический КВН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contextualSpacing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ind w:firstLine="567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сурсное обеспечение 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существления образовательного процесса по Программе «Занимательная математика» необходимы следующие  принадлежност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гра «Геоконт»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гра «Шахматы»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гра «Пифагор»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гра «Танграм»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бор геометрических фигур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мпьютер, принтер, сканер, проектор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бор ЦОР по «Математике и конструированию».</w:t>
      </w:r>
    </w:p>
    <w:p>
      <w:pPr>
        <w:pStyle w:val="Normal"/>
        <w:numPr>
          <w:ilvl w:val="0"/>
          <w:numId w:val="8"/>
        </w:numPr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Литература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>Литература для учите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Autospacing="1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. Г. Житомирский, Л. Н. Шеврин «Путешествие по стране геометрии». М., « Педагогика-Пресс», 1994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.В. Жильцова, Л.А. Обухова «Поурочные разработки по наглядной геометрии», М., «ВАКО», 200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олина В. Праздник числа (Занимательная математика для детей): Книга для учителей и родителей. – М.: Знание, 1994. – 336 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.П. Никитин «Ступеньки творчества или развивающие игры», М., «Просвещение», 199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Шадрина И.В.  Методические рекомендации к комплекту рабочих тетрадей. 1-4 классы.- М. «Школьная Пресса». 200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Шадрина И.В. Обучение математике в начальных классах. Пособие для учителей, родителей, студентов педвузов. – М. «Школьная Пресса». 200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Autospacing="1"/>
        <w:ind w:left="0"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Шадрина И.В. Обучение геометрии в начальных классах. Пособие для учителей, родителей, студентов педвузов. – М. «Школьная Пресса». 2002</w:t>
      </w:r>
    </w:p>
    <w:p>
      <w:pPr>
        <w:pStyle w:val="Normal"/>
        <w:spacing w:lineRule="auto" w:line="240" w:beforeAutospacing="1" w:afterAutospacing="1"/>
        <w:ind w:left="360" w:firstLine="567"/>
        <w:contextualSpacing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>Литература для ученика.</w:t>
      </w:r>
    </w:p>
    <w:p>
      <w:pPr>
        <w:pStyle w:val="Normal"/>
        <w:numPr>
          <w:ilvl w:val="0"/>
          <w:numId w:val="10"/>
        </w:numPr>
        <w:spacing w:lineRule="auto" w:line="240" w:beforeAutospacing="1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лкова С.И., Пчёлкина О.Л. Математика и конструирование. Пособие для учащихся 2 класс.- М. «Просвещение»,  2002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лкова С.И., Пчёлкина О.Л. Математика и конструирование. Пособие для учащихся 3 класс.- М. «Просвещение»,  2002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лкова С.И., Пчёлкина О.Л. Математика и конструирование. Пособие для учащихся 4 класс.- М. «Просвещение»,  2002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Шадрина И.В.  Решаем геометрические задачи. 1 класс. Рабочая тетрадь. – М. «Школьная Пресса». 2003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Шадрина И.В.  Решаем геометрические задачи. 2 класс. Рабочая тетрадь. – М. «Школьная Пресса». 2003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Шадрина И.В.  Решаем геометрические задачи. 3 класс. Рабочая тетрадь. – М. «Школьная Пресса». 2003</w:t>
      </w:r>
    </w:p>
    <w:p>
      <w:pPr>
        <w:pStyle w:val="Normal"/>
        <w:numPr>
          <w:ilvl w:val="0"/>
          <w:numId w:val="10"/>
        </w:numPr>
        <w:spacing w:lineRule="auto" w:line="240" w:before="0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Шадрина И.В.  Решаем геометрические задачи. 4 класс. Рабочая тетрадь. – М. «Школьная Пресса». 2003</w:t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Autospacing="1" w:afterAutospacing="1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спользованные источники:</w:t>
      </w:r>
    </w:p>
    <w:p>
      <w:pPr>
        <w:pStyle w:val="Normal"/>
        <w:numPr>
          <w:ilvl w:val="1"/>
          <w:numId w:val="6"/>
        </w:numPr>
        <w:spacing w:lineRule="auto" w:line="240" w:beforeAutospacing="1" w:afterAutospacing="1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айт «Солнечный» </w:t>
      </w:r>
      <w:hyperlink r:id="rId2"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http://nachalkanosova.ucoz.ru/index/geometrija_vokrug_nas/0-46</w:t>
        </w:r>
      </w:hyperlink>
    </w:p>
    <w:p>
      <w:pPr>
        <w:pStyle w:val="Normal"/>
        <w:spacing w:lineRule="auto" w:line="240" w:beforeAutospacing="1" w:afterAutospacing="1"/>
        <w:ind w:left="72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12"/>
        </w:numPr>
        <w:spacing w:lineRule="auto" w:line="240" w:beforeAutospacing="1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Шадрина И.В. Обучение математике в начальных классах. Пособие для учителей, родителей, студентов педвузов. – М. «Школьная Пресса». 2003</w:t>
      </w:r>
    </w:p>
    <w:p>
      <w:pPr>
        <w:pStyle w:val="Normal"/>
        <w:numPr>
          <w:ilvl w:val="0"/>
          <w:numId w:val="12"/>
        </w:numPr>
        <w:spacing w:lineRule="auto" w:line="240" w:before="0" w:afterAutospacing="1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Шадрина И.В. Обучение геометрии в начальных классах. Пособие для учителей, родителей, студентов педвузов. – М. «Школьная Пресса». 2002</w:t>
      </w:r>
    </w:p>
    <w:p>
      <w:pPr>
        <w:pStyle w:val="Normal"/>
        <w:spacing w:lineRule="auto" w:line="240" w:beforeAutospacing="1" w:afterAutospacing="1"/>
        <w:ind w:left="106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color w:val="000000"/>
          <w:sz w:val="24"/>
          <w:szCs w:val="24"/>
          <w:u w:val="single"/>
          <w:lang w:eastAsia="en-US"/>
        </w:rPr>
        <w:t xml:space="preserve">Специфическое сопровождение (оборудование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0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color w:val="000000"/>
          <w:sz w:val="24"/>
          <w:szCs w:val="24"/>
          <w:lang w:eastAsia="en-US"/>
        </w:rPr>
        <w:t xml:space="preserve">Кубики (игральные) с точками и цифр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0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color w:val="000000"/>
          <w:sz w:val="24"/>
          <w:szCs w:val="24"/>
          <w:lang w:eastAsia="en-US"/>
        </w:rPr>
        <w:t xml:space="preserve">Комплекты карточек с числ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0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color w:val="000000"/>
          <w:sz w:val="24"/>
          <w:szCs w:val="24"/>
          <w:lang w:eastAsia="en-US"/>
        </w:rPr>
        <w:t xml:space="preserve">«Математический веер» с цифрами и знак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0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color w:val="000000"/>
          <w:sz w:val="24"/>
          <w:szCs w:val="24"/>
          <w:lang w:eastAsia="en-US"/>
        </w:rPr>
        <w:t xml:space="preserve">Игра «Русское лото» (числа от 1 до 100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0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color w:val="000000"/>
          <w:sz w:val="24"/>
          <w:szCs w:val="24"/>
          <w:lang w:eastAsia="en-US"/>
        </w:rPr>
        <w:t xml:space="preserve">Игра «Математическое домино» (все случаи таблицы умножен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0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color w:val="000000"/>
          <w:sz w:val="24"/>
          <w:szCs w:val="24"/>
          <w:lang w:eastAsia="en-US"/>
        </w:rPr>
        <w:t xml:space="preserve">Математический набор «Карточки-считалочки» (сорбонк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0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color w:val="000000"/>
          <w:sz w:val="24"/>
          <w:szCs w:val="24"/>
          <w:lang w:eastAsia="en-US"/>
        </w:rPr>
        <w:t xml:space="preserve">Измерительные приборы: весы, час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0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color w:val="000000"/>
          <w:sz w:val="24"/>
          <w:szCs w:val="24"/>
          <w:lang w:eastAsia="en-US"/>
        </w:rPr>
        <w:t xml:space="preserve">Демонстрационные инструменты: линейка, угольник, циркул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0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color w:val="000000"/>
          <w:sz w:val="24"/>
          <w:szCs w:val="24"/>
          <w:lang w:eastAsia="en-US"/>
        </w:rPr>
        <w:t xml:space="preserve">Набор «Геометрические тел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0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color w:val="000000"/>
          <w:sz w:val="24"/>
          <w:szCs w:val="24"/>
          <w:lang w:eastAsia="en-US"/>
        </w:rPr>
        <w:t xml:space="preserve">Математические настольные игры: математические пирамиды «Сложение и вычитание в пределах 10, 20, 100», «Умножение и делени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000000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color w:val="000000"/>
          <w:sz w:val="24"/>
          <w:szCs w:val="24"/>
          <w:lang w:eastAsia="en-US"/>
        </w:rPr>
        <w:t>Демонстрационные таблицы для начальной школы «Математика»</w:t>
      </w:r>
    </w:p>
    <w:p>
      <w:pPr>
        <w:pStyle w:val="Normal"/>
        <w:spacing w:lineRule="auto" w:line="240" w:beforeAutospacing="1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Лист внесения изменений и дополнений</w:t>
      </w:r>
    </w:p>
    <w:p>
      <w:pPr>
        <w:pStyle w:val="Normal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___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9"/>
        <w:gridCol w:w="1090"/>
        <w:gridCol w:w="2833"/>
        <w:gridCol w:w="3162"/>
        <w:gridCol w:w="194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Дат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Характер изменени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Реквизиты документа, которым закреплено измене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одпись сотрудника, внесшего измен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09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etersburgC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13d3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13d3e"/>
    <w:rPr>
      <w:rFonts w:ascii="Calibri" w:hAnsi="Calibri" w:eastAsia="Times New Roman" w:cs="Times New Roman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13d3e"/>
    <w:rPr>
      <w:rFonts w:ascii="Calibri" w:hAnsi="Calibri" w:eastAsia="Times New Roman" w:cs="Times New Roman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13d3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813d3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2b79db"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rsid w:val="00e87c3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NormalWeb">
    <w:name w:val="Normal (Web)"/>
    <w:basedOn w:val="Normal"/>
    <w:uiPriority w:val="99"/>
    <w:unhideWhenUsed/>
    <w:qFormat/>
    <w:rsid w:val="00435b2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813d3e"/>
    <w:pPr>
      <w:spacing w:after="0" w:line="240" w:lineRule="auto"/>
    </w:pPr>
    <w:rPr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chalkanosova.ucoz.ru/index/geometrija_vokrug_nas/0-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C4B9740-7100-4F61-A18F-1BAD9E49A8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  <Pages>35</Pages>
  <Words>7477</Words>
  <Characters>42622</Characters>
  <CharactersWithSpaces>50000</CharactersWithSpaces>
  <Paragraphs>99</Paragraphs>
  <Company>Ctrl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4:27:00Z</dcterms:created>
  <dc:creator>comp</dc:creator>
  <dc:description/>
  <dc:language>en-US</dc:language>
  <cp:lastModifiedBy>comp</cp:lastModifiedBy>
  <dcterms:modified xsi:type="dcterms:W3CDTF">2019-12-08T01:43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