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дрые притчи для детей и родителей от автора Алеси Лопатиной</w:t>
      </w:r>
    </w:p>
    <w:p>
      <w:pPr>
        <w:pStyle w:val="Normal"/>
        <w:rPr>
          <w:rFonts w:ascii="Arial" w:hAnsi="Arial" w:cs="Arial"/>
          <w:sz w:val="28"/>
          <w:szCs w:val="28"/>
        </w:rPr>
      </w:pPr>
      <w:hyperlink r:id="rId2">
        <w:bookmarkStart w:id="0" w:name="Автор_Алеся_Лопатина"/>
        <w:r>
          <w:rPr>
            <w:rStyle w:val="InternetLink"/>
            <w:rFonts w:cs="Arial" w:ascii="Arial" w:hAnsi="Arial"/>
            <w:sz w:val="28"/>
            <w:szCs w:val="28"/>
          </w:rPr>
          <w:t>Перейти на страницу автора Алеси Лопатиной</w:t>
        </w:r>
      </w:hyperlink>
      <w:bookmarkEnd w:id="0"/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Притчи всегда играли важную роль в жизни людей и давали пищу для размышления. Это удивительно эффективное средство воспитания, обучения и развития. Мудрость, поданная в простой и ясной форме, учит детей думать, находить решения проблем, развивает в детях воображение и интуицию. Притчи помогут детям задуматься над своим поведением и, может быть, заставят их посмеяться над своими ошибка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Дети, как и взрослые, нуждаются в мудрых советах, изложенных в интересной, сказочной и краткой форме. Эти короткие истории объяснят детям, что всегда можно найти много путей решения одной проблемы; что в жизни все не делится только на черное и белое, плохое и хорошее. </w:t>
        <w:br/>
        <w:t>Притчи - это семена. Попав в сердце ребенка, они обязательно в будущем прорастут и дадут свои всходы.</w:t>
        <w:br/>
        <w:t> 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найти хорошую школу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тели выбрали для сына лучшего учителя. Утром дед повел внука в школу. Когда дед и внук вошли во двор, их окружили дети.</w:t>
        <w:br/>
        <w:t>- Какой смешной старик, - засмеялся один мальчик.</w:t>
        <w:br/>
        <w:t>- Эй, маленький толстяк, - скорчил рожицу другой.</w:t>
        <w:br/>
        <w:t>Дети кричали и скакали вокруг деда и внука. Тут учитель позвонил в колокольчик, объявляя начало урока, и дети убежали. Дедушка решительно взял внука за руку и вышел на улицу.</w:t>
        <w:br/>
        <w:t>- Ура, я не пойду в школу, - обрадовался мальчик.</w:t>
        <w:br/>
        <w:t>- Пойдешь, но не в эту, - сердито ответил дед. – Я сам найду тебе школу. </w:t>
        <w:br/>
        <w:t>Дед отвел внука в свой дом, поручил его заботам бабушки, а сам пошел искать лучшего учителя. Увидев какую-нибудь школу, дед заходил во двор и ждал, когда учитель отпустит детей на перерыв. В некоторых школах дети не обращали на старика внимания, в других – дразнили его. Дед молча поворачивался и уходил. Наконец, он вошел в крохотный дворик маленькой школы и устало прислонился к ограде. Зазвенел звонок, и дети высыпали во двор.</w:t>
        <w:br/>
        <w:t>- Дедушка, вам плохо, принести воды? – послышался голосок.</w:t>
        <w:br/>
        <w:t>- У нас во дворе есть скамейка, садитесь, пожалуйста, - предложил один мальчик.</w:t>
        <w:br/>
        <w:t>- Хотите, я позову учителя? - спросил другой ребенок.</w:t>
        <w:br/>
        <w:t>Вскоре во двор вышел молодой учитель. Дед поздоровался и сказал:</w:t>
        <w:br/>
        <w:t>- Наконец, я нашел лучшую школу для моего внука.</w:t>
        <w:br/>
        <w:t>- Вы ошибаетесь, дедушка, наша школа не лучшая. Она маленькая и тесная.</w:t>
        <w:br/>
        <w:t>Старик не стал спорить. Он обо всем договорился с учителем и ушел. Вечером мама мальчика спросили деда:</w:t>
        <w:br/>
        <w:t>- Отец, Вы неграмотны. Почему Вы думаете, что нашли лучшего учителя?</w:t>
        <w:br/>
        <w:t>- По ученикам узнают учителей, - ответил дед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просы и задания </w:t>
        <w:br/>
        <w:t>• Как вы думаете, правильно ли дед искал школу?</w:t>
        <w:br/>
        <w:t>• Какой должна быть школа, чтобы все дети ходили в нее с радостью?</w:t>
        <w:br/>
        <w:t>• Представьте, что вам поручили разработать проект школы радости. Расскажите, какие предметы дети будут изучать там, и как будут проходить уроки.</w:t>
        <w:br/>
        <w:t>• Нарисуйте школу радост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У кого руки чищ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а ученика пришли учиться в мастерскую знаменитого скульптора.</w:t>
        <w:br/>
        <w:t>Учитель сказал им: «Сначала вам нужно научиться работать с камнем. У меня во дворе лежит большая каменная глыба. Обтешите ее с двух сторон так, чтобы получились ровные плоскости. Я вернусь вечером и посмотрю вашу работу».</w:t>
        <w:br/>
        <w:t>Затем скульптор дал ученикам инструменты и ушел.</w:t>
        <w:br/>
        <w:t>- Я не буду заниматься скучной работой. Такую грубую работу любой каменотес может выполнить. Я хочу быть скульптором, а не каменотесом, - заявил один ученик. </w:t>
        <w:br/>
        <w:t>- Не стыдно потеть за работой, если берешься с охотой, - сказал второй ученик и принялся за работу.</w:t>
        <w:br/>
        <w:t>Первый ученик ушел и весь день отдыхал. Он вернулся только под вечер, когда вся работа была сделана. Позже пришел учитель и, не посмотрев на работу, попросил учеников показать свои руки. У первого ученика руки были чистыми и ухоженными. У второго - все руки были в мозолях, ссадинах и каменной пыли. </w:t>
        <w:br/>
        <w:t>- Я сейчас вымою руки, учитель, - сказал он, покраснев.</w:t>
        <w:br/>
        <w:t>- Чистые руки мыть не нужно, - заметил учитель.</w:t>
        <w:br/>
        <w:t>- Чистота - лучшая красота, - заявил первый ученик и с гордостью оглядел свои розовые руки. </w:t>
        <w:br/>
        <w:t>- Руки лентяя лишь с виду чисты. По-настоящему чисты вот эти руки, - сказал скульптор, показав на пыльные руки второго ученика. - Они весь день трудились и честно сделали всю работ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Вопросы и задания </w:t>
        <w:br/>
        <w:t>• Как вы думаете, почему скульптор дал ученикам простую, неинтересную работу?</w:t>
        <w:br/>
        <w:t>• Почему учитель сказал, что у ученика, который выполнил задание, руки чистые?</w:t>
        <w:br/>
        <w:t>• Трудно ли вам выполнять неинтересную работу?</w:t>
        <w:br/>
        <w:t>• Как вы поступаете, когда вас просят сделать то, что вам скучно и неинтересно?</w:t>
        <w:br/>
        <w:t>• Как научиться находить смысл в любой работе?</w:t>
        <w:br/>
        <w:t>• Рассмотрите руки своих родителей и расскажите, как руки человека зависят от того, что он делает в жизн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заставить сына учиться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динственный сын был у богатого купца. Отец хотел, чтобы сын стал образованным человеком, но учеба давалась мальчику с трудом. Сын купца учился только под страхом наказания и при любой возможности сбегал с уроков. Больше всего мальчик любил лошадей. Все свободное время он проводил в конюшне или на скачках.</w:t>
        <w:br/>
        <w:t>- Не даются мне знания, батюшка. Дети младше меня бойко отвечают, а я, как будто немой. Не могу я терпеть такую муку, - сказал однажды сын.</w:t>
        <w:br/>
        <w:t>- Терпи, сын, без муки нет науки, выучишься и станешь продолжать мое дело, - ответил отец.</w:t>
        <w:br/>
        <w:t>Но мальчика не тянуло к купеческому делу. Батюшка запретил ему подходить к лошадям. Тогда мальчик стал убегать на пристань. Там новый корабль строили. Мальчик вскоре стал помогать строителям корабля. Он любил руками работать. Как-то увидел отец его на пристани, взял сына за вихор и грозно спросил, что он тут делает.</w:t>
        <w:br/>
        <w:t>- Не ругайте его, господин. Сынок у вас умельцем растет, - вступился за мальчика один из строителей.</w:t>
        <w:br/>
        <w:t>- Он у нас на все руки, кроме науки, - сердито произнес отец, но сына отпустил.</w:t>
        <w:br/>
        <w:t>- Не хочу я учиться, батюшка, лучше на конюшню пойду работать, - упрямился сын.</w:t>
        <w:br/>
        <w:t>Но отец мальчика все равно велел ему идти в школу, а сам подошел к учителю и предложил:</w:t>
        <w:br/>
        <w:t>- Я заплачу вам много денег, если вы будете дополнительно заниматься с моим сыном и добьетесь, чтобы он стал лучшим учеником.</w:t>
        <w:br/>
        <w:t>- У вас хороший мальчик, но я не возьму ваших денег. Я не смогу сделать из него лучшего ученика. Бесполезно нагибать голову быка, который не хочет пи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Вопросы и задания </w:t>
        <w:br/>
        <w:t>• Почему учитель отказался от денег, предложенных ему отцом мальчика?</w:t>
        <w:br/>
        <w:t>• Почему мальчик не любил учиться?</w:t>
        <w:br/>
        <w:t>• Любите ли вы учиться? Какие предметы или занятия вам больше всего нравятся?</w:t>
        <w:br/>
        <w:t>• Представьте, что в школе один день на всех уроках дети занимаются тем, чем они хотят. Составьте расписание уроков для этого дн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одному плохо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ое маленьких детей было у родителей да одна старшая дочка – помощница. С утра до вечера она нянчилась с младшими детьми: кормила, утешала, умывала. Вечером, когда малыши засыпали, девочка маме помогала все постирать да прибрать. Однажды пошла девочка за водой на речку и нашла в воде чей-то посох. Вытащила она посох из речки и видит, бабушка по берегу идет.</w:t>
        <w:br/>
        <w:t>- Бабушка, не ваш ли это посох? - спросила девочка.</w:t>
        <w:br/>
        <w:t>Схватила бабушка посох, обрадовалась:</w:t>
        <w:br/>
        <w:t>- Это мой волшебный посох. За то, что нашла его, я тебя награжу. Говори, чего хочешь.</w:t>
        <w:br/>
        <w:t>- Больше всего я хочу отдохнуть денек, - ответила девочка.</w:t>
        <w:br/>
        <w:t>- Можешь отдыхать, сколько хочешь. Мой волшебный посох любое желание исполнит. </w:t>
        <w:br/>
        <w:t>- Это хорошо, - обрадовалась девочка, - но кто меня кормить будет?</w:t>
        <w:br/>
        <w:t>- Об этом не беспокойся, - сказала бабушка и взмахнула посохом.</w:t>
        <w:br/>
        <w:t>Все закружилось перед глазами девочки, и оказалась она в замке дивной красоты. В каждой комнате замка были невидимые слуги, которые поили, кормили, умывали и одевали девочку. Вокруг замка не было никого, только птицы пели в саду. День прошел, второй прошел, заскучала девочка и заплакала:</w:t>
        <w:br/>
        <w:t>- Я хочу домой. Там, наверное, без моей помощи пропадают.</w:t>
        <w:br/>
        <w:t>- Если домой вернешься, до конца жизни работать будешь без отдыха, - прозвучал чей-то голос.</w:t>
        <w:br/>
        <w:t>- Ну и пусть. В одиночестве человеку и рай – не рай, - сказала девочка.</w:t>
        <w:br/>
        <w:t>В тот же миг оказалась она дома. Братья и сестренки к ней бросились. Один - кушать просит, другой - попить, третий - поиграть, а девочка и рад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  <w:t>Вопросы и задания </w:t>
        <w:br/>
        <w:t>• Как вы думаете, почему девочка не осталась в чудесном замке, хотя колдунья сказала ей, что она будет работать до конца жизни без отдыха?</w:t>
        <w:br/>
        <w:t>• Согласились бы вы жить на райском острове в одиночестве?</w:t>
        <w:br/>
        <w:t>• Почему человеку одному плохо, даже если у него все есть?</w:t>
        <w:br/>
        <w:t>• Может ли человек чувствовать себя одиноким, если он живет в большом городе?</w:t>
        <w:br/>
        <w:t>• Нарисуйте волшебный остров с замком, а рядом себя и всех, кого вы любит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чем нужен брат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льше всего на свете младший брат любил старшего. Однажды собрался старший брат в соседний город по делам. Идти нужно было три дня, поэтому брат запасся всем необходимым.</w:t>
        <w:br/>
        <w:t>- Возьми меня с собой, я тебе в пути пригожусь, - стал просить младший брат.</w:t>
        <w:br/>
        <w:t>- Нет, дорога опасная, а ты еще мал, - отказался старший брат.</w:t>
        <w:br/>
        <w:t>- Мудрые говорят: «Гол тот, у кого сзади нет брата». Возьми его, - попросила мать.</w:t>
        <w:br/>
        <w:t>- Чем мне может помочь маленький мальчик? - усмехнулся старший брат.</w:t>
        <w:br/>
        <w:t>Встал старший брат на рассвете и отправился в путь. Не заметил он, что младший за ним увязался. Так целый день они и шли. Вечером устроился старший брат на ночлег, костер развел, ужин сварил в котелке. У младшего уже давно живот сводило от голода. Только он хотел из кустов выйти и во всем признаться, как появились двое разбойников. Связали они старшего брата, вещи его забрали и приготовились съесть его ужин. Младший брат был в отчаянье. Тут он вспомнил, что старший брат научил его подражать голосам зверей и птиц. Набрал младший брат воздуха и зарычал тигром. Так зарычал, что у разбойников кровь в жилах застыла от страха. Бросились они бежать без оглядки и вещи побросали. Вышел младший брат из кустов, а старший в страхе закричал:</w:t>
        <w:br/>
        <w:t>- Беги, брат, спасайся. Пусть лучше тигр меня растерзает.</w:t>
        <w:br/>
        <w:t>Засмеялся младший брат, развязал старшего и рассказал обо всем. После ужина старший брат заботливо уложил младшего спать, укрыл его плащом и сказал: «Гол тот, у кого сзади нет брата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Вопросы и задания </w:t>
        <w:br/>
        <w:t>• Почему младший брат все-таки пошел за старшим?</w:t>
        <w:br/>
        <w:t>• Зачем детям нужны братья и сестры?</w:t>
        <w:br/>
        <w:t>• Как вам помогают ваши братья и сестры?</w:t>
        <w:br/>
        <w:t>• Представьте, что у вас есть один старший брат и один младший. Расскажите, чем вы будете заниматься со старшим братом и чем с младшим.</w:t>
        <w:br/>
        <w:t>• Почему иногда старшие братья или сестры не ценят младших?</w:t>
        <w:br/>
        <w:t>• Нарисуйте двух братьев.</w:t>
        <w:br/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сын озорни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ятеро детей было у матери. Четверо старших - послушные и трудолюбивые, а пятый – озорник. Он постоянно попадал в неприятные ситуации. Однажды он залез так высоко на дерево, что пришлось снимать его с помощью веревки. В другой раз пошел в лес гулять и заблудился. Два дня его искали всей деревней. Мальчик залез в болото и чудом не утонул, уцепившись за большую кочку. Собака нашла его след и залаяла.</w:t>
        <w:br/>
        <w:t>- Зачем ты полез в болото, сын? – удивился отец.</w:t>
        <w:br/>
        <w:t>- Поленился кругом обходить, хотел быстрее домой добраться, - ответил мальчик.</w:t>
        <w:br/>
        <w:t>Однажды озорник разорвал штаны и ногу поранил, когда удирал из огорода соседа. Мать забинтовала рану, зашила штаны и с удивлением спросила:</w:t>
        <w:br/>
        <w:t>- Зачем ты полез в соседский огород? Разве в нашем огороде мало овощей?</w:t>
        <w:br/>
        <w:t>- У соседа огурцы вкуснее, - признался мальчик.</w:t>
        <w:br/>
        <w:t>Каждый день мать тревожилась за младшего сына. Порой ночь не спала от беспокойства.</w:t>
        <w:br/>
        <w:t>- Зачем ты так переживаешь? – спросил мать сосед. - У тебя же четверо чудесных сыновей помощников растут.</w:t>
        <w:br/>
        <w:t>- За послушных сыновей у меня душа не болит, а за младшего сына боюсь. Вдруг с ним что-то случится, - ответила мать.</w:t>
        <w:br/>
        <w:t>- Пусть и случится, у тебя еще четверо хороших сыновей останутся, - утешил мать сосед.</w:t>
        <w:br/>
        <w:t>- Младший мой сын, как мизинчик на руке. Хоть он и маленький, а боль от него большая, и не могу я спать спокойно, - объяснила мать. - Болит палец, а не спит гла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Вопросы и задания </w:t>
        <w:br/>
        <w:t>• Почему мать переживала за младшего сына, несмотря на то, что со старшими сыновьями у нее не было проблем?</w:t>
        <w:br/>
        <w:t>• Как вы думаете, почему младший сын был непослушным?</w:t>
        <w:br/>
        <w:t>• Представьте, что мать из притчи обратилась к вам за советом, как воспитывать младшего сына. Какой совет вы ей дадите?</w:t>
        <w:br/>
        <w:t>• Проведите эксперимент. Возьмите прищепку и оденьте ее на мизинчик. Когда почувствуете боль, снимите прищепку. Засеките время, как долго вы держали прищепку. Затем педагог обсуждает вместе с детьми, что боль даже в одном пальце заставляет человека страда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е трудное дел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е дочки были у матери: одна трудолюбивая, другая ленивая. Одна целый день без устали матери помогала, а другая - поработает немножко и убежит во двор играть или уснет на диване. Ругала мать ленивую дочку, а та в ответ огрызалась:</w:t>
        <w:br/>
        <w:t>- Почему я всегда должна работать, дайте мне хоть один денек отдохнуть.</w:t>
        <w:br/>
        <w:t>Однажды спросила мать у мудреца, как научить ленивицу работать. Мудрец посоветовал разрешить ленивице денек отдохнуть. Дал он матери сладкий орешек и велел отдать его ленивой дочке. </w:t>
        <w:br/>
        <w:t>- Этот орешек лишит ленивицу возможности двигаться, думать и говорить. Пусть лежит целый день на диване и отдыхает, - объяснил мудрец и добавил:</w:t>
        <w:br/>
        <w:t>- Только она и кушать не сможет, придется вам кормить ее с ложечки. Вы не беспокойтесь, орешек будет действовать только один день.</w:t>
        <w:br/>
        <w:t>Взяла мать орешек, а сама думает: «Разве безделье научит ленивицу работать?» Все-таки она дала дочке орешек и сказала: «Скушай орешек и можешь лежать на диване весь день». Обрадовалась дочка, съела орешек и легла на диван. Целый день лежала, только глазами могла двигать, даже кормили ее с ложечки.  На следующий день вскочила ленивица раньше всех и принялась за работу. Пол подмела, посуду помыла, печку растопила, кашу сварила.</w:t>
        <w:br/>
        <w:t>- Дочка, отдохни немного, - предложила мать.</w:t>
        <w:br/>
        <w:t>- Спасибо, матушка. Я вчера измучилась от отдыха. Нет труднее дела, чем целый день лежать без дела, - ответила доч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Вопросы и задания </w:t>
        <w:br/>
        <w:t>• Как вы думаете, тяжело ли ничего не делать целый день?</w:t>
        <w:br/>
        <w:t>• Как вы понимаете выражение: «Лучший отдых – это смена деятельности»?</w:t>
        <w:br/>
        <w:t>• Как лень мешает человеку? Мешает ли вам лень?</w:t>
        <w:br/>
        <w:t>• Как вы думаете, может ли у человека ни о чем не думать голова, если он не спит?</w:t>
        <w:br/>
        <w:t>• Проведите эксперимент. Постарайтесь в течение пяти минут ни о чем не думать и ничего не вспоминать. Затем расскажите, удалось ли вам отключить свои мысли.</w:t>
        <w:br/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дость и мудрост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ц был умен, образован и горд. Друзей у него не было, принц не дружил с теми, кто был ниже его по происхождению. Королева боялась, что гордость помешает сыну. Король, наоборот, считал, что гордость украшает принца. Однажды принц с охраной отправился на рыцарский турнир. По дороге банда разбойников напала на принца и его спутников в лесу. Никто не уцелел, кроме принца, который сражался, как лев. Но разбойники набросили на него сетку и связали юношу. Увидев богатую одежду юноши, атаман разбойников хотел получить за него выкуп. Но принц отказался говорить. Тогда юношу избили и приковали в пещере железной цепью. Принца почти не кормили. Он выжил благодаря одному бродяге, который тайком приносил ему воду и лепешки. Бродяга тоже был пленником и носил железные цепи на ногах, но он мог свободно ходить по лагерю. Однажды ночью бродяга пришел к принцу и прошептал:</w:t>
        <w:br/>
        <w:t>- Я вижу, что ты благородный юноша, и хочу рассказать тебе свой план.</w:t>
        <w:br/>
        <w:t>Принц пробормотал сквозь зубы:</w:t>
        <w:br/>
        <w:t>- Я не разговариваю с бродягами.</w:t>
        <w:br/>
        <w:t>Бродяга замолчал и исчез. Оказывается, он каким-то образом снял цепь и бежал. Вскоре армия короля разгромила разбойников. Принц был еле жив. Когда доктора поставили принца на ноги, отец сказал:</w:t>
        <w:br/>
        <w:t>- Сын, мы узнали о тебе, благодаря одному бедняку, который спасся от разбойников. Он сказал, что хотел бежать вместе с тобой, но ты отказался с ним говорить.</w:t>
        <w:br/>
        <w:t>- Разговаривать с бедняками - ниже моего достоинства, - высокомерно ответил принц.</w:t>
        <w:br/>
        <w:t>- Глупость и гордость растут на одном дереве, - вздохнув, заметила королева.</w:t>
        <w:br/>
        <w:t>- На горной вершине гордости не держится вода мудрости, - согласился с ней корол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Вопросы и задания </w:t>
        <w:br/>
        <w:t>• Как вы думаете, помогает ли гордость в жизни?</w:t>
        <w:br/>
        <w:t>• Может ли богатый и знатный человек быть простым, а бедняк, наоборот, гордым? </w:t>
        <w:br/>
        <w:t>• Как вы думаете, чем в жизни можно гордиться, а чем – нет?</w:t>
        <w:br/>
        <w:t>• Вспомните и перечислите все, чем вы гордитесь.</w:t>
        <w:br/>
        <w:t>• Возьмите у своих родителей интервью на тему: «Чем вы гордитесь больше всего в жизни?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pomidor.ru/44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0:10:00Z</dcterms:created>
  <dc:creator>User</dc:creator>
  <dc:description/>
  <cp:keywords/>
  <dc:language>en-US</dc:language>
  <cp:lastModifiedBy>Таня</cp:lastModifiedBy>
  <cp:lastPrinted>2014-03-03T23:06:00Z</cp:lastPrinted>
  <dcterms:modified xsi:type="dcterms:W3CDTF">2019-12-08T10:10:00Z</dcterms:modified>
  <cp:revision>2</cp:revision>
  <dc:subject/>
  <dc:title>Мудрые притчи для детей и родителей от автора Алеси Лопатиной</dc:title>
</cp:coreProperties>
</file>