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Мы любим вас, дети!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трепетом ждем рождения маленького, беззащитного и давно любимого ребёнка – девочки или мальчика. Гадаем: на кого он будет похож? Строим планы на будущее: кем он станет? И вот ребёнок родился! Его встречают наши сияющие, нежные, ласковые глаза и улыбки. Мы заботливо вглядываемся в личико новорожденного и счастливы, если малыш здоров, весел, а позднее радуемся его первым шагам и словам – мы любим его. Появление ребёнка в семье – праздник для всех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ёнок делает нас счастливыми. У него должны быть любящие мама и папа. Родительская любовь, полученная в детстве, это та нравственная, духовная и душевная опора, которая даёт силы, помогает в трудные минуты жизни преодолевать и противостоять негативным влияниям социальной среды, групповому влиянию сверстнико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нно любовь помогает отказаться, когда навязываются алкоголь, сигареты или наркотики. Именно она даёт силы справляться с собственными психическими и жизненными трудностями, учит различать добро и зло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вь развивает личностную независимость, эмпатию (сочувствие другому), также рефлексию (способность понять самого себя и других) в общени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любимыми, необласканными, одинокими могут чувствовать себя и дети из благополучных семей в том случае, если родители стремятся удовлетворять их органические и материальные потребности, забывая о психологических (душевных) и духовных потребностях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е дети бывают нетерпимыми к окружающим, бесцеремонными, не могут сотрудничать со сверстниками из-за отсутствия навыков общения, или наоборот, - тревожными, мнительными, беспомощными, испытывающими не проходящее чувство страх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зусловно, нельзя держать детей «под колпаком», им в любом возрасте надо доверять, но при этом учить отстаивать свою душевную и духовную территорию, противостоять соблазнам, уметь защищать своё чувство собственного достоинства. Помните, что изначально дети ничего не должны своим родителям. Это мы – педагоги, психологи, родители и просто взрослые – обязаны создавать условия для полноценного развития ребёнка. Это мы должны научить их жить с людьми, нам следует научиться понимать их чувства, желания и поступк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 временем ребёнок поймёт: кому и чему он обязан. И тогда он будет отстаивать свою любовь, тепло и привязанность тем, кого он любит – родителям, друзьям, близким, собственным детя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обязаны принимать наших детей такими, какие он есть, не сравнивая их со сверстниками, радоваться их индивидуальным особенностям – «изюминкам». Пусть ребёнок почувствует нашу искреннюю любовь, тепло и защищенность, которые ему может дать только любящий (других и себя) и любимый (этого хочется всем) человек.  Иначе мы можем столкнуться с нежелательными отклонениями в поведении детей: страхами, робостью, упрямством, лживостью, капризами, негативизмом и агрессивность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 разрешать детям, создавая соответствующие условия, «выплескивать» как позитивные, так и негативные эмоции и чувства, что требует огромного терпения и любв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орошей, благополучной семье отсутствует напряжённость во взаимоотношениях, нет дефицита положительных эмоций, есть перспектива радости. Это не значит, что у членов семьи не бывает плохого настроения, но оно не должно преобладать. Печали и тревоги, возникающие порой у каждого члена семьи, снимаются сообщ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бы трудности не переживала семья, ребёнку нужна любовь матери и отца. И пусть любовь близких отличается по своим характеристикам, главное, чтобы она не мешала взрослеть детям и чувствовать себя при этом любимым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тясь о телесном благополучии ребёнка, не забывайте о его внутреннем «Я». Для позитивного взаимодействия с детьми необходимо слышать, что они хотят сказать, учиться выражать свои чувства, так, чтобы и они нас понимали, а также благополучно решать возникающие в семье проблем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а действительная любовь (симпатия, уважение, близость), но не отстранённость, отвержение, неуважение сделают счастливыми ребёнка и нас. Оптимальная позиция и стиль поведения родителей – это адекватность, гибкость, прогностичность. Мы должны знать самих себя, чтобы контролировать своё поведение и эмоциональные выплески, мешающие понять ребёнка. Главное – дети должны быть уверены, что мы не только их любим, но и готовы помочь им в любую минут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вая экологически и психологически здоровую среду, не забывайте удовлетворять самую главную психологическую потребность ребёнка – потребность в любви. Не бойтесь говорить детям (и взрослым), что вы в них души не чает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Давайте скажем это сегодня, сейчас: «Дети и взрослые, маленькие и большие, мы вас любим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34:00Z</dcterms:created>
  <dc:creator>user</dc:creator>
  <dc:description/>
  <cp:keywords/>
  <dc:language>en-US</dc:language>
  <cp:lastModifiedBy>user</cp:lastModifiedBy>
  <dcterms:modified xsi:type="dcterms:W3CDTF">2019-12-08T19:07:00Z</dcterms:modified>
  <cp:revision>1</cp:revision>
  <dc:subject/>
  <dc:title/>
</cp:coreProperties>
</file>