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бизне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мся финансовой грамотности у литературных герое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ых Андрей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, Тюменская область Голышмановский район село Усть-Ламенка Отделение МАОУ «Голышмановская СОШ №2»  «Усть-Ламенская СОШ»,  7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ая стать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тся потребностями самой жизни. Экономические знания и умения становятся условием самостоятельности человека. </w:t>
      </w:r>
      <w:r>
        <w:rPr>
          <w:rFonts w:cs="Times New Roman" w:ascii="Times New Roman" w:hAnsi="Times New Roman"/>
          <w:sz w:val="24"/>
          <w:szCs w:val="24"/>
        </w:rPr>
        <w:t xml:space="preserve">Они необходимы любому гражданину России, и решившему заняться предпринимательской деятельностью, и занимающимся индивидуальным трудом. Каждый должен уметь планировать свой бюджет, владеть потребительской культурой, знать налоговую систему и уметь зарабатывать. Все люди вынуждены, подчас бессознательно, подстраиваться под требования экономики, чтобы жить в довольстве и радости, а не скитаться в поисках милости и временного крова над головой. Конечно, все прокладывают свой путь во взрослую жизнь по-разному: одни становятся предпринимателями, другие – наёмными работниками, третьи – профессиональными экономистами, а четвёртые выбирают свободную профессию, например художника или артиста. Но кем бы человек ни стал, он обречён всю жизнь решать экономические проблемы, думая о том, как заработать на жизнь и как разумнее использовать полученные дохо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е противоречие определило </w:t>
      </w:r>
      <w:r>
        <w:rPr>
          <w:rFonts w:cs="Times New Roman" w:ascii="Times New Roman" w:hAnsi="Times New Roman"/>
          <w:b/>
          <w:sz w:val="24"/>
          <w:szCs w:val="24"/>
        </w:rPr>
        <w:t>проблему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возможно ли найти ответ на интересующий финансовый вопрос у литературных героев. Исходя из того, что азы финансовой грамотности закладываются в школьном возрасте, была выдвинута </w:t>
      </w: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 xml:space="preserve">: анализ и сравнение поступков Буратино, Тома Сойера, Барона и Альбера, действующих лиц народной сказки помогут составить правила успешного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>: литературные произведения: А.С. Пушкин «Скупой рыцарь», Марк Твен «Приключение Тома Сойера», А.Толстой «Приключение Буратино», С.В.Михалков «Как старик корову продавал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ошибки и успехи экономической деятельности литературных героев выше названых произвед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sz w:val="24"/>
          <w:szCs w:val="24"/>
        </w:rPr>
        <w:t>: изучив отрывки литературных произведений, сформулировать правила эффективного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учить экономические вопросы, соприкасающиеся с отрывками анализируемых литературных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ить личную финансовую стратегию через анализ поступков и экономических решений литературных геро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формулировать правила успешного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писании работы использовались </w:t>
      </w: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 xml:space="preserve">: анализ экономической и художественной литературы, сравнение и обобщение поступков литературных героев, анкетир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исследования</w:t>
      </w:r>
      <w:r>
        <w:rPr>
          <w:rFonts w:cs="Times New Roman" w:ascii="Times New Roman" w:hAnsi="Times New Roman"/>
          <w:sz w:val="24"/>
          <w:szCs w:val="24"/>
        </w:rPr>
        <w:t>: экономическая и художественная литература, жизненный опыт, электронные ресурсы.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ервом этапе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оисходил отбор информации. Работа начата с экономической литературы. Были изучены вопросы: факторы производства, виды и формы бизнеса, деньги и их функции, реклама и потребительская культура. 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bCs w:val="false"/>
          <w:color w:val="222222"/>
          <w:sz w:val="24"/>
          <w:szCs w:val="24"/>
        </w:rPr>
      </w:pPr>
      <w:r>
        <w:rPr>
          <w:b w:val="false"/>
          <w:sz w:val="24"/>
          <w:szCs w:val="24"/>
        </w:rPr>
        <w:t xml:space="preserve">Проведено анкетирование среди школьников 5 - 11 классов. Опрос респондентов шёл по следующим проблемам: что необходимо для успешного бизнеса; как лучше хранить деньги и почему; можно ли найти решение этих экономических задач в литературных произведениях, если да, то в каки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нкетировании приняло участие 49 человек по трём возрастным группам: 5 – 7 классы – 17 человек, 8 – 9 классы – 16 человек, 10 – 11 классы – 16 челове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прос: что необходимо для успешного бизнеса? Указали, деньги - 26, определенные умения и знания в области бизнеса - 8, бизнес - план - 3, люди (труд) - 7, предпринимательские способности (деловая хватка) - 15, земля - 4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прос, как лучше хранить деньги, ответили в банке - 30, из них на карте 20, на депозите 10 (безопаснее и прибыльнее); вложить в недвижимость – 6 (надёжнее, всегда в цене, можно сдавать в аренду и получать прибыль); в сейфе – 4 (придумать код, можно в любое время взять); в копилке - 1. Указали преимущества своего выбора и недостатки другого (учитывая безопасность, прибыльность, инфляцию). Никто не рекомендовал вложить денежные средства в акц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прос, можно ли найти ответы на финансовые вопросы в литературных произведениях: положительно ответили 30 респондентов, 10 отрицательно и 9 затруднились. В каких литературных произведениях можно найти экономическую информацию? Были названы следующие: «Ревизор» Н.В.Гоголя (2), «Вишнёвый сад» А.П.Чехова (2), «Преступление и наказание» Ф.М.Достоевского (7), «Сказка о золотой рыбке» (3) и «Скупой рыцарь» А.С.Пушкина (3), «Приключение Буратино» А.Толстого (10), Шарль Перро «Золушка» - 2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гипотезы, приобретённых экономических знаний и результатов анкетирования, были отобраны и проанализированы отрывки из литературных произведений. Составлена личная финансовая стратегия через анализ поступков и экономических решений литературных герое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ём с терминологии. Следует различать понятия «предпринимательство» и «бизнес»[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]. Во-первых, бизнес – это инициативная, самостоятельная экономическая (не запрещённая законом) деятельность, нацеленная на получение прибыли. Во-вторых, предпринимательство - это попытка придумать и сделать что-то новое или улучшить уже существующее как готовность добровольно взять на себя риск, связанный с реализацией новых идей. И та, и другая деятельность связана с добровольностью и инициативност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очки зрения получения прибыли, я считаю, что мы все бизнесмены. Ведём личное подсобное хозяйство, удовлетворяя свои потребности в экономических продуктах, а излишки продаём, получая прибыль. Таким образом, мы занимаемся торговым и производственным бизнесом. Как же сделать его увлекательным и эффективным? Обратимся к литературным героям.</w:t>
      </w:r>
    </w:p>
    <w:p>
      <w:pPr>
        <w:pStyle w:val="TextBodyIndent"/>
        <w:spacing w:lineRule="auto" w:line="360"/>
        <w:ind w:left="0" w:firstLine="708"/>
        <w:jc w:val="both"/>
        <w:rPr>
          <w:rFonts w:eastAsia="Calibri"/>
        </w:rPr>
      </w:pPr>
      <w:r>
        <w:rPr/>
        <w:t xml:space="preserve">«Бизнес - это игра, величайшая игра в мире - если вы знаете, как в неё играть», - сказал в своё время Томас Джон Уотсон. </w:t>
      </w:r>
      <w:r>
        <w:rPr>
          <w:rFonts w:eastAsia="Calibri"/>
        </w:rPr>
        <w:t>И так, игра. Чтобы выиграть, надо знать правила.</w:t>
      </w:r>
    </w:p>
    <w:p>
      <w:pPr>
        <w:pStyle w:val="TextBodyIndent"/>
        <w:spacing w:lineRule="auto" w:line="360"/>
        <w:ind w:left="0" w:firstLine="708"/>
        <w:jc w:val="both"/>
        <w:rPr>
          <w:rFonts w:eastAsia="Calibri"/>
          <w:lang w:val="en-U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Главный герой в произведении Марка Твена «Приключение Тома Сойера» был наказан. Его заставили белить забор. Мальчик сильно был расстроен. Вначале Том хотел нанять на эту работу кого-нибудь из своих друзей, но подсчитав свои сокровища, решил, что ничего не получится. «</w:t>
      </w:r>
      <w:r>
        <w:rPr>
          <w:color w:val="000000"/>
        </w:rPr>
        <w:t xml:space="preserve">Никто из мальчишек не станет работать за такую нищенскую плату». </w:t>
      </w:r>
      <w:r>
        <w:rPr>
          <w:rFonts w:eastAsia="Calibri"/>
        </w:rPr>
        <w:t xml:space="preserve">Это было утром, а «к полудню </w:t>
      </w:r>
      <w:r>
        <w:rPr>
          <w:color w:val="000000"/>
        </w:rPr>
        <w:t>Том из жалкого бедняка, каким он был утром, превратился в богача, буквально утопающего в роскоши»[7].</w:t>
      </w:r>
      <w:r>
        <w:rPr>
          <w:rFonts w:eastAsia="Calibri"/>
        </w:rPr>
        <w:t xml:space="preserve"> В чём состоял секрет успеха предприимчивого героя?</w:t>
      </w:r>
      <w:r>
        <w:rPr>
          <w:rFonts w:eastAsia="Calibri"/>
          <w:lang w:val="en-US"/>
        </w:rPr>
        <w:t>[II]</w:t>
      </w:r>
    </w:p>
    <w:p>
      <w:pPr>
        <w:pStyle w:val="TextBodyIndent"/>
        <w:spacing w:lineRule="auto" w:line="360"/>
        <w:ind w:left="0" w:firstLine="708"/>
        <w:jc w:val="both"/>
        <w:rPr>
          <w:color w:val="000000"/>
        </w:rPr>
      </w:pPr>
      <w:r>
        <w:rPr>
          <w:rFonts w:eastAsia="Calibri"/>
        </w:rPr>
        <w:t>«</w:t>
      </w:r>
      <w:r>
        <w:rPr>
          <w:color w:val="000000"/>
        </w:rPr>
        <w:t xml:space="preserve">Именно вдохновение, не меньше - блестящая, гениальная мысль. Он взял кисть и спокойно принялся за работу». </w:t>
      </w:r>
      <w:r>
        <w:rPr>
          <w:rFonts w:eastAsia="Calibri"/>
        </w:rPr>
        <w:t>Надо полюбить своё дело и передать это увлечение другим. Заинтриговать и продать по выгодной цене товар или в нашем случае услугу. «</w:t>
      </w:r>
      <w:r>
        <w:rPr>
          <w:color w:val="000000"/>
        </w:rPr>
        <w:t>Том вручил ему кисть с видимой неохотой, но с тайным восторгом в душе»[7]. Герой, обладая предпринимательской жилкой, создал условия, при которых много было желающих воспользоваться образовательной услугой – побелкой забора. Том показал значимость этого экономического блага: сложность выполняемой работы - не каждому по плечу, необходимость навыка побелки - профессиональность. Самое интересное, что за эту услугу платили сами исполнители, а не работодатель. Том Сойер «сам того не ведая, … открыл великий закон, управляющий поступками людей, а именно: для того чтобы человек или мальчик страстно захотел обладать какой-нибудь вещью, пусть эта вещь достанется ему возможно труднее»[7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иём широко используют в туристическом бизнесе. Когда путешественники готовы заплатить за своё участие в приготовлении национального блюда, в творческом мастер - классе, в распиливании брёвен и колке дров. Городской житель, заплатив деньги деревенской бабушке, в своё удовольствие колет дрова и складывает их в поленницу. Это для него экзотика, игра. Это же самое происходит и с доением коровы. </w:t>
      </w:r>
      <w:r>
        <w:rPr>
          <w:rFonts w:cs="Times New Roman" w:ascii="Times New Roman" w:hAnsi="Times New Roman"/>
          <w:color w:val="000000"/>
          <w:sz w:val="24"/>
          <w:szCs w:val="24"/>
        </w:rPr>
        <w:t>«… Работа есть то, что мы обязаны делать, а Игра есть то, что мы не обязаны делать»[7], но нам хочется. В данном эпизоде хорошо прослеживаются социальные аспекты труда: потребность в самоуважении, самовыражении; потребность в активности; потребность в создании необходимых материальных условий для жизнедеятельности; потребность в общении[5: с. 7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ак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вое правило</w:t>
      </w:r>
      <w:r>
        <w:rPr>
          <w:rFonts w:cs="Times New Roman" w:ascii="Times New Roman" w:hAnsi="Times New Roman"/>
          <w:color w:val="000000"/>
          <w:sz w:val="24"/>
          <w:szCs w:val="24"/>
        </w:rPr>
        <w:t>: бизнес только тогда принесёт прибыль, когда вы перестанете думать только про деньги, главное интерес к нему и польза для общества, и клиент к вам пойдет. Так как экономические блага, в конечном счёте, создаются для клиентов, задача предпринимателя заключается в том, чтобы выяснить, насколько они заинтересованы в реализации подобных товаров и услуг и на каких условиях они хотели бы пользоваться этими экономическими продуктами, сколько готовы платить за н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предпринимательских и организационных способностей большую роль играют и другие факторы производства. </w:t>
      </w:r>
      <w:r>
        <w:rPr>
          <w:rFonts w:cs="Times New Roman" w:ascii="Times New Roman" w:hAnsi="Times New Roman"/>
          <w:sz w:val="24"/>
          <w:szCs w:val="24"/>
        </w:rPr>
        <w:t xml:space="preserve">Естественно, надо уметь учитывать и планировать все ресурсы: капитал (финансы, оборудование, здание); землю (материалы, сырьё); труд (умственные и физические способности работников). У литературного героя закончилась извёстка, да и забор был ограничен в размере. </w:t>
      </w:r>
      <w:r>
        <w:rPr>
          <w:rFonts w:cs="Times New Roman" w:ascii="Times New Roman" w:hAnsi="Times New Roman"/>
          <w:color w:val="000000"/>
          <w:sz w:val="24"/>
          <w:szCs w:val="24"/>
        </w:rPr>
        <w:t>«Том приятно и весело провёл время в большой компании, ничего не делая, а на заборе оказалось целых три слоя извёстки! Если бы извёстка не кончилась, он разорил бы всех мальчиков этого города»[7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Второе</w:t>
      </w:r>
      <w:r>
        <w:rPr>
          <w:rFonts w:cs="Times New Roman" w:ascii="Times New Roman" w:hAnsi="Times New Roman"/>
          <w:sz w:val="24"/>
          <w:szCs w:val="24"/>
        </w:rPr>
        <w:t xml:space="preserve"> правило, надо уметь рекламировать свой экономический продукт[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]. Клиент должен знать все качественные стороны предлагаемого товара или услуги. Том как раз и показал всю привлекательность своей услуги. Надо действовать, ведь «Под лежачий камень, вода не течёт».  Условия организации рекламы хорошо продемонстрировал паренёк в народной сказке Сергея Михалкова «Как старик корову продавал». Любой экономический продукт обладает двумя свойствами: себестоимостью и полезностью (потребительской стоимостью). Из них складывается це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ик не смог расписать качества коровы, а паренёк сделал главный упор на полезность – большой удой. «А много ль корова даёт молока? - Не выдоишь за день - устанет рука»[4]. В любой рекламе надо главный акцент делать на назначение экономического продукта. Если автомобиль, то удобство и скорость. Если обувь, то комфортность. Массаж - целебность и оздоров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потребительской культуры, нельзя слепо доверять рекламе, так как она имеет скрытый умысел умалчивать о недостатках или побочных эффектах экономического продукта. «Уж больно твоя коровёнка худа! Болеет, проклятая. Прямо беда! А много ль корова даёт молока? Да мы молока не видали пока...»[4]. Старик говорил правду о своей корове, поэтому и не мог продать[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 Паренёк приукрасил товар, и сразу нашлись покупатели. При приобретении экономического блага надо обращать внимание на срок годности, гарантию, качество и правила пользования товаром[1: с. 24]. Не надо забывать, что рекла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егда содержит как информацию о товаре, так и более или менее зашифрованный призыв приобрести ег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лужит источником финансовой поддержки для ряда популярных программ и изд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наносит ущерба потребителю, если последний относится к ней как к неизбежному злу, на которое не стоит реагировать и ориентироваться при выборе товара[1: с.4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мощь потребителю приходят потребительские общества. Именно они проводят испытания качества и безопасности товара, предоставляют достоверную информацию о товарах и услугах, просвещают граждан в сфере потребительских прав и оказывают помощь в их защите[5: с. 10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 экономический продукт, мы получаем выручку. Из чего же она складывается? Существует простая формула: выручка – затраты = прибыль. Цена – себестоимость = прибыль[5: с.85]. Во время обмена мы пользуемся деньгами[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 Это всеобщий эквивалент, одной из функций которого является накопление[5: с.105 - 109]. Таким образом, полученную прибыль можно сохранить, растратить или пустить в де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изведении Александра Сергеевича Пушкина «Скупой рыцарь» жил Барон, который каждый вечер спускался в подвал и при свечах подсчитывал сундуки со своим богатством, в то же время его скупость не давала ему удовлетворять необходимые потребности[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 «</w:t>
      </w:r>
      <w:r>
        <w:rPr>
          <w:rFonts w:cs="Times New Roman" w:ascii="Times New Roman" w:hAnsi="Times New Roman"/>
          <w:sz w:val="24"/>
          <w:szCs w:val="24"/>
        </w:rPr>
        <w:t xml:space="preserve">Сидеть на сундуке и от живых сокровища мои хранить, как ныне!»[6: с. 436]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ги в данном случае лежат мёртвым капиталом. Они не приносят прибыль. Жид же мечтает их растратить «</w:t>
      </w:r>
      <w:r>
        <w:rPr>
          <w:rFonts w:cs="Times New Roman" w:ascii="Times New Roman" w:hAnsi="Times New Roman"/>
          <w:sz w:val="24"/>
          <w:szCs w:val="24"/>
        </w:rPr>
        <w:t>деньги всегда, во всякий возраст нам пригодны; но юноша в них ищет слуг проворных, и не жалея, шлёт туда, сюда»[6: с.430]. Альбер мечтает о наследстве Барона: «Оно послужит мне, лежать забудет»[6: с.430]. И Жид, и Альбер хотят пустить сокровища в ход. Но можно бестолково прокутить все деньги, а можно вложить их в производство, открыть свой бизнес. В другом произведении Александра Сергеевича Пушкина «Руслан и Людмила» сказочный герой тоже неправильно распоряжается своим богатством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царь Кащей над златом чахнет»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вспомним историю Алексея Толстого, которая произошла с Буратино[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 Карабас - Барабас дал ему четыре золотые монеты. Кот Базилио и лиса Алиса уговорили деревянного мальчика закопать эти деньги в землю на поле Чудес. Они утверждали, что к утру на этом месте вырастет куст, весь усыпанный золотыми монетами. Ошибка Буратино заключалась в том, что он поверил лисе и коту. «Буратино выкопал ямку. Сказал три раза шёпотом: «Крекс, фекс, пекс», положил в ямку четыре золотые монеты, засыпал, из кармана вынул щепотку соли, посыпал сверху. Набрал из лужи пригоршню воды, полил. И сел ждать, когда вырастет дерево»[8: с. 56]. И конечно он не дождался. Мы то - знаем, что монеты в земле потемнеют, но никак не дадут ростка. Хотя в жизни деньги могут р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такая профессия «ростовщик». Чем же он занимается? Нужно, например, что-то приобрести, а финансов не хватает. Идёшь к ростовщику (банк) брать взаймы. Он даёт, но возвратить просит с процентами. У ростовщика растёт прибыль[2: с. 4]. Сегодня слово «кредит» известно многим. Есть потребительский (банковский, покупка товаров в рассрочку, расчеты по кредитной карте) и ипотечный. Но, очевидно, мало кому известно, что изначальный смысл слова «кредит» - доверие. Дающий кредит как бы уверен, что ему всё вернут и вернут с процентами. Можно брать в долг, а можно и наоборот. Появились у вас невостребованные финансы, вложи их в банк под проценты или купи недвижимость, или акции ведущих эффективных фирм. И ваши финансы начнут расти, приносить прибы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ышесказанного, вытекае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трет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о, надо с умом подходить к сохранению и приумножению своих финансов. А беря деньги взаймы, нужно ясно представлять, каким образом будете возвращать долг.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/>
      </w:pPr>
      <w:r>
        <w:rPr>
          <w:b w:val="false"/>
          <w:sz w:val="24"/>
          <w:szCs w:val="24"/>
        </w:rPr>
        <w:t xml:space="preserve">На втором этапе работы осуществлялось оформление исследования, включающее этапы: детальная разработка развернутого плана работы;  обработка собранной информации (анализ и синтез); написание работы в соответствии с планом; подготовка необходимых материалов (иллюстраций, схем, текста), оборудования для работы над оформлением исследования; окончательный отбор и размещение собранных материалов (текстов и цитат из них); изготовление экспозиционной части работы (презентации и буклета «Правила успешного бизнеса»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, сравнение и синтез информации из специальной и художественной литературы плюс жизненного опыта своего, друзей и родителей позволил разрешить проблему исследования: возможно ли найти ответ на интересующий финансовый вопрос у литературных герое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поте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а подтверждена. Анализ и сравнение поступков Буратино, Тома Сойера, Барона и Альбера, действующих лиц народной сказки Сергея Михалкова помогли составить правила успешного бизне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первых, </w:t>
      </w:r>
      <w:r>
        <w:rPr>
          <w:rFonts w:cs="Times New Roman" w:ascii="Times New Roman" w:hAnsi="Times New Roman"/>
          <w:color w:val="000000"/>
          <w:sz w:val="24"/>
          <w:szCs w:val="24"/>
        </w:rPr>
        <w:t>бизнес только тогда принесёт прибыль, когда вы перестанете думать только про деньги, главное с одной стороны интерес к своему делу, а с другой польза для общества, и клиент к вам пойдет</w:t>
      </w:r>
      <w:r>
        <w:rPr>
          <w:rFonts w:cs="Times New Roman" w:ascii="Times New Roman" w:hAnsi="Times New Roman"/>
          <w:sz w:val="24"/>
          <w:szCs w:val="24"/>
        </w:rPr>
        <w:t>. Будет востребован ваш экономический продукт, значит, и дело будет прибыльны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вторых, надо уметь рекламировать свой экономический продукт. Его можно продвигать через рекламные ролики, щиты, объявления в СМИ, через сайт. Привлекать клиентуру, используя яркие упаковки, скидки, акции, маркетинговые встреч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-третьи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с умом подходить к сохранению и приумножению своих финан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изна работы: </w:t>
      </w:r>
      <w:r>
        <w:rPr>
          <w:rFonts w:cs="Times New Roman" w:ascii="Times New Roman" w:hAnsi="Times New Roman"/>
          <w:bCs/>
          <w:sz w:val="24"/>
          <w:szCs w:val="24"/>
        </w:rPr>
        <w:t>в ходе анализа поступков литературных герое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явлено,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ные фирмы увеличивают производство лишь до тех пор, пока им это выгодно. Это хорошо, поскольку если фирме выгодно производить и продавать какой-либо товар, это означает, что есть люди, желающие его покупать. В этом случае исключены с одной стороны, производство ненужной продукции, а с другой напрасная растрата сил и ресурсов. Выгодный бизнес находит поддержку и у государства, которое готово инвестировать в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, что использование художественных текстов делает экономическую информацию более интересной и доступной пониманию школьников, что формирует азы финансовой грамотности в детском возрас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графия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имов Л.Б. Введение в экономику [текст]. – М.: Вита – Пресс, 1998. – 192 с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сенова Н.И. Поиграем в экономику/ Н.И.Аксенова, В.М.Левин, Е.А.Луговой, Л.А.Павленко [текст]. – Ростов – на - Дону: АО «Цветная печать», 1984. – 40с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бровицкий И., Орлов В. Сколько стоит рубль? [текст]. – М.: Молодая гвардия, 1983. – 167с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лков С.В. Как старик корову продавал[электронный ресурс]. –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lib.ru/TALES/MIHALKOW/korova.txt_with-big-pictures.html</w:t>
        </w:r>
      </w:hyperlink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знание. 7 класс: учеб. для общеобразоват. оганизаций с приложением на электроном носителе / под ред. Л.Н.Боголюбова, Л.Ф. Ивановой[текст]. – М.: Просвещение, 2014. – 159с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шкин А.С. Сочинения в трёх томах, поэмы: Евгений Онегин; драматические произведения, т. 2 [текст]. – М.: Художественная литература, 1986. – 527с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ен М. Приключение Тома Сойера [электронный ресурс].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deti-online.com/skazki/romany-marka-tvena/priklyucheniya-toma-soyera/</w:t>
        </w:r>
      </w:hyperlink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ой А. Приключение Буратино [текст]. – М.: РИО «Самовар», 1997. – 127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Style14">
    <w:name w:val="Основной текст с отступом Знак"/>
    <w:basedOn w:val="Style13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TALES/MIHALKOW/korova.txt_with-big-pictures.html" TargetMode="External"/><Relationship Id="rId3" Type="http://schemas.openxmlformats.org/officeDocument/2006/relationships/hyperlink" Target="https://deti-online.com/skazki/romany-marka-tvena/priklyucheniya-toma-soyer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43:00Z</dcterms:created>
  <dc:creator>User</dc:creator>
  <dc:description/>
  <cp:keywords/>
  <dc:language>en-US</dc:language>
  <cp:lastModifiedBy>User</cp:lastModifiedBy>
  <dcterms:modified xsi:type="dcterms:W3CDTF">2019-03-14T16:51:00Z</dcterms:modified>
  <cp:revision>12</cp:revision>
  <dc:subject/>
  <dc:title/>
</cp:coreProperties>
</file>