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ЕТСКИЙ САД  № 62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НОД в старшей группе по рис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 В гости мы к весне приш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эстетического восприятия и творческих способносте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е о весне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детей использовать в своих работах нетрадиционные методы рисования (монотипия, рисование тычком, жатой бумагой)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е создавать сюжетные композиции, повторяя изображения одних и тех же предметов (деревьев), добавляя к ним другие (облака, цветы, птицы)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е внимание, воображение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ое отношение к весенней природ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 с изображением весны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деревьями, цветами на участке детского сада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зными нетрадиционными методами рисования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в о весне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ирование бумаги к занятию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и приемы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, наглядные, практически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и оборудование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Для воспитателя</w:t>
      </w:r>
      <w:r>
        <w:rPr>
          <w:rFonts w:cs="Times New Roman" w:ascii="Times New Roman" w:hAnsi="Times New Roman"/>
          <w:sz w:val="28"/>
          <w:szCs w:val="28"/>
        </w:rPr>
        <w:t>: аудио запись звуков леса, картины с изображением весны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етей:</w:t>
      </w:r>
      <w:r>
        <w:rPr>
          <w:rFonts w:cs="Times New Roman" w:ascii="Times New Roman" w:hAnsi="Times New Roman"/>
          <w:sz w:val="28"/>
          <w:szCs w:val="28"/>
        </w:rPr>
        <w:t xml:space="preserve"> альбомные листы затонированные, кисточки, баночки с водой, салфетки, блюдца с голубой, желтой, зеленой, розовой краской, ватные палочки, листки бумаги, блюдце для использованной бумаг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организованной деятельности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равствуйте, ребята, я приглашаю вас в путешествие в волшебную страну, в гости. А к кому, вы должны угадать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Зазвенели ручьи, прилетели грачи. В улей пчела первый мёд принесла. Кто скажет, кто знает, когда это бывает?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Весне. Полюбоваться распускающимися цветами, зеленеющими деревьями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(Под веселую музыку дети за воспитателем идут по группе, приходят на ковер, на котором разложены затонированные листы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ришли на весеннюю полянку, но что-то случилось, где деревья, где цветы? Смотрите, кажется один цветок осталс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поднимает цветок и на обороте читает послание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- «Я последний, все деревья и цветы заколдовала злая Сырость и они стали невидимы, а Весну она спрятала в своем дворце. Помогите!»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-Ребята, что же нам делать, как помочь Весне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 -Давайте расскажем пословицы о вес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Апрель с водой, май с тра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й, май, да шубу не сним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в марте сеять не начинает, тот о своём добре заб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сна – наши отец и мать, кто не посеет, не будет и со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сна днём кра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сна всё пока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рток – надевай двое пор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рт морозом на нос садитс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редлагаю стать волшебниками и нарисовать весенний лес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можно увидеть в лесу весной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бухают почки на деревьях, появляются молодые листочки, зеленеет трава, прилетают птицы, распускаются цветы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йте глаза, начинаем превращения: Раз, два, три волшебство произойди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листы  и проходите к стола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ачала мы нарисуем дерево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провождаю объяснение показом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на  нем еще нет листочков, а только почки, мы нарисуем их ватной палочкой тычко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же мы увидим на небе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лака, тучи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исуем облака сжатыми комочками бумаги. Возьмите бумагу сомните ее так, чтобы получился бумажный шарик, опустите его в краску и прикладывайте к лист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работу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так же дорисуем травку. Мнем бумагу, а какой сейчас возьмем цвет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еленый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го не хватает на нашем пейзаже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лнышка, цветов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Цвет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 цветок и вдруг проснулся, (Туловище вправо, влево.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пать не захотел, (Туловище вперед, назад.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ельнулся, потянулся, (Руки вверх, потянуться.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ился вверх и полетел. (Руки вверх, вправо, влево.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утром лишь проснется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 кружит и вьется. (Покружиться.)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рассаживаются на свои мест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цветы можно увидеть весной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и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, пушисты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и душисты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укроет от мороз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веточках 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цветочный принц-поэт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ляпу желтую оде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есну сонет на бис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ет нам 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ой проталинке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цветик маленьки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тся в валежни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енький…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исовывайте свой пейзаж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аккуратно свои работы и положите на лесную полянк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ключить  аудиозапись «Звуки леса»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Мы с вами настоящие волшебники, вы слышите, как разговаривает лес? Значит, у нас получилось прогнать злую Сырость и помочь Весне. Она вернулась к на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«Веселая песенка о весне» дети танцуют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окончено.</w:t>
      </w:r>
    </w:p>
    <w:sectPr>
      <w:footerReference w:type="default" r:id="rId2"/>
      <w:type w:val="nextPage"/>
      <w:pgSz w:w="11906" w:h="16838"/>
      <w:pgMar w:left="1276" w:right="127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5:00Z</dcterms:created>
  <dc:creator>Наталья</dc:creator>
  <dc:description/>
  <cp:keywords/>
  <dc:language>en-US</dc:language>
  <cp:lastModifiedBy>ASUS</cp:lastModifiedBy>
  <dcterms:modified xsi:type="dcterms:W3CDTF">2019-12-08T12:07:00Z</dcterms:modified>
  <cp:revision>11</cp:revision>
  <dc:subject/>
  <dc:title/>
</cp:coreProperties>
</file>