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 «Художественно-эстетическое развит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альная деятельность» (младшая групп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раннем возрасте умственное и нравственное развитие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висит от его физического состояния  и на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ая задача – ввести ребенка в мир музыки с радостью и улыб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авный принцип – создать непринужденную обстановку, в кото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енок чувствует себя комфортно, раскрепощ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щаем детей музыкальными впечатлениями, через пение, слуш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зыки, игры и пляски, музицы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Восприятие музыкального материала идет на   уровне эмоций и только с помощ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жный принцип музыкального  воспитания  является принцип партне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зыкальный руководитель приветлив, доброжелателен с детьми. Гово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ям добрые, ласковые слова: очень рада видеть вас, очень по вам соскуч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группа и музыкальный руководитель становятся единым це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месте  слушаем, вместе поем, вместе рассуждаем, вместе играем и танц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чень важный принцип положительной оценки  деятельности детей, ч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особствует еще большей активности, эмоциональной отдаче, хорошему настроению  и желанию дальнейшего участия в творч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умения педагога создать условия  для положительного эмоционального состояния  детей,  зависит устойчивость внимания для положительного эмоционального  состояния детей, зависит устойчивость внимания на зан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Для этого при обучении используются дидактические (обучающие) прие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- Нагляд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   Занима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-  Включение сюрпризных мом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вигательная активность способствует быстрому физическому и умствен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тию детей ранне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ая задача в младшей группе: успешная адаптация ребенка в детском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ем коммуникативные качества: Умение общаться со сверстник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ять вместе со всеми простые движения, исполнять песенки, обыгры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помощи жестов попевки. Развитие  общей моторики включающей в себя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рупных мышц и развитие мелкой моторики. Выполняются упражн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ражанию, благодаря которым, дети овладевают способами действия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метами, развитием речи, осваивают правила поведения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 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Развиваем у детей творческое во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Развиваем у детей ритмичность, координацию рук, ног. Обращаем вним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а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Учим детей реагировать на смену звучания музыки, учим использ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пространство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Двигаемся четко, ритмично, не наталкиваясь друг на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Дети называют и пропевают свои имена, прохлопывают свое и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Развиваем у детей слуховое внимание, координацию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Развиваем у детей умение слушать и эмоционально откликаться на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Учим детей петь активно, слаж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Учим детей эмоционально откликаться на содержание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Ориентировка в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ие (обучающие) прие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  Словес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Нагляд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 Практиче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Кукла – игр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Иллю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деятельно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. Их встречает музыкальный руководител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ое  приветств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руководитель: К вам в гости сегодня пришла куколка, но у нее нет имени, давайте вместе придумаем ей имя. Маша – очень хорош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голосом вы хотите поздороваться с кукл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тветы детей. </w:t>
      </w:r>
      <w:r>
        <w:rPr>
          <w:b/>
          <w:sz w:val="28"/>
          <w:szCs w:val="28"/>
          <w:u w:val="single"/>
        </w:rPr>
        <w:t xml:space="preserve">(развиваем у детей творческое воображение.)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зыкальный руководитель: Мы гулять сейчас пойдем, куклу Машу мы возьмем.</w:t>
      </w:r>
    </w:p>
    <w:p>
      <w:pPr>
        <w:pStyle w:val="Normal"/>
        <w:rPr/>
      </w:pPr>
      <w:r>
        <w:rPr>
          <w:sz w:val="28"/>
          <w:szCs w:val="28"/>
        </w:rPr>
        <w:t xml:space="preserve">Музыкально – ритмические движения:   «Марш» муз. Э. Парл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ти шагают стайкой за воспитателем (наглядный мет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( Развиваем у детей ритмичность, координацию рук, ног. Обратить внимание на  осанк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итатель: Кукла Маша, посмотри, вот как пляшут малыши.</w:t>
      </w:r>
    </w:p>
    <w:p>
      <w:pPr>
        <w:pStyle w:val="Normal"/>
        <w:jc w:val="center"/>
        <w:rPr/>
      </w:pPr>
      <w:r>
        <w:rPr>
          <w:sz w:val="28"/>
          <w:szCs w:val="28"/>
        </w:rPr>
        <w:t>«Гуляем и пляшем» муз. М. Раухверг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етод показа, индивидуальной помощи, словесного у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и вместе с педагогом и куклой под музыку первой части спокойно хо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 музыку второй части – кружатся спокойным ша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 xml:space="preserve">Учим детей реагировать на смену звучания музыки, учим использовать вс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остранство з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Развиваем у детей слуховое внимание, координацию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узыкальный руководитель: Вот какие молодцы, поиграли с куклой Машей, но она устала, давайте сядем на стульчики, и мы отдохнем, и Маша с нами посидит.   Слушание музы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ю, баюшки, баю, Машу спать я пол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у  вместе покачаем, а я – песенку с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тод прием словесный и практиче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лыбельная» муз. С. Разор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зыкальный руководитель: Музыка спокойная, нежная, слушая ее, хочется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тод прием – опрос детей индивидуальный и хор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 Развивать у детей умение слушать и эмоционально откликаться на музы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руководитель: Ребята, вот у меня саночки естьт, давайте покатаем нашу Машу на санках.(метод прием – напоминание, предварительное проговаривание тек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енька-Маша, куколка на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ночки садилась, с горки покатилась  (метод прием –нагляд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ашенька – Маша» муз. Новельштей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ый руководитель: Какие молодцы, а вы любите на санках кататься? А ворт в песенке «Зима» кто очень любит кататься с горки на санках? Правильно, мальчик Ваня. Споем эту песенку для нашей куклы Маши, она ее не знает, подарим песенку «Зима» композитора Раухвергера. Встанем возле стульчиков, чтобы Маша всех деток увидела и услыш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тод прием –сюрпризный моме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ня «Зима»  муз. Раухверг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м детей петь активно, слаж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руководитель: Спасибо, ребята, сядем прямо, ножки вместе, спинка прям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а мне очень нравится песенка про снежок, но я ее забыла, помогите мне ее вспом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руководитель: Конечно, Нина Сергеевна, мы сейчас споем ее для Вас и куклы Маши, правда, ребята? Это очень веселая, радостная песенка. Но нам тоже нужно вспомнить слова этой песенки, давайте поиграем в игру «Слушай – повто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Метод игра на закрепление сл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адошку посмотри – слушайте внимательно,</w:t>
      </w:r>
    </w:p>
    <w:p>
      <w:pPr>
        <w:pStyle w:val="Normal"/>
        <w:rPr/>
      </w:pPr>
      <w:r>
        <w:rPr>
          <w:sz w:val="28"/>
          <w:szCs w:val="28"/>
        </w:rPr>
        <w:t>Кулачок увидишь ты – повторяй старательн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метод прием - закрепле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 «Снег-снежок» муз. Мокшанц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чить детей эмоционально откликаться на содержание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зыкальный руководитель : Мы и пели, танцевали, но еще мы не играли. Куклу Машу мы берем, и играть сейчас пой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.  «Саночки» - р.н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ти находят себе пару (становятся друг за другом) и катают друг друга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ночках. Тот, кто стоит впереди, подает ручку ребенку (протягивая их за спину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оящему сзади. Потом дети меняются в парах. Дети бегут на носочках лег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очень быстро. Не наталкиваясь  друг на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Ориентировка в пространстве  (метод прием – практичност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елающему ребенку дать в руки куклу – чтобы ее покатал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метод прием – занимательност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зыкальный руководитель: А теперь пора прощаться, и кукле Маше, и ребятам с Ниной Сергеевной, но мы же еще встретимся . тогда споем друг другу «До свидания»   Дети повтор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из зала, кукла Маша машет вслед детям на прощание.</w:t>
      </w:r>
    </w:p>
    <w:sectPr>
      <w:type w:val="nextPage"/>
      <w:pgSz w:w="11906" w:h="16838"/>
      <w:pgMar w:left="72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7:04:00Z</dcterms:created>
  <dc:creator>Admin</dc:creator>
  <dc:description/>
  <cp:keywords/>
  <dc:language>en-US</dc:language>
  <cp:lastModifiedBy>Admin</cp:lastModifiedBy>
  <cp:lastPrinted>2019-10-15T22:05:00Z</cp:lastPrinted>
  <dcterms:modified xsi:type="dcterms:W3CDTF">2019-10-15T18:06:00Z</dcterms:modified>
  <cp:revision>3</cp:revision>
  <dc:subject/>
  <dc:title/>
</cp:coreProperties>
</file>