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овый год к нам пришёл!»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Весёлый зал блестит сегодн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я множеством ог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шумный Праздник Новогодни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ёт приветливо госте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Мы на праздник новогодн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десь у ёлки  собралис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ак с улыбкою  задорно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й, играй и веселис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: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Что такое, что случилос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е  всё круг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ами заискрилос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ебряным дождем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К нам пришел веселый праздник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зер, шутник, проказни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 он нас зов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– Новый год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Он подарит песни, сказ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акружит в шумной пляске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ется, подмигн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Новый год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С Новым годом поздравля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ишедших в этот зал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, начинаем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Й КАРНАВАЛ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: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1.Вот хозяюшка сам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идет, идёт зи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аряженн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крашенн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их звёздочках серёж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 серебряных сапожках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.А сапожки-то скрипя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 белые до пя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м махнёт налево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яна побеле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ой правою махнёт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снега возведё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.Чуть притопнет каблучк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 кроется ледк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ца принаряди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у шубку подари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лила все до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, да Зимушка – зим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ЗИМА.К вам ребята,  я спеши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з-за гор, из-за мор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сьбу вашу не забы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овь вернуться поскоре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й снежок, я знаю, ждёт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есни про меня поёт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тобы не замёрзли все в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зову-ка я мете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усть закружат и завьюжа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для вас добром послужа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й, снежиночки, летит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нега много наметит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СНЕЖИНКА. МЫ-снежин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-пушинк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теваем хоров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оро к нам придёт Снегур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коро Дед Мороз придё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ту встречу, этот вечер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дали дети целый год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Мы белые снежиноч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лись мы сю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м мы как пушиноч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екие кра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Вот эта тучка сера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 наш д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е мы опустили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мы отдохне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На праздник прилетели м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карнава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лочка украше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ождике весь за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Хотим мы все с ребят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елки танцев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, много рад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шкам пожел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 СНЕЖИНОК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ЛЁША. Как красиво нынче в зал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колько праздника мы жда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Ждали, ждали дождалис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у-ка, ёлочка, зажгись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КАТЯ. Ой, какой ты скорый, Лёш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ожди ещё немножк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ы – же видишь- главный г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рогой наш Дед Моро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ё ещё не появилс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Петя.    Где же он? Иль заблудилс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ша. Может быть, у старой ёл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него напали волк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я. Или просто заболел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. Или слишком много дел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ша. Может он забыл про нас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 Что же делать нам сейчас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.  Я придумала! Пойдё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ами мы его найдё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тобы школьный наш нар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ружно встретил Новый г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ЕСНЯ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Леший и баба Яга)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БАБА ЯГА  Ой! Это ты, Леший, привет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к ты меня напугал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Б)ЛЕШИЙ: Яга, милая! Вот уж не думал здесь тебя увидет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й, гляди, сколько ребят вокру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Яга: А, вы, чего тут делаете, фулюганы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тут все собралис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ль случилось чего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ШИЙ: Смотри, бабка, ёлк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А раз ёлка наряжена, значит, скоро праздник- Новый год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нимаешь, бабка, мы с тобой на праздник попал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Яга: Чего тут не поня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лько вот как праздник, так меня, старую, пригласить забываю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И меня  тоже не приглашаю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Яга: Да, что там говори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всем о бабульке не вспоминаю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не так скучно одной, что петь хочет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Б. Яга поёт частушк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жизнь у Бабки-ёжк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а  на куриных ножках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на во всём лесу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этого не вынес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скучна же жизнь мо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ем пообед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ишли бы, ребетн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у провед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гда бы снова 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ку затопи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сжарила б я вас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людо высшей класс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га: Ох, запыхалась, стар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ж в горле всё пересохл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Где бы водички нам испи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.Яга и Леший озираются по сторонам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Смотри, Яга, бутылка какая-т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Яга: Старинная бутылка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пыли – то – пыли. (ЧИХАЕТ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й! Кто бутылку потерял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Чья бутылка? Ау! Никого н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оя бутылочка буд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га: Нет, моя! Отдай бутылку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Не отдам! Моя бутылк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ЯВЛЯЕТСЯ ДЖИН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ДЖИН: Идёт в песках верблюжий карава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ежат в пустыне белые барха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ня зовут  Гасан  –  Абдурахма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сын достопочтенного Хоттаб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га: Ты кто такой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Откуда ты взялс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н: Гасан – Абдурахман – ибн – Хаттаб – джин из бутыл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вы кто, мои добрые спасител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га: Я Яга-ибн Лесна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А я Леший – ибн –Болотны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.Яга и Леший  шепчутся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Леший: Слушай, говорят, что джин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огут всё что угод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н: Правду говоря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га: Это очень хорош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мы с этим джином таких дел натвори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Ну, так вот, ты сделай та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тоб Снегурка заплутал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блудилась и уста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еда чтоб не разбуди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про Новый год забы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Яга: Пусть Мороз спокойно спи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на ёлку не спеши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 пригласить меня забы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 двери для меня закры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 нужен праздник детвор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и в декабре, ни в январ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н: Слушаюсь и повинуюсь, госпож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рах –тибидох – тибидох - трух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Ещё какие – нибудь Желания буду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Яга: А теперь, дружочек  м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ы продолжи праздник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жин: Это проще простого. Исполняю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Снежная королева: Что творится в этой сказк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не ответьте без подсказ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ечисть в сказку пробралас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ечисть злобой налилас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не совестно вам , Джин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н:    Я уж тыщу лет оди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одиночества хоть во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ядом нет души жив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учился отлич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Цифру 2 от  цифры 5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бро от зл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де улыбка, где слез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. Королева:  ладно, ладно, я проща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аздник наш я продолжа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ЕСНЯ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1.Падает лёгкий пушистый снеж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двенадцать, мой милый дружо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ем курантов придёт Новый г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т его весь российский народ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СТАРЫЙ  ГОД: Бьют часы на Спасской баш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ся страна спешит вперё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ы сегодня стали старш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один счастливый год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Новый год: Привет, друзья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вет, ребя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перед вами – Новый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 повстречался со старшим брат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с ним столкнулись у воро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ГОД: Уходит старый год от ва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следний день прощань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: А Новый год в счастливый ча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сёт вам пожел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есёлыми быть, друзей люби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етать на лыжах птиц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доровье в спорте закали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хорошо учиться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 СУЛТАН, ШАХЕРЕЗАД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СУЛТАН:  Вот и тысячная ноч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нова сон уходит проч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опять, шахереза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азку новую нам над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слыхать из уст твоих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ШАХЕРЕЗАДА: Что  же нынче, господин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ы желаете послуша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ТАН: Слышал как – то раз я, будт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ть какой – то Дед Моро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 меня возник вопрос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 каких краёв он родо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он связан с Новым годо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сскажи мне про нег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ЕРЕЗАДА (опустив голову): Я не знаю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ТАН:  Ни – чего??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ты знаешь уговор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хлопает в ладош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й, палач! Готовь топор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1уч. Погодите, не казните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2 уч. Мы ответим на вопрос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то такой есть Дед Мороз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3 уч. Это старый, добрый  де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шубу тёплую од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шапку тёплую, седо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 с большою бородой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4уч. Там живёт он, где снег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сугробы, и пург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один лишь раз  в год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вещает детвор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5 уч.  Каждый раз под Новый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 на ёлку к нам идё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юбят  все его и жду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ТАН: Отчего ж тогда вы тут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КАТЯ: Запоздал наш Дед Моро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болел или замёрз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Б)Петя: Мы хотим его найт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на ёлку приве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ЕРЕЗАДА: Помогу немного ва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кувшин волшебный да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обрый джин вас без подсказ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оведёт до русских сказ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чем будет холодне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м вы встретитесь скоре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ТАН:  Жаль, что климат  там не наш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правляйтесь в путь тотчас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ЕСНЯ: А)1.Засверкай огнями ёл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а праздник позов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лания исполн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чты осуществ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4.Вот она, Ёлочка наш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еске лучистых ог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ется всех она краше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еленей и пышне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А)5.В зелени прячется сказк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ая лебедь плывё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 скользит на салазка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орехи грызё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6.Вот она ёлочка наш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еске лучистых огн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от радости пляш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новогодний под 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а про НЕСМЕЯНУ:А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жанка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ожно всё реветь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лень вам, госпож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ёзы лить ручьем с утр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е жизнь у царской дочк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имеет, что захоч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 не ест, не пьё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вет, ревет, ревет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 (жалобно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еяна, не дур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шко посмотр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топишь весь дворец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мея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чите вы, отец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ожно упрекать?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 (затыкает уш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 же ты рыд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ума нас всех сведёшь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 xml:space="preserve"> (сердито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ду - так ну и что ж?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арь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добрые, спасите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еяну рассмеши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B1318"/>
          <w:sz w:val="24"/>
          <w:szCs w:val="24"/>
        </w:rPr>
        <w:t>Б). ФЕ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 сейчас, друзья, сыграем</w:t>
        <w:br/>
        <w:t xml:space="preserve">В интересную игру: </w:t>
        <w:br/>
        <w:t xml:space="preserve">То, чем елку наряжаем, </w:t>
        <w:br/>
        <w:t xml:space="preserve">Я детишкам назову. </w:t>
        <w:br/>
        <w:t xml:space="preserve">Вы послушайте внимательно, </w:t>
        <w:br/>
        <w:t xml:space="preserve">И ответьте обязательно, </w:t>
        <w:br/>
        <w:t xml:space="preserve">Если вам скажем верно, </w:t>
        <w:br/>
        <w:t xml:space="preserve">Говорите "Да" в ответ. </w:t>
        <w:br/>
        <w:t xml:space="preserve">Ну, а если вдруг - неверно, </w:t>
        <w:br/>
        <w:t xml:space="preserve">Говорите смело "Нет!"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ноцветные хлопушки? </w:t>
        <w:br/>
        <w:t xml:space="preserve">- Одеяла и подушки? </w:t>
        <w:br/>
        <w:t xml:space="preserve">- Раскладушки и кроватки? </w:t>
        <w:br/>
        <w:t xml:space="preserve">- Мармеладки, шоколадки? </w:t>
        <w:br/>
        <w:t xml:space="preserve">- Шарики стеклянные? </w:t>
        <w:br/>
        <w:t xml:space="preserve">- Стулья деревянные? </w:t>
        <w:br/>
        <w:t xml:space="preserve">- Плюшевые мишки? </w:t>
        <w:br/>
        <w:t xml:space="preserve">- Буквари и книжки? </w:t>
        <w:br/>
        <w:t xml:space="preserve">- Бусы разноцветные? </w:t>
        <w:br/>
        <w:t xml:space="preserve">- А гирлянды светлые? </w:t>
        <w:br/>
        <w:t xml:space="preserve">- Снег из ваты белой? </w:t>
        <w:br/>
        <w:t xml:space="preserve">- Ранцы и портфели? </w:t>
        <w:br/>
        <w:t xml:space="preserve">- Туфли и сапожки? </w:t>
        <w:br/>
        <w:t xml:space="preserve">- Чашки, вилки, ложки? </w:t>
        <w:br/>
        <w:t xml:space="preserve">- Конфеты блестящие? </w:t>
        <w:br/>
        <w:t xml:space="preserve">- Тигры настоящие? </w:t>
        <w:br/>
        <w:t>- Шишки золотистые?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мея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пасибо! Ха – ха – х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гра-то не плох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я останусь с вами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добрыми друзьям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Б)Лёш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нас другой вопрос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ся Дед Мороз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мея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а вон его избуш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ивёт моя подруж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негурочка, ты гд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-ка их беде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ит Снегурочка.)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Б)Пет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вора давно уж ждё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вой дед всё не идё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наверно, задрема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уж вчера уста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арки собира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нья сочинял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утра я платье ши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ть его забыл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ежит за ёлку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а, дедушка, скор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йся побыстр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из-за ёлки  Д. Мороз и Снегурочк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Мороз: Вот поди ж ты – задрема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вый год чуть не проспа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: За тобой пришли ребя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ОРОЗ: Ой, как вышло всё нелад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дь, поди, уж не успе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: Ничего, мы всё успе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стараемся. Ой, Вьюг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ручай скорей, подруг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с метелью подхва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на ёлку опу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ходят вокруг ёлки и выходят с другой сторон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: С Новым годом поздравля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частья, радости жела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д я дети,  видеть вас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тановитесь в сей же ча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зле ёлки в хоров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споём про Новый г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ЕГУРОЧКА: Что же ёлочка грусти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гнями не гори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Д.МОРОЗ:        Значит, нужно попроси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у-ка, Ёлочка,  зажгис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 ёлочка не загораетс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Эй, ребята, помоги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ружно ёлку попроси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   Ну-ка, Ёлочка, зажгись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СНЕГУРОЧКА: Ой, как весело гори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округ ёлки обойдё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сню для неё споё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: Что такое? Почему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кой яркий св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Опять ты, бабка, проспа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еня не разбуди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т разиня, простофил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СНЕЖ. Корол.: Не ругайтесь. Праздник сегодня. Лучше давайте  повеселим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БА ЯГА: Нет, невиданное дел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гласить ты всех успе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д Мороза и снегурк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я одна как чур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избе своей сиж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 в окошечко гляж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А)ХОЗ.МЕДН.ГОРЫ: Баба Яга, ты  разве открытку с приглашением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наш праздник не   получала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:  Получала – не получала, почём я знаю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ШИЙ:  Пришла бумажка какая-то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 мы ведь читать не уме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 И Б. ЯГА (вместе): НЕГРАМОТНЫЕ МЫ, ТЁМНЫЕ ЛИЧ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. МЕДН.ГОРЫ: А ну-ка, покажи открытк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ЯГА: Сейчас. Где это она у мен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т держ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. МЕД. ГОРЫ: «Уважаемые  Баба Яга и Леший! Приглашаем ва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Новогодний праздник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ед Мороз и СНЕГУРОЧКА!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 ты говоришь, что  забыли пригласи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ий: Как, как ты говоришь? Уважаемы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ЯГА: Правда. Ну тогда ладн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дем веселить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Среди леса, на полянк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выросла смуглян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ше всех подруг она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шиста, и стройн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Хороша зимой и летом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ь яркую одет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ее бере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всех невзгод стерег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Но однажды по опя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и в лес ребя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их веселый сме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а елка всех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Долго встречу вспоминал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чаль унять, не знала.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дин из зимних дн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пришли ребята к не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Много елок есть на свет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ишь ту заметят дет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веселый Новый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водит хоровод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Я: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А и Б)ЗВЕЗДОЧЁТ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вы знаете, какой год наступает? Правильно год Лошад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Лошадка в этот год</w:t>
        <w:br/>
        <w:t>Много счастья принесет!</w:t>
        <w:br/>
        <w:t>Сколько снега за окном,</w:t>
        <w:br/>
        <w:t>Столько теплоты в ваш дом!</w:t>
        <w:br/>
        <w:t>Сколько лампочек в гирлянде,</w:t>
        <w:br/>
        <w:t>Столько радости во взгляде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Что от года нов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ём мы каждый раз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м мы, что исполня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чты у нас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Ждём открытий радостных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новост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ок солнеч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воих друзе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Пусть добрым, славным будет год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усть в меру принесёт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Пусть в меру радость, в меру грус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счастье будет пус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езбрежным и безмерны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В учёбе пятёр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частья в семь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ную чаш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 на столе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ороз: Друзья, в гостях у вас я не вперв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не очень нравится нар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ркестр, прошу вас,   приготовьтес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нцуем вместе хоровод!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ins w:id="1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ПЕСНЯ: ЧАСТУШКИ А</w:t>
      </w:r>
      <w:ins w:id="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</w:rPr>
          <w:br/>
          <w:t>Новогодняя лошадка</w:t>
          <w:br/>
          <w:t>В гриве завитушки. </w:t>
          <w:br/>
          <w:t>Мы про Новый год споём</w:t>
          <w:br/>
          <w:t>Свежие частушки! </w:t>
          <w:br/>
          <w:br/>
          <w:t>Деревянная лошадка </w:t>
          <w:br/>
          <w:t>резво приближается. </w:t>
          <w:br/>
          <w:t>Старый год змеи ушёл, </w:t>
          <w:br/>
          <w:t>Новый начинается! </w:t>
          <w:br/>
          <w:br/>
          <w:t>На лошадке деревянной </w:t>
          <w:br/>
          <w:t>В новый год поскачем. </w:t>
          <w:br/>
          <w:t>Пожелаем всем друзьям </w:t>
          <w:br/>
          <w:t>Искренне удачи! </w:t>
          <w:br/>
          <w:br/>
          <w:t>Что несёт лошадки год? </w:t>
          <w:br/>
          <w:t>У президента спросим. </w:t>
          <w:br/>
          <w:t>(президент) </w:t>
          <w:br/>
          <w:t>-Нужен тонкий тут подход, </w:t>
          <w:br/>
          <w:t>Всё отлично, впрочем… </w:t>
          <w:br/>
          <w:br/>
          <w:br/>
          <w:t>Посмотрите на меня! </w:t>
          <w:br/>
          <w:t>Я в костюме ёлки. </w:t>
          <w:br/>
          <w:t>Трогать ручками нельзя, </w:t>
          <w:br/>
          <w:t>Выпадут иголки! </w:t>
          <w:br/>
          <w:br/>
          <w:t>Новогодней мы лошадке </w:t>
          <w:br/>
          <w:t>Бигуди накрутим. </w:t>
          <w:br/>
          <w:t>Вместе мы пойдём на бал, </w:t>
          <w:br/>
          <w:t>Веселиться будем! </w:t>
          <w:br/>
          <w:br/>
          <w:br/>
          <w:t>В школу нынче нам не надо, </w:t>
          <w:br/>
          <w:t>Наступает Новый год! </w:t>
          <w:br/>
          <w:t>Пожелаем всем друзьям </w:t>
          <w:br/>
          <w:t>Веселиться без забот! </w:t>
          <w:br/>
          <w:br/>
          <w:t>Мы частушки Вам пропели, </w:t>
          <w:br/>
          <w:t>Думаем, не плохо! </w:t>
          <w:br/>
          <w:t>А теперь предложим Вам </w:t>
          <w:br/>
          <w:t>Дружно нам похлопать! </w:t>
        </w:r>
      </w:ins>
    </w:p>
    <w:p>
      <w:pPr>
        <w:pStyle w:val="Style18"/>
        <w:rPr/>
      </w:pPr>
      <w:ins w:id="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</w:rPr>
          <w:br/>
        </w:r>
      </w:ins>
      <w:r>
        <w:rPr>
          <w:rFonts w:cs="Times New Roman" w:ascii="Times New Roman" w:hAnsi="Times New Roman"/>
          <w:sz w:val="24"/>
          <w:szCs w:val="24"/>
        </w:rPr>
        <w:t>Д.МОРОЗ: Встречают песней Новый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тречают пляской Новый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грами, загадк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весёлыми разгадк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ребята, я вам загадаю загад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трудные, да вы ребята умны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и отгадывай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 ка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ями вся сверка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ышно убра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 кто она? (Ёлк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ы проворные сестриц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бегать мастериц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ждь лежим, в снег бежи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 у нас режим. (Лыжи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то, что за снежный к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ился под куст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у он бегом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горы  кувырком. (Заяц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ок, да не пушист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ий да ершисты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отронешься, поймёшь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Что это не клубок, а (Ёж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едущий: Д.Мороз, А мы хотим  частушки спеть теб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ЧАСТУШКИ: з к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ворят, что щиплет нос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кусается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екочет, так до слё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потешает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й, Мороз, Мороз,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ы нам нос не отмороз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оворят, что летом он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огребах скрывается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й, может он шпион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окаетс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й, мороз, мороз,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ы нам уши не мороз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оворят, что боро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него волшебная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недаром стар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Баба  Снежная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й, мороз, мороз,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нам  ноги не мороз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оворят, под Новый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рит он подароч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три дня уж у воро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аулю саночк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й, мороз, мороз,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мне кости не мороз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оворят, что мастер он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ёкла замораживать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характер озорно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у не высовыва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й, мороз, мороз,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ы нам губы не мороз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зорник и весельча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этом нет сомн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 он озорнич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 быть в движен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й, мороз, мороз,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ватит петь! Совсем замёрз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. МОРОЗ: Ай, ребята, молодцы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умельцы, удальцы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лянь-ка, внученька: меш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пустел мой, да и ср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 подходит. В хоров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усть встаёт честной нар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сню вместе мы споё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 в обратный путь пойдё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о свиданья, детвор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о снегурочкой п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нова в путь пускаться на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: Пусть останется в сердцах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вонкий смех,  огней сверкань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ДО свиданья! До свиданья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ОРОЗ: Не грусти, честной нар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дите ровно через г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: Подрастайте, не скучайт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 нас не забывай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усть в меру радость, в меру грус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счастье будет пус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езбрежным и безмерны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5.В зелени прячется сказк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ая лебедь плывё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 скользит на салазка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орехи грызё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6:51:00Z</dcterms:created>
  <dc:creator>Владелец</dc:creator>
  <dc:description/>
  <cp:keywords/>
  <dc:language>en-US</dc:language>
  <cp:lastModifiedBy>Андрей</cp:lastModifiedBy>
  <cp:lastPrinted>2013-12-13T13:51:00Z</cp:lastPrinted>
  <dcterms:modified xsi:type="dcterms:W3CDTF">2019-11-26T17:21:00Z</dcterms:modified>
  <cp:revision>20</cp:revision>
  <dc:subject/>
  <dc:title/>
</cp:coreProperties>
</file>