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ценарий новогоднего утренника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Как Кикимора и Леший хотели испортить Новый год»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рякова Н.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Н.Новгород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Дети цепочкой под музыку вбегают в зал и идут вокруг ёлк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Ёлочка в зале сияет, много игрушек на ней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ок к себе подзывает, к ёлке пойдём поскорей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Подойдите к ёлке ближе, посмотрите выше , ниже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колько здесь игрушек разных, от дождя струится свет, Все ребята скажут дружно , нашей ёлочке…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Привет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д: Ближе к ёлке подойдём, не коли нас ёлочка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попляшем с тобой , убери иголочк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Весело попляшем , мы у ёлки нашей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Хоровод « Ёлочка- заблести огнями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хоровода дети садятся на стульчики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Входят Кикимора и Леший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Привет! А вот и мы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Мы не опоздали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Нет. Но кто вы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Я Кикимора болотная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ш: А я- Леший! Физкультурой занимаюсь и плясками увлекаюсь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А ты, Лешенька,  спляши, покажи свои таланты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Пляска Лешего.( в конце пляски приглашает танцевать детей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Ты посмотри Кикимора, как хорошо дети пляшут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Да, пляшут детки хорошо! А петь –то они умеют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Конечно, умеют! Сейчас наши дети споют вам песню про ёлку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Песня « Это ёлка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Слышь, Кикимора, и поют дети хорошо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Да, поют детки хорошо! Но вот уж в ловкости они померяться не смогут, потому что ты у нас Лешенька – непобедимый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ший: Правда, правда, я – непобедимый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А вот мы сейчас и посмотрим, какой Леший ловкий. Только ты не с нашими ребятами состязайся, а догони-ка ты зайц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гра « Догони зайца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дети друг другу передают зайца из рук в руки, Леший догоняет и у него не получается догнать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Вот видишь Леший, никогда не надо хвастаться! Заяц –то быстрее тебя бегает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Подумаешь , быстрее!( обиженно отходит к домику Снегурочки, заглядывает в окошко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Кикимора, радость моя! Посмотри-ка, Снегурочки в домике нет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Ушла, поди, куда-то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ший: А давай-ка Кикимора, прячься в избушке, Дед Мороз придёт, и ты будешь у нас  за Снегурочку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А что, я не хуже Снегурочки! (Кикимора прячется в домике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 музыку входит Дед Мороз (обходит детей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Здравствуйте ребятишки! Девчонки и мальчишк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дравствуйте зрители- дорогие родител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р и счастье всем народам! С Новым годом! С Новым годом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Был у вас я год назад, снова видеть всех я рад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ошли, большими стали, а меня –то вы узнали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Всё такой-же я седой,но совсем как молодой( рассматривает ёлочку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А что это ёлочка у вас не  светится? Сейчас мы это поправим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Все руками громко хлопнем! Каблуками все притопнем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присядем, все привстанем, дружно все на ёлку глянем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кажем вместе : раз- два – три, ёлочка гори!( огни на ёлке загораются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М: Светлый праздник новогодний, мы встречаем каждый год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то желает веселиться, становитесь в хоровод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Хоровод « Украшаем ёлку» (После хоровода дети не разжимают руки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Вот попался к нам в кружок ,тут и оставайся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уйти тебе Мороз ,как не вырывайся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гра « Не выпустим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Отпустите вы меня , миленькие дети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дь люблю же я плясать больше всех на свете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Расступись честной народ, Дед Мороз плясать идёт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Пляска Деда Мороза (приглашает на  пляску детей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Как я весело плясал, и немного я устал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А сейчас я посижу, на ребяток погляжу. Ну-ка , кто стихи расскажет, кто тут смелый, погляжу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 вед. подаёт стул Д. М.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д: Вот , присядь Дед Мороз, отдохни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Стихи:….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: Дедушка Мороз! А наши дети ещё песню про тебя знают! Вот, послушай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А ну-ка, ну-ка , послушаю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Песня « Дед Мороз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Ну, молодцы ребятишки! И стихи хорошие , и песня замечательная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где-же моя внученька Снегурочка? ( подходит к домику, стучит 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негурочка, выходи! ( из домика выходит переодетая в Снегурочку Кикимора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Вот и я ! Здорово, дед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Господи! Свят-свят ( Пятится) Ты не моя внучка Снегурочк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Да ты дед глаза- то протри! Почему это я не Снегурочка? Домик мой? Мой! Значит я – Снегурочк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Ну уж сказала, Снегурочка! Что я , внучку свою не знаю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ший: Ты Дед не спорь со Снегурочкой, а то если она осерчает , то такой вредной становится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Да что вы меня пугаете, даже жарко стало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Ребята подуйте на меня! А то я растаю! ( дети дуют на Д. М ., он поворачивается к ним то одним , то другим боком, приговаривая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« Сильнее дуйте! Ещё сильней!»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Что-то не помогает! Я так разнервничался, что жаром от меня так и пышет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Давайте на помощь позовём Снеговика, он поможет Дедушке Морозу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Снеговик иди! Снеговик иди! ( под муз . входит Снеговик с песней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неговик: Снеговик я очень важный, шишел – вышел вон пошёл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меня ведро надели, к вам на праздник я пришёл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Здравствуй Дед Мороз! Здравствуйте ребятишк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Здравствуй , здравствуй  Снеговик! Как хорошо, что ты пришёл, сразу мне полегчало, холоднее стало! Но всё равно жарко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овик: А я своих друзей- снеговиков позову на помощь. Эй, снеговики сюда спешите, да для Деда попляшите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« Танец  снеговиков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овик: Ну как Дед Мороз, полегчало тебе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Да, уже легче, прохладненько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овик: Ну вот и хорошо! А я пошёл! Пок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дущий: Да, совсем заморозили нас снеговики, скорее вставайте греть руки и носы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Хоровод « Зимой много развлечений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Ой! Мне от этой пляски опять жарко стало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( Кикимора Лешему : «Больно уж привередливый Дед Мороз, сейчас я ему устрою!»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Дедушка Мороз, вот никто тебе не помог, а я помогу!(протягивает ему ковшик с водой)- Ну-ка испей водицы ледяной, враз полегчает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( Д. М. пьёт из ковша, ударяет себя, обегает вокруг ёлки, свет гаснет, Д. М. убегает за ширму, свет включается и Д. М. маленький появляется на ширме 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 Д. М:  Ой! Что же это со мной? Почему я стал маленький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Ты же меня Снегурочкой не признал, вот  я тебя заколдованной водой и напоил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Малый Д. М: Что же мне теперь делать, что бы я опять стал  большим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А вот теперь развлекайте, да веселите меня! Если мне понравится,  я тебя расколдую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Да,  вот теперь вы нас повеселите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Малый Д.М: Миленькие дети, теперь вся надежда на вас! Помогайте мне веселить Кикимору и Лешего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Ребята, поможем Деду Морозу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ети: Да!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 под музыку входит Гном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дущий: Ребята! Кто это? Верно, это гном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вет гном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Гном: Здравствуйте, ребята! Да, я добрый лесной гном! Поздравляю вас с Новым  годом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Спасибо тебе дорогой Гном! Помоги нам, пожалуйста,  расколдовать Деда Мороз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ном: А где же Дед Мороз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 (показывает на ширму)- Вот он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ном: Дед Мороз, что же с тобой произошло? Почему ты такой маленький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Малый Д. М: Это меня Кикимора из вредности заколдовала, вот теперь её надо веселить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ном: Ну веселить, так веселить! А ну-ка мои маленькие друзья- гномы спляшите нам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  Танец гномов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 м: Ну что Кикимора, понравились тебе гномики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ик: Ну что ж , гномики ваши очень миленькие, только уж очень мало вы меня развлекали, хочу ещё веселья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Малый Д. М: Гномик, придумай что-нибудь ещё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ном: Ну тогда все беритесь за руки , и вставайте в дружный хоровод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весёлой пляской встретим Новый год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Хоровод « Звери на ёлке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ном: Ну что Кикимора, весело тебе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Весело, весело!( хлопает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Уймись, Лешенька! Пусть ещё нас повеселят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ном: Ну тогда я пойду за подмогой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. Д. М: Иди, иди гном, позови своих друзей на подмогу!( гном уходит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Ребята, а давайте позовём настоящую Снегурочку на помощь Д. Морозу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Снегурочка! Снегурочк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 под муз. входит Снегурочка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: Здравствуйте дорогие ребят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Привет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: А где же Дедушка Мороз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Да вот он, Дед Мороз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: Что с тобой случилось, дедушка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Д. М: Снегурочка, внученька, помоги меня расколдовать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: А кто тебя заколдовал дедушка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Малый Д. М: Да это Кикимора болотная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Да, да , это я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: Пожалуйста , дорогая Кикимора, расколдуй Деда Мороза, дай ему живой водицы испить! Ведь без Дедушки Мороза Новый год не настанет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: А мне от Нового года никакой пользы! Вот толи дело старый год!Он был такой замечательный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негурочка: Чем же это старый год был для тебя Кикимора замечательный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А меня в этом году Баба-Яга научила летать на метле! Вот! ( облетает на метле вокруг ёлки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Кикимора , а может ты и детишек научишь на метле летать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Да запросто! Расставляй Леший пеньк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Игра « Кто быстрее пролетит на метле?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Видите, как замечательно летать на метле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негурочка: Дорогая Кикимора, может теперь расколдуешь Д. Мороза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Леший: расколдуй.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 Д. М: Да, правда! Расколдуй меня  Кикимора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И не подумаю! Развлекайте меня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Да, да, веселите  нас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: Снежинки- звездинки, спешите быстрей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ёлки зелёной , кружитесь веселей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  Танец снежинок»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: Ну , Кикимора, расколдуешь теперь Деда Мороза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Кикимора, давай расколдовывай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Ну, ну, и ты туда же, а ещё друг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негурочка: Ну что же нам делать?( звучит музыка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Я слышу кто-то  ещё спешит к нам на помощь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 под музыку входит клоун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оун: Привет ребят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Привет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оун: Снегурочка, Гном  рассказал  мне про вашу беду, вот я и пришёл к вам на подмогу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Ну что , Кикимора болотная, повеселиться захотела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Да, захотел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лоун: Ну тогда давай с тобой играть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Играть? ( с недоверием) – Как это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оун: А вот так! ( достаёт барабан) – Вот барабан, вот палочки, одна тебе , другая мне, кто из нас добежит до барабана вокруг ёлки быстрее и  поиграет на нём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Я тоже хочу на барабане играть!( Кик. отталкивает Лешего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: Подожди, Лешенька, сначала я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Игра « Добеги до барабана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 Кик. играет с Клоуном, бежит , падает, побеждает Клоун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ик: Ну, я так не играю! Леший, давай побежим с тобой! ( выигрывает Кикимора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Я первая, я первая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( обиженно)- Первая , первая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оун: Не обижайся Леший, надо больше тренироваться и тогда будешь быстро бегать! А теперь пусть поиграют ребята! ( играют дети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оун: Ну что весело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Ой, как весело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Ну я не знаю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оун: Ну тогда я позову весёлых клоунов! Эй, клоуны выходите ,да нас повеселите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Танец клоунов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 Кик . в конце танца приплясывает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Ну, потешили меня клоуны! Я даже подобрела! ( протягивает Д.М. ковшик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 , Дед Мороз, испей  теперь живой водицы!  Леший наливай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 Леший наливает из фляжки « живую» воду, Д. М. выпивает, свет гаснет, из-за ширмы появляется Дед Мороз, свет включается. Дед Мороз осматривает себя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Ой! Да я ведь опять вырос! А вас безобразники я заморожу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( Д. М. касается посохом Кикиморы  и Лешего, они замирают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: Разморозь их дедушка, не надо , чтобы на празднике было кому-нибудь плохо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М: Добрая ты у меня внученька! Так уж и быть! ( Д. М . стучит посохом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1-2-3-Кикимора и Леший – оживи! ( они оживают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икимора: Нас, пожалуйста, простите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Не морозьте, отпустите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Ну ради праздника прощаю вас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ла вы больше не творите, а у ёлки попляшите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Хоровод « Праздничный»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 М: ( после хоровода)- Кикимора , Леший , идите сюд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Что, дедуля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Леший: Ты нас звал?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. М: (показывая на бревно под ёлкой)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-Вот это толстое бревно, под ёлкою лежит давно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го должны вы распилить, и всех ребят тем удивить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Леший, засучай рукава! Держи пилу!( Кикимора и Леший распиливают бревно, бревно распиливается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: А бревно-то подарками полно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М: То подарки для ребят, для весёлых дошколят! (раздают подарки)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М: Хорошая в садике ёлка у вас, но многие ждут Мороза сейчас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Снегурочка : Так будьте здоровы, прощайте ребят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.М : Вам счастья желает , Мороз бородатый!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>Кикимора и Леш.: Пока ребята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54:00Z</dcterms:created>
  <dc:creator>465</dc:creator>
  <dc:description/>
  <cp:keywords/>
  <dc:language>en-US</dc:language>
  <cp:lastModifiedBy>AMD</cp:lastModifiedBy>
  <dcterms:modified xsi:type="dcterms:W3CDTF">2019-12-08T07:41:00Z</dcterms:modified>
  <cp:revision>9</cp:revision>
  <dc:subject/>
  <dc:title/>
</cp:coreProperties>
</file>