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ценарий новогоднего утренника (дети с нарушением слуха)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ВОЛШЕБНЫЙ ПЛАТОЧЕК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ети под музыку вбегают в зал и идут вокруг ёлк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негурочка: Здравствуй ёлка , как мы рады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то ты снова к нам пришл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в зелёненьких иголках, свежесть леса принесл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Сколько здесь игрушек разных, от дождя струится све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е ребята скажут дружно нашей ёлочке 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ети: « Привет!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Хоровод « Праздничный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ле хоровода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негурочка:- красавица позвала к себе друзей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ся в игрушках разноцветных, почему же нет друзей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авайте скажем ёлочке волшебные слова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-2-3- ёлочка гори! ( ёлка освещается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 Ближе к ёлке подойдём, не коли нас ёлочка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Мы попляшем с тобой. Убери иголочки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Хоровод « Ёлочка заблести огнями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ле хоровода дети садятся на стульчик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негурочка: По дорогам , по полям, метелица идёт,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И красивые снежинки в подарок нам несёт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анец « Метелица»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негурочка: ( после танца) - Из красивых сверкающих снежинок я соткала платочек в подарок для Дедушки Мороза! ( достаёт из-под ёлки платок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-Платочек этот не простой, а волшебный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Дедушка Мороз уже спешит к вам на праздник с подарками, пойду его встречу и волшебный платок подарю! ( Снегурочка уходит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д музыку входит Лис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Ой, как красиво в лесу! Всё белое, и деревья  в новых нарядах, и кусты в серебре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Только я вся в старом: шубка на мне старая, хвост старый! Фу, как же я сама себе не нравлюсь! Что бы мне придумать? ( уходит за ёлку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д музыку входит Волк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Иду , бреду по лесу! Холодно, голодно! Где бы мне добыть обед да повкуснее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( Лиса из-за ёлки)-Ку-ку!Ку-ку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Волк:Кто это? Неужто обед пришёл?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Лиса: ( выходит из-за ёлки) Ты что серый! Это я Лиса, не узнаёшь что ли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А, это ты Лис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 : А ты что какой грустный Волченька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А с чего веселиться? Я есть хочу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А я хочу нарядную шубку! Что бы нам придумать, чтобы  наши мечты сбылись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Давай думать вместе! Только ты думай в одну сторону, а я в другую!( уходят за ёлку в разные стороны, потом снова встречаются перед ёлкой)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Лиса: Ну что Серый, придумал что-нибудь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Нет, не придумал! Уж больно ты шустра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Что же делать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д музыку влетает Баба- Яг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 яга:Фу-фу-фу! Кто тут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Ой, бабуленька пожаловал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Ягуленька прилетел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Яга: Я думала свежи, а это всё те же! И чего вы тут рыщите, аль чего ищете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Да, Бабушка- Яга, ищем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Ох, ищем Бабуленька-Ягуленьк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Бабушка-Яга, ты везде летаешь, всё знаешь, помоги нам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Хочется чего ни будь интересного, волшебного! Вот моя шубка старая мне  надоела, я бы её поменяла!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Волк: А я есть хочу-у-у! И мне хочется этого, как его - волшебного! Превратиться бы в кого ни будь другого, может другим не так есть хочется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 Яга: Вот удумали так удумали! Ну что, ради праздничка помогу вам! Есть у меня одна вещица волшебная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 и Волк: Какая бабуленька вещица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Яга: ( вынимает платок Снегурочки)- Вот платочек  волшебный!</w:t>
        <w:br/>
        <w:t>Лиса: Неужели вправду волшебный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Да , Бабушка- Яга, откуда ты знаешь, что волшебный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Яга: Этот платочек Снегурочка в лесу потеряла, а я случайно услышала, кто накроется этим платочком, да волшебные слова скажет, сразу превратится в кого захочет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Лиса: Ура! Мы будем превращаться! Бабуленька , дай мне платок. Я превращусь в Снегурочку! У неё такая красивая шубк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лк: А я тогда в Деда Мороза превращусь! Ха-ха-ха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Вот стану Дедом Морозом и подарю себе жареную курочку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аба-Яга: Платочек то я вам дам, только запомните, превращаться можно только один раз!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А слова волшебные такие: « Раз-два-три! Платок волшебный преврати!»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Волк: Всё ясно! Давай платок. Я буду превращаться в Деда Мороза!( берёт платок у Б-Я)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Баба-Яга:Ну ладно ,вы тут превращайтесь, а у меня ещё дела!( улета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9:00Z</dcterms:created>
  <dc:creator>465</dc:creator>
  <dc:description/>
  <cp:keywords/>
  <dc:language>en-US</dc:language>
  <cp:lastModifiedBy>AMD</cp:lastModifiedBy>
  <dcterms:modified xsi:type="dcterms:W3CDTF">2019-12-08T07:19:00Z</dcterms:modified>
  <cp:revision>6</cp:revision>
  <dc:subject/>
  <dc:title/>
</cp:coreProperties>
</file>