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нспект НОД по ОБЖ в подготовительной группе 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Огонь — друг или враг?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Закрепить знания о пользе и вреде огня. Закрепить знания о правилах пожарной безопасности. Воспитывать уважение к профессии пожарного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: рукава, пеносмесители, насадки, порошковая пушк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оборудование: песочница, природный и бросовый материал, искусственный водоём, карточки с изображением доброго и злого огня, набор цифр, спортивный инвентар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-ль: Ребята, сегодня я хочу побеседовать с вами об очень интересной профессии. Посмотрите на этот стенд. Как вы думаете, о ком будет беседа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: О пожарно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-ль: Как вы догадалис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: Он в каске, в специальном костюме, у него в руках шланг для вод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-ль: Пожарный одет в брезентовый костюм, он не промокает и не горит в огн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кажите, ребята, зачем пожарному каска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: Каска защищает голову от ударов, если на пожарного что-нибудь упадё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-ль: Правильно. Когда случается пожар – это очень опасно. Поэтому необходимо соблюдать все правила безопасности. Как вы думаете, каким должен быть пожарный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: Смелым, отважным, сильным, храбры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-ль: А вы хотели бы стать юными пожарными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много знать и уметь. Мы проведем испытания и, если вы справитесь, выдам вам удостоверения юного пожарного. (Воспитатель предлагает детям сесть на ковер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так, начнем. Почему возникает пожар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ожно ли детям брать спички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Где может возникнуть пожар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авильно. А теперь я загадаю загадки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ревянные сестричк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коробочке. Это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ы запомните, друзья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ям спички брать 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ем всех недаром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рудно справиться с 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и пожаре не зевай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гонь водою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олодцы. Как вы думаете, огонь-ваш друг или враг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: Огонь враг, из-за него могут сгореть вещи, квартира, дом, лес, могут погибнуть люд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-ль: Подумайте, когда огонь бывает добрым и полезным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: В лесу можно погреться у огня, приготовить ед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-ль: Без огня мы уже не представляем жизни, он нужен повсюду: В домах и школах, на заводах и фабриках, в городах и селах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ГОНЬ – ДРУГ ЧЕЛОВЕКА, БЕЗ НЕГО НЕВОЗМОЖНА ЖИЗНЬ НА ЗЕМЛ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Без доброго огн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бойтись никак нельзя и дн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н надежно дружит с нам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Гонит холод, гасит мрак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н приветливое плам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днимает, будто флаг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м огонь хороший нужен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за то ему почет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то ребятам греет ужин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ежет сталь и хлеб пече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-ль: Посмотрите, на столе лежат карточки. Давайте на одну сторону стола положим карточки, где огонь друг, а на другую где враг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кажите, если вдруг произошел пожар, по какому номеру нужно звонит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: «01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-ль: Пусть каждый из вас выложит этот номер. Как вы думаете, почему пожарных вызывают по номеру «01»? Оказывается этот номер самый простой и короткий. Его легко запомнить. Этот номер можно набрать даже в темнот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Если в комнате у вас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лезы катятся из глаз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ак как дым клубами вьется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огонь жует палас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ужно мужество найт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 телефону подойт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стараться вспомнить цифры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т ноля до девят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мело трубку в руки взять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«Ноль – один» суметь набра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назвать еще потом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Город, улицу и дом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квартиру, где живет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с каким она замком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еще сказать: «Даю вам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Фамилию свою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акже номер телефона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 которого стою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-ль: Слушали внимательно? Скажите, что нужно сообщить пожарным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-ль: Ребята, а знаете ли вы помощников пожарных? Посмотрите на плакат. Какие помощники здесь нарисованы? (пожарная машина, пожарный вертолет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чему пожарные машины и вертолеты красного цвета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: Красный цвет-цвет огн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-ль: Молодцы! Вы много знаете. А вы могли бы спасти кого- нибудь во время пожара? Сейчас мы проверим. (Игра «Пожарные на учениях» - дети преодолевают препятствия и спасают из огня игрушки). Молодцы! Вы смелые, отважные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 сейчас, я предлагаю вам отправится в лес и посидеть у костра. (Из веточек изготовлен костер) Давайте зажжем веточки. Кто это может сделат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: Только взрослы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 привале он помог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уп варил, картошку пек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ля похода он хорош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о с собой не унесеш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-ль: Прежде чем уйти с места отдыха, что необходимо сделат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Чем можно потушит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 если в лесу нет водоема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ети: Водой, которую взяли с собой или землей. (Дети тушат огонь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-ль: Молодцы! Вы много знаете и умеете. Теперь вы юные пожарные. И все свои знания вы теперь можете передать другим детям. (Вручаются удостоверения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 огня свои повадк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н играть не любит в прятк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ома, на улице, ночью и днем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се: Будьте всегда осторожны с ог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2:55:00Z</dcterms:created>
  <dc:creator>emachines</dc:creator>
  <dc:description/>
  <cp:keywords/>
  <dc:language>en-US</dc:language>
  <cp:lastModifiedBy>Людочка</cp:lastModifiedBy>
  <cp:lastPrinted>2014-05-24T15:56:00Z</cp:lastPrinted>
  <dcterms:modified xsi:type="dcterms:W3CDTF">2019-12-08T15:18:00Z</dcterms:modified>
  <cp:revision>5</cp:revision>
  <dc:subject/>
  <dc:title>Занятие по ОБЖ в подготовительной группе «Огонь — друг или враг</dc:title>
</cp:coreProperties>
</file>