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b/>
          <w:b/>
        </w:rPr>
      </w:pPr>
      <w:r>
        <w:rPr>
          <w:b/>
        </w:rPr>
        <w:t xml:space="preserve">Государственное бюджетное общеобразовательное учреждение </w:t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b/>
          <w:b/>
        </w:rPr>
      </w:pPr>
      <w:r>
        <w:rPr>
          <w:b/>
        </w:rPr>
        <w:t>школа № 7</w:t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асносельского района Санкт-Петербурга</w:t>
      </w:r>
    </w:p>
    <w:p>
      <w:pPr>
        <w:pStyle w:val="Normal"/>
        <w:numPr>
          <w:ilvl w:val="0"/>
          <w:numId w:val="0"/>
        </w:numPr>
        <w:spacing w:lineRule="auto" w:line="360"/>
        <w:ind w:left="1418" w:right="141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1418" w:right="1418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1418" w:right="1418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1418" w:right="1418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1418" w:right="1418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1418" w:right="1418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1418" w:right="1418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1418" w:right="141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1418" w:right="141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нспект занятия</w:t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 Путешествие в страну вежливости»</w:t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8" w:right="1418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оставила и провела:</w:t>
      </w:r>
    </w:p>
    <w:p>
      <w:pPr>
        <w:pStyle w:val="Normal"/>
        <w:numPr>
          <w:ilvl w:val="0"/>
          <w:numId w:val="0"/>
        </w:numPr>
        <w:ind w:left="1418" w:right="1418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Волченкова Татьяна Евгеньевна</w:t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анкт-Петербург </w:t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19год</w:t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занятие.</w:t>
      </w:r>
    </w:p>
    <w:p>
      <w:pPr>
        <w:pStyle w:val="Normal"/>
        <w:ind w:left="1418" w:right="14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 Путешествие в страну вежливости»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</w:t>
      </w:r>
      <w:r>
        <w:rPr>
          <w:sz w:val="28"/>
          <w:szCs w:val="28"/>
        </w:rPr>
        <w:t>ь: Познакомить с правилами вежливого общения, показать, что вежливость- это проявление уважения к людям, выраженная в словах, мимике, жестах, поведении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обучение правилам этикета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звитие творческих способностей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оспитание культуры поведения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: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тендах висят плакаты с правилами «вежливости»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сидят на стульях в центре игровой.  Когда звучит музыка, дети встают и изображают поезд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Дорогие дети, мы посвятим наше путешествие понятию «красота», но это не значит, что мы будем говорить о красоте лица, или одежды. Мы будем говорить, о красоте поведения, красоте речи, правилах этикета.  А сейчас я хочу вам представить нашу очаровательную проводницу по стране «вежливости»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ница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с вами будем путешествовать на волшебном поезде. Как и самый настоящий поезд, он будет останавливаться на различных станциях. Но прежде чем отправиться в путешествие, ответьте мне, пожалуйста: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Что такое этикет? Это каждый знает: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То нельзя и сё нельзя. Кто же возражает?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Пошутили мы друзья, в этом нет сомнения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 серьёзное дадим определение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Этикет- это правила поведения человека среди других людей.</w:t>
      </w:r>
    </w:p>
    <w:p>
      <w:pPr>
        <w:pStyle w:val="Normal"/>
        <w:ind w:left="708" w:right="141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141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ница - хвалит детей: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Normal"/>
        <w:ind w:left="1418" w:right="1418" w:hanging="0"/>
        <w:jc w:val="both"/>
        <w:rPr/>
      </w:pPr>
      <w:r>
        <w:rPr>
          <w:sz w:val="28"/>
          <w:szCs w:val="28"/>
        </w:rPr>
        <w:t>Проводница: - Поезд отправляется, пассажиры займите свои места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(Звучит музыка)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ница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Волшебный поезд «Вежливости» прибыл на станцию «Школьная»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им пассажиров покинуть свои вагоны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Сейчас мы посмотрим историю, которая произошла с Серёжей и Ирочкой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Сценка - исполняют: девочка и мальчик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ежа: Добрый день, Ирочка!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Ира: Добрый день, Серёжа! Что это с тобой?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Серёжа: Надо же быть вежливым. А что это ты без шапочки? Ты же недавно болела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Ира: Я тебя не узнаю, Сережа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Серёжа: Как не узнаёшь? С уроками справилась? А то помогу!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Ира: Справилась, спасибо!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Серёжа: А ты салфетку вышила?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Ира: Даже несколько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Серёжа: Ирочка, дай мне одну. Я учительнице сдам. Перехитрим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Ира: Это будет не хитрость, а обман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Серёжа: Тебе жалко! Я с тобой здоровался, о здоровье интересовался, а ты…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Ира: Теперь мне понятно, почему ты был таким вежливым (уходит)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Серёжа: Ну, Ирка жадина! На перемене получишь!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Ира (поворачивается)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лишь вежливости жесты хороши, 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они у человека от души!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ница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Я думаю Серёжа вежливый мальчик. А кто думает по-другому?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ница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Внимание! Внимание! Путешествие продолжается, просим пассажиров занять свои места. Поезд отправляется дальше. (Звучит музыка)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ница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Поезд прибыл на станцию «Вежливая», просьба пассажиров покинуть свои вагоны.</w:t>
      </w:r>
    </w:p>
    <w:p>
      <w:pPr>
        <w:pStyle w:val="Normal"/>
        <w:ind w:left="1418" w:right="1418" w:hanging="0"/>
        <w:jc w:val="both"/>
        <w:rPr/>
      </w:pPr>
      <w:r>
        <w:rPr>
          <w:sz w:val="28"/>
          <w:szCs w:val="28"/>
        </w:rPr>
        <w:t>Воспитатель: Попробуем определить, какие вы «знатоки» правил вежливости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этого поиграем в игру «Вежливо – невежливо». Я буду называть ситуацию, а вы должны определить вежливыми или нет, были действия в ней. Если вежливыми были действия, то вы поднимите зеленый шар, а если нет, то – красный. (Детям раздаются воздушные шары)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здороваться при встрече… (вежливо)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Толкнуть, не извиниться… (невежливо)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мочь подняться, поднять упавшую вещь… (вежливо)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Не встать, обращаясь к учителю… (невежливо)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Взять билет в трамвае… (вежливо)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Не уступить место пожилому человеку… (невежливо)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Похвалить детей (молодцы, знаете правила вежливости)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Поезд отправляется, просьба пассажиров занять свои места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(звучит музыка)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ница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Внимание! Внимание! Поезд прибыл на станцию « Разминочная», пассажиров просим освободить вагоны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Мы долго ехали, и я предлагаю немного размяться, сыграть в игру «Волшебное слово»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оки выстраиваются в одну линию. Ведущий придумывает не сложные задания, (поднимите руку, улыбнитесь и т.д.). Игроки выполняют задание только в том случаи, если ведущий употребил слово «пожалуйста».  (Пожалуйста, хлопните в ладоши). Кто ошибся, выбывает из игры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инка закончена, просьба пассажиров занять свои места, поезд отправляется. (звучит музыка)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ница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Поезд прибыл на станцию «Поэтическая». Просьба пассажиров освободить вагоны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Я думаю, будет уместно, если вы прочтете стихотворение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__1 чтец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Ежели вы вежливы и к  совести не глухи,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Вы место без протеста уступите старухе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ли вы вежливы. В душе, а не для виду, 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В троллейбус вы поможете взобраться инвалиду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__2 чтец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ли вы вежливы, то, сидя на уроке, 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дите с товарищем трещать, как две сороки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__3 чтец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И ежели вы вежливы, поможете вы маме</w:t>
      </w:r>
    </w:p>
    <w:p>
      <w:pPr>
        <w:pStyle w:val="Normal"/>
        <w:ind w:left="1418" w:right="1418" w:hanging="0"/>
        <w:jc w:val="both"/>
        <w:rPr/>
      </w:pPr>
      <w:r>
        <w:rPr>
          <w:sz w:val="28"/>
          <w:szCs w:val="28"/>
        </w:rPr>
        <w:t>И помощь ей предложите, без просьбы, то есть сами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__4 чтец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жели вы вежливы, то в разговоре с тетей, 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И с дедушкой, и с бабушкой, вы их не перебьёте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__5 чтец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И ежели вы вежливы, то в библиотеке</w:t>
      </w:r>
    </w:p>
    <w:p>
      <w:pPr>
        <w:pStyle w:val="Normal"/>
        <w:ind w:left="1418" w:right="1418" w:hanging="0"/>
        <w:jc w:val="both"/>
        <w:rPr/>
      </w:pPr>
      <w:r>
        <w:rPr>
          <w:sz w:val="28"/>
          <w:szCs w:val="28"/>
        </w:rPr>
        <w:t>Некрасова и Гоголя возьмёте не навеки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__6 чтец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И ежели вы вежливы, вы книжечку вернёте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В опрятном, не измазанном и целом переплёте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__7 чтец.</w:t>
      </w:r>
    </w:p>
    <w:p>
      <w:pPr>
        <w:pStyle w:val="Normal"/>
        <w:ind w:left="1418" w:right="1418" w:hanging="0"/>
        <w:jc w:val="both"/>
        <w:rPr/>
      </w:pPr>
      <w:r>
        <w:rPr>
          <w:sz w:val="28"/>
          <w:szCs w:val="28"/>
        </w:rPr>
        <w:t>И ежели вы вежливы - тому, кто послабее,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Вы будите защитником, пред сильным не робея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__8 чтец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л одного ребёнка я. Гулял он с важной нянею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Она давала тонкое, ребёнку воспитание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Был вежлив этот мальчик и, право, очень мил: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Отняв у младших мячик, он их благодарил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«Спасибо!» - говорил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__9 чтец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, ежеле вы вежливы, то вы благодарите 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Но мячика у мальчика без проса не берите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ница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ьба пассажиров занять свои места. Поезд отправляется. (звучит музыка)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ница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е путешествие подошло к концу, поезд прибыл на конечную станцию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, вам понравилось путешествие?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 детей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Товарищи! Твердите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С утра по словарю: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Спасибо, извините,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вольте, разрешите,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Я вас благодарю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нашего путешествия, мы вспомним и повторим вежливые слова которые встречались в нашем путешествии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этого мы разделимся на две команды (старших и младших мальчиков)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ие мальчики будут составлять слова из букв, а младшие мальчики из слогов.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теперь знаем, какие слова употреблять, что бы быть вежливым, но не только слово красит человека, но и поступки.  А в заключении нашего занятия желаю вам вырасти хорошими людьми: добрыми, смелыми, отзывчивыми, вежливыми. А этому тоже надо научиться. </w:t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0" w:right="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32:00Z</dcterms:created>
  <dc:creator>Татьяна</dc:creator>
  <dc:description/>
  <cp:keywords/>
  <dc:language>en-US</dc:language>
  <cp:lastModifiedBy>татьяна волченкова</cp:lastModifiedBy>
  <cp:lastPrinted>2010-11-15T16:45:00Z</cp:lastPrinted>
  <dcterms:modified xsi:type="dcterms:W3CDTF">2019-12-08T12:23:00Z</dcterms:modified>
  <cp:revision>7</cp:revision>
  <dc:subject/>
  <dc:title>Открытое занятие</dc:title>
</cp:coreProperties>
</file>