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Классный час 1 сентября в 8В классе  2018г</w:t>
      </w:r>
    </w:p>
    <w:p>
      <w:pPr>
        <w:pStyle w:val="Normal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План – конспект открытого занятия в рамках Единого дня исторических знаний «Югре-900»</w:t>
      </w:r>
    </w:p>
    <w:p>
      <w:pPr>
        <w:pStyle w:val="Normal"/>
        <w:rPr/>
      </w:pPr>
      <w:r>
        <w:rPr>
          <w:b/>
          <w:color w:val="000000"/>
          <w:sz w:val="27"/>
          <w:szCs w:val="27"/>
        </w:rPr>
        <w:t>Классный  руководитель: Амин Н.А.</w:t>
        <w:br/>
      </w:r>
      <w:r>
        <w:rPr>
          <w:color w:val="000000"/>
          <w:sz w:val="27"/>
          <w:szCs w:val="27"/>
          <w:u w:val="single"/>
        </w:rPr>
        <w:t>Цель</w:t>
      </w:r>
      <w:r>
        <w:rPr>
          <w:color w:val="000000"/>
          <w:sz w:val="27"/>
          <w:szCs w:val="27"/>
        </w:rPr>
        <w:t xml:space="preserve"> - развитие гражданского общества путем формирования общероссийской и региональной идентичности жителей автономного округа на основе сведений о древней истории родного края, а также современных социально-экономических достижений и перспектив устойчивого развития Югры, патриотического воспитания подрастающего поколения, популяризация исторического наследия. </w:t>
        <w:br/>
      </w:r>
      <w:r>
        <w:rPr>
          <w:color w:val="000000"/>
          <w:sz w:val="27"/>
          <w:szCs w:val="27"/>
          <w:u w:val="single"/>
        </w:rPr>
        <w:t>Задачи</w:t>
      </w:r>
      <w:r>
        <w:rPr>
          <w:color w:val="000000"/>
          <w:sz w:val="27"/>
          <w:szCs w:val="27"/>
        </w:rPr>
        <w:t xml:space="preserve"> - привлечение интереса к историческому и культурному наследию многонационального народа автономного округа; формирование образованного, интеллектуально и творчески развитого подрастающего поколения; воспитание чувства уважения и гордости за прошлое и настоящее Югры. </w:t>
        <w:br/>
      </w:r>
      <w:r>
        <w:rPr>
          <w:color w:val="000000"/>
          <w:sz w:val="27"/>
          <w:szCs w:val="27"/>
          <w:u w:val="single"/>
        </w:rPr>
        <w:t>Оборудование:</w:t>
      </w:r>
      <w:r>
        <w:rPr>
          <w:color w:val="000000"/>
          <w:sz w:val="27"/>
          <w:szCs w:val="27"/>
        </w:rPr>
        <w:t xml:space="preserve"> выставка детских рисунков, символика округа, материалы исторического, краеведческого, экологического характера (фотографии, информация из газет, рисунки) .</w:t>
        <w:br/>
      </w:r>
      <w:r>
        <w:rPr>
          <w:b/>
          <w:color w:val="000000"/>
          <w:sz w:val="27"/>
          <w:szCs w:val="27"/>
        </w:rPr>
        <w:t>Ход</w:t>
      </w:r>
      <w:r>
        <w:rPr>
          <w:color w:val="000000"/>
          <w:sz w:val="27"/>
          <w:szCs w:val="27"/>
        </w:rPr>
        <w:t xml:space="preserve"> занятия</w:t>
        <w:br/>
      </w:r>
      <w:r>
        <w:rPr>
          <w:b/>
          <w:color w:val="000000"/>
          <w:sz w:val="27"/>
          <w:szCs w:val="27"/>
        </w:rPr>
        <w:t xml:space="preserve">1. </w:t>
      </w:r>
      <w:r>
        <w:rPr>
          <w:b/>
          <w:color w:val="000000"/>
          <w:sz w:val="27"/>
          <w:szCs w:val="27"/>
          <w:u w:val="single"/>
        </w:rPr>
        <w:t>Введение в тему:</w:t>
      </w:r>
      <w:r>
        <w:rPr>
          <w:b/>
          <w:color w:val="000000"/>
          <w:sz w:val="27"/>
          <w:szCs w:val="27"/>
        </w:rPr>
        <w:t xml:space="preserve"> (краткая историческая справка) </w:t>
        <w:br/>
      </w:r>
      <w:r>
        <w:rPr>
          <w:color w:val="000000"/>
          <w:sz w:val="27"/>
          <w:szCs w:val="27"/>
        </w:rPr>
        <w:t>Педагог: В 2018 году исполняется 900 лет первому подтвержденному упоминанию Югры в русских исторических летописях Первое датированное упоминание Югры в русском летописании относится к Повести временных лет и связано с сообщением новгородского боярина Гюряты Роговича о походе своего дружинника (отрока) в Печору к людям, которые дают дань Новгороду. Оттуда отрок пошел «в землю Югорскую. Югра же — это люди с языком непонятным, и соседствуют они с самоядью в северных странах». Запись с упоминанием Югры была сделана в 1118 году в одной из ранних редакций Повести временных лет. После первого упоминания Югра регулярно появляется на страницах русского летописания, чтобы в дальнейшем стать частью государства Российского. Исходя из этого первое упоминание Югры в Повести временных лет можно принять в качестве точки отсчета неразрывности истории Югры и России, становления российской государственности по пути многонациональной евразийской державы. </w:t>
        <w:br/>
      </w:r>
      <w:r>
        <w:rPr>
          <w:b/>
          <w:color w:val="000000"/>
          <w:sz w:val="27"/>
          <w:szCs w:val="27"/>
        </w:rPr>
        <w:t xml:space="preserve">2. </w:t>
      </w:r>
      <w:r>
        <w:rPr>
          <w:b/>
          <w:color w:val="000000"/>
          <w:sz w:val="27"/>
          <w:szCs w:val="27"/>
          <w:u w:val="single"/>
        </w:rPr>
        <w:t>Показ слайдов «Югорская земля»</w:t>
      </w:r>
      <w:r>
        <w:rPr>
          <w:b/>
          <w:color w:val="000000"/>
          <w:sz w:val="27"/>
          <w:szCs w:val="27"/>
        </w:rPr>
        <w:br/>
      </w:r>
      <w:r>
        <w:rPr>
          <w:color w:val="000000"/>
          <w:sz w:val="27"/>
          <w:szCs w:val="27"/>
        </w:rPr>
        <w:t>Педагог: Ханты-мансийский автономный округ - это огромная территория. Его площадь составляет 534 тысячи 800 кв. км. На его просторах могло бы расположиться любое государство Европы, кроме Франции. С севера на юг округ протянулся на 900 км, с запада на восток - на 1400 км. </w:t>
        <w:br/>
        <w:t>Округ имеет собственную территорию, Устав, герб, флаг, собственные органы законодательной, государственной власти и местного самоуправления. Столица округа - Ханты- Мансийск .</w:t>
        <w:br/>
        <w:t>Округ образован 10 декабря 1930 года, и назывался Остяко-Вогульский национальный округ. Земля, на которой расположен наш округ, является исторической родиной обско - югорских народностей: ханты, манси, ненцы и селькупы. Сегодня на территории округа их проживает чуть больше 20 тысяч. </w:t>
        <w:br/>
        <w:t>Ханты – Мансийский автономный округ - это удивительный край лесов, озёр и болот. На пути к Северному Ледовитому океану его пересекают две великие реки Сибири – Обь и Иртыш. По берегам рек и озёр тянутся к небу густые хвойные леса – зелёные лёгкие Земли. За короткое лето в лесах поспевают кедровые орехи и ягоды: брусника, черника, клюква. Животный мир богат и разнообразен. </w:t>
        <w:br/>
        <w:t>На западе высятся горные вершины Северного и Приполярного Урала. </w:t>
        <w:br/>
        <w:t>В его недрах геологи обнаружили множество полезных ископаемых: золото, серебро, алюминий, вольфрам, железо, медь, молибден, платина, титан, хром, а также горный хрусталь, мрамор, самоцветы. В предгорьях открыты залежи бурого угля. А на равнинах – нефть, природный газ и торф. </w:t>
        <w:br/>
        <w:t>Этот край таит еще много тайн, только надо суметь их увидеть. Мы отправляемся в путешествие по Югорской Земле. Постарайтесь прислушаться к голосу истории. Разглядеть необычное в привычном и повседневном, тогда каждый станет настоящим знатоком края. </w:t>
        <w:br/>
      </w:r>
      <w:r>
        <w:rPr>
          <w:b/>
          <w:color w:val="000000"/>
          <w:sz w:val="27"/>
          <w:szCs w:val="27"/>
        </w:rPr>
        <w:t xml:space="preserve">3. Викторина </w:t>
      </w:r>
      <w:r>
        <w:rPr>
          <w:b/>
          <w:color w:val="000000"/>
          <w:sz w:val="27"/>
          <w:szCs w:val="27"/>
          <w:u w:val="single"/>
        </w:rPr>
        <w:t>«По родному краю» (участники отвечают на вопросы стараясь набрать больше жетонов за правильные ответы, победитель получает приз) </w:t>
        <w:br/>
      </w:r>
      <w:r>
        <w:rPr>
          <w:b/>
          <w:color w:val="000000"/>
          <w:sz w:val="27"/>
          <w:szCs w:val="27"/>
        </w:rPr>
        <w:t>- Конкурс: «По краю озера и болот»</w:t>
        <w:br/>
      </w:r>
      <w:r>
        <w:rPr>
          <w:color w:val="000000"/>
          <w:sz w:val="27"/>
          <w:szCs w:val="27"/>
        </w:rPr>
        <w:t>1. В переводе с языка коми названия этой самой большой реки края означает «тетя по отцу», или «голубой снег», а с иранского языка переводится «большая вода», наша великанша длиннее Волги, а по площади водосбора превышает все реки России. Это еще и река труженица. Назовите ее? (Обь) </w:t>
        <w:br/>
        <w:t>2. В бассейне, какой реки находятся озеро Щучье? (В бассейне реки Аган) .</w:t>
        <w:br/>
        <w:t>3. Где искать Зайцеву речку? (Этот поселок находится в Нижневартовском районе) .</w:t>
        <w:br/>
        <w:t>4. На слиянии каких 2-х рек расположен Ханты-Мансийск? (Иртыш и Обь) .</w:t>
        <w:br/>
        <w:t xml:space="preserve">- </w:t>
      </w:r>
      <w:r>
        <w:rPr>
          <w:b/>
          <w:color w:val="000000"/>
          <w:sz w:val="27"/>
          <w:szCs w:val="27"/>
          <w:u w:val="single"/>
        </w:rPr>
        <w:t>Конкурс: «Познаем тайны урмана».</w:t>
        <w:br/>
      </w:r>
      <w:r>
        <w:rPr>
          <w:color w:val="000000"/>
          <w:sz w:val="27"/>
          <w:szCs w:val="27"/>
        </w:rPr>
        <w:t>1. Как называется бугорок на сыром лугу? (кочка) .</w:t>
        <w:br/>
        <w:t>2. Кедр называют долгожитель. Сколько лет живет кедр? (до 400-570лет) </w:t>
        <w:br/>
        <w:t>3. В каком лесу не живут комары? (в хвойном.) </w:t>
        <w:br/>
        <w:t>4. Каким способностями обладают хвойные деревья? (хвоя деревьев перед дождем опускается в низ.) </w:t>
        <w:br/>
      </w:r>
      <w:r>
        <w:rPr>
          <w:b/>
          <w:color w:val="000000"/>
          <w:sz w:val="27"/>
          <w:szCs w:val="27"/>
        </w:rPr>
        <w:t xml:space="preserve">- </w:t>
      </w:r>
      <w:r>
        <w:rPr>
          <w:b/>
          <w:color w:val="000000"/>
          <w:sz w:val="27"/>
          <w:szCs w:val="27"/>
          <w:u w:val="single"/>
        </w:rPr>
        <w:t>Конкурс: «В царстве подводного мира»</w:t>
      </w:r>
      <w:r>
        <w:rPr>
          <w:b/>
          <w:color w:val="000000"/>
          <w:sz w:val="27"/>
          <w:szCs w:val="27"/>
        </w:rPr>
        <w:br/>
      </w:r>
      <w:r>
        <w:rPr>
          <w:color w:val="000000"/>
          <w:sz w:val="27"/>
          <w:szCs w:val="27"/>
        </w:rPr>
        <w:t>В реках водятся 42 вида рыб, среди них 8 видов ценных пород. </w:t>
        <w:br/>
        <w:t>1. Какие ценные породы рыб обитают в наших водоемах? (муксун, нельма, осетр, стерлядь, пелядь-сырок) .</w:t>
        <w:br/>
        <w:t>2. Быстрая, глазастая, хищная, зубастая. Кто же эта злюка? (щука) .</w:t>
        <w:br/>
        <w:t>3. По чему можно определить возраст рыбы? (по чешуе) </w:t>
        <w:br/>
        <w:t>4. Название сородича осетра? (стерлядь) .</w:t>
        <w:br/>
        <w:t>Физ. минутка. (имитируют движения) </w:t>
        <w:br/>
        <w:t>Травы копытами касаясь, ходит по лесу красавец, </w:t>
        <w:br/>
        <w:t>Ходит смело и легко, рога раскинув широко (лось) </w:t>
        <w:br/>
        <w:t>Он большой и косолапый, мед он ест из ульев лапой. </w:t>
        <w:br/>
        <w:t>Он веселый шалунишка, ну конечно это (мишка) .</w:t>
        <w:br/>
        <w:t>Собирает запасы на зиму и грибы и шишки разные</w:t>
        <w:br/>
        <w:t>Ищет рыжая умелочка. (белочка) </w:t>
        <w:br/>
        <w:t>По ночам во двор выходит, страх на всех она наводит. </w:t>
        <w:br/>
        <w:t>Щурит желтые глаза мирных жителей гроза. </w:t>
        <w:br/>
        <w:t>С виду ласкова, как киска, а по праву экстремистка (рысь) .</w:t>
        <w:br/>
      </w:r>
      <w:r>
        <w:rPr>
          <w:b/>
          <w:color w:val="000000"/>
          <w:sz w:val="27"/>
          <w:szCs w:val="27"/>
        </w:rPr>
        <w:t xml:space="preserve">- </w:t>
      </w:r>
      <w:r>
        <w:rPr>
          <w:b/>
          <w:color w:val="000000"/>
          <w:sz w:val="27"/>
          <w:szCs w:val="27"/>
          <w:u w:val="single"/>
        </w:rPr>
        <w:t>Конкурс: «Животный мир»</w:t>
      </w:r>
      <w:r>
        <w:rPr>
          <w:b/>
          <w:color w:val="000000"/>
          <w:sz w:val="27"/>
          <w:szCs w:val="27"/>
        </w:rPr>
        <w:br/>
      </w:r>
      <w:r>
        <w:rPr>
          <w:color w:val="000000"/>
          <w:sz w:val="27"/>
          <w:szCs w:val="27"/>
        </w:rPr>
        <w:t>1. Меньше тигра, больше кошки, над ушами кисти-рожки. </w:t>
        <w:br/>
        <w:t>С виду кроток, но не верь, страшен в жизни этот зверь (Рысь) .</w:t>
        <w:br/>
        <w:t>2. Типичный представитель и обитатель таежной зоны Западной Сибири. Есть дикий и домашний. А еще встречается и пятнистый. (Олени) </w:t>
        <w:br/>
        <w:t>3. Живет на болте, около водоемов, родственница лягушек (Жаба) .</w:t>
        <w:br/>
        <w:t>4. Кто на себе свой дом носит? (Улитка) .</w:t>
        <w:br/>
        <w:t>5. Зверек живет в норке, которую строит под упавшими стволами или пнями. Летом и осенью делает запасы кедровых орехов (Бурундук) .</w:t>
        <w:br/>
      </w:r>
      <w:r>
        <w:rPr>
          <w:b/>
          <w:color w:val="000000"/>
          <w:sz w:val="27"/>
          <w:szCs w:val="27"/>
        </w:rPr>
        <w:t xml:space="preserve">- </w:t>
      </w:r>
      <w:r>
        <w:rPr>
          <w:b/>
          <w:color w:val="000000"/>
          <w:sz w:val="27"/>
          <w:szCs w:val="27"/>
          <w:u w:val="single"/>
        </w:rPr>
        <w:t>Конкурс: «Птицы наши друзья»</w:t>
        <w:br/>
      </w:r>
      <w:r>
        <w:rPr>
          <w:color w:val="000000"/>
          <w:sz w:val="27"/>
          <w:szCs w:val="27"/>
        </w:rPr>
        <w:t>Только в нашем районе обитает 153 вида птиц, обитание 6 видов птиц было открыто совсем недавно. На протяжении года их количество сильно меняется. Зимой остается около двух десятков видов. Это - буроголовая сероголовая гаички, тетерев, рябчик, кедровка, поползень, глухарь, дятел. </w:t>
        <w:br/>
        <w:t>1. Эта птица имеет длинную шею, белоснежные перья. Величаво, медленно плавает по воде (лебедь) .</w:t>
        <w:br/>
        <w:t>2. Клюв крючком, глаза пяточком, сама ушастая (сова) .</w:t>
        <w:br/>
        <w:t>3. Эта птица никогда не строит себе гнездо, соседкам яйца оставляет и о птенцах не вспоминает (кукушка) .</w:t>
        <w:br/>
        <w:t>4. У меня - ходули, не страшны болота, лягушат найду ли я - вот моя забота (цапля) .</w:t>
        <w:br/>
        <w:t>-</w:t>
      </w:r>
      <w:r>
        <w:rPr>
          <w:b/>
          <w:color w:val="000000"/>
          <w:sz w:val="27"/>
          <w:szCs w:val="27"/>
          <w:u w:val="single"/>
        </w:rPr>
        <w:t>Конкурс: «Города и поселки Югры»</w:t>
        <w:br/>
      </w:r>
      <w:r>
        <w:rPr>
          <w:color w:val="000000"/>
          <w:sz w:val="27"/>
          <w:szCs w:val="27"/>
        </w:rPr>
        <w:t>1. Какой город является столицей нашего округа (Ханты-Мансийск) </w:t>
        <w:br/>
        <w:t>2. Какие города есть на территории нашего округа (Сургут, Нижневартовск, Радужный, Мегион и т. д.) </w:t>
        <w:br/>
        <w:t>3. Какие поселения есть на территории Нижневартовского района (Излучинск, Новоаганск, Ваховск, Корлики, Аган, Варьеган и т. д.) </w:t>
        <w:br/>
        <w:t>4. Какой город называют нефтяной столицей сибири (Нижневартовск) </w:t>
        <w:br/>
        <w:t>-Подведение итогов. Награждение активных участников викторины. </w:t>
        <w:br/>
        <w:t>4. Итог занятия</w:t>
        <w:br/>
        <w:t>Педагог: Вот и закончилось наше путешествие по удивительному, красивому, щедрому краю –Югре. Это удивительный край воспет в произведениях многих поэтов и писателей. Давайте и мы с вами в заключение нашего занятия прочтем стихи о Югре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i/>
          <w:color w:val="000000"/>
          <w:sz w:val="27"/>
          <w:szCs w:val="27"/>
        </w:rPr>
        <w:t>Ханты-Мансийская земля! </w:t>
        <w:br/>
        <w:t>Ты край озёр, болот и рек, </w:t>
        <w:br/>
        <w:t>Осваивать твои просторы</w:t>
        <w:br/>
        <w:t>Сюда приехал человек! </w:t>
        <w:br/>
        <w:t>Все о тебе стихи слагают, </w:t>
        <w:br/>
        <w:t>Они летят во все края. </w:t>
        <w:br/>
        <w:t>Ты всей стране теперь известна, </w:t>
        <w:br/>
        <w:t>Ханты-Мансийская земля! </w:t>
        <w:br/>
        <w:t>Здесь нефть и газ открыли люди, </w:t>
        <w:br/>
        <w:t>Дороги строят, города! </w:t>
        <w:br/>
        <w:t>Тебя мы любим, край Югорский, </w:t>
        <w:br/>
        <w:t>Ты в нашем сердце навсегда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8T19:53:00Z</dcterms:created>
  <dc:creator>Наталья</dc:creator>
  <dc:description/>
  <dc:language>en-US</dc:language>
  <cp:lastModifiedBy>Наталья</cp:lastModifiedBy>
  <dcterms:modified xsi:type="dcterms:W3CDTF">2019-12-08T19:53:00Z</dcterms:modified>
  <cp:revision>2</cp:revision>
  <dc:subject/>
  <dc:title/>
</cp:coreProperties>
</file>