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У «Урайский специализированный Дом ребенка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ЛАН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профессионального самообразования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спитателя группы №7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Шаламовой Оксаны Сергеевны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на 2019 – 2020 уч.год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Тема: </w:t>
      </w:r>
      <w:r>
        <w:rPr>
          <w:i/>
          <w:iCs/>
          <w:color w:val="000000"/>
          <w:sz w:val="32"/>
          <w:szCs w:val="32"/>
        </w:rPr>
        <w:t>«</w:t>
      </w:r>
      <w:r>
        <w:rPr>
          <w:color w:val="000000"/>
          <w:sz w:val="32"/>
          <w:szCs w:val="32"/>
        </w:rPr>
        <w:t>Сенсорное развитие детей младшего дошкольного возраста посредством использования дидактических игр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работаю в группе раннего возраста по программе « От рождения до школы » Под редакцией Н. Е. Вераксы, Т. С. Комаровой, М. А. Васильевой. При изучении программы, я пришла к выводу, что ранний возраст - самое благоприятное время для сенсорного воспитания, без которого невозможно нормальное формирование умственных способностей ребён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тому я выбрала данное направление по самообразованию, тема которого звучит как: «Сенсорное воспитание детей младшего возраста посредством дидактических игр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ннее детство – особый период становления органов и систем и, прежде всего, функции мозга. Ранний возраст – самое благоприятное время для сенсорного воспитания, без которого невозможно нормальное формирование умственных способностей ребенка. Этот период важен для совершенствования деятельности органов чувств, накопления представлений об окружающем мире, распознавания творческих способност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нсорное развитие ребенка – это развитие его восприятия и формирование представлений о внешних свойствах предметов. их форме, цвете, величине, положении в пространстве, а также запахе, вкусе и т. д. Значение сенсорного развития в раннем и дошкольном возрасте трудно переоценить. Именно этот возраст наиболее благоприятен для совершенствования деятельности органов чувств, накоплении представлений об окружающем мир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нсорное воспитание означает целенаправленное совершенствование, развитие у детей сенсорных процессов (ощущений, восприятий. представлений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енок в жизни сталкивается с многообразием форм, красок и других свойств предметов, в частности игрушек и предметов домашнего обихода. Знакомится он и с произведениями искусства – музыкой, живописью, скульптурой. И конечно, каждый ребенок, даже без целенаправленного воспитания так или иначе, воспринимает все это. Но если усвоение происходит стихийно, без разумного педагогического руководства взрослых, оно нередко оказывается поверхностным, неполноценным. Здесь-то приходит на помощь сенсорное воспитание – последовательное, планомерное ознакомление ребенка с сенсорной культур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повышение своего теоретического уровня, профессиональной компетентности в работе с детьми раннего возрас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 изучить учебную и методическую литературу по проблеме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 подготовить материал и внедрить в практику игры по сенсорному развитию детей раннего возраст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 создание предметно-развивающей среды окружающей ребенк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 подготовить и провести консультацию с родителями по тем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енсорное развитие детей младшего дошкольного возраст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ктуальность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цесс познания маленького человека отличается от процесса познания взрослого. Взрослые познают мир умом, маленькие дети – эмоциями. Познавательная активность ребенка 2-3 лет выражается, прежде всего, в развитии восприятия, символической (знаковой) функции мышления и осмысленной предметной деятельности. Проект актуален, т.к. его реализация позволяет расширить кругозор каждого ребенка на базе ближайшего окружения, создать условия для развития самостоятельной познавательной активности. Работа в данном направлении поможет мн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учить детей различать основные цвет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знакомить детей с величиной и формой предметов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формировать навыки самостоятельной деятельност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высить самооценку детей, их уверенность в себе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ь творческие способности, любознательность, наблюдательность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плотить детский коллектив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мелкую моторику пальцев, кистей рук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вершенствовать движения рук, развивая психические процесс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извольное внимание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огическое мышление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рительное и слуховое восприятие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амять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чь де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жидаемые результат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истематизация материала по развитию сенсорных способностей у детей 2-3 лет средствами дидактических игр в соответствии с возрастными и индивидуальными возможност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формированные сенсорные представления путём выделения формы, цвета, и величины предмет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формированные представления о разновидностях дидактических игр и основных приемах игры на н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                                      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  </w:t>
      </w:r>
      <w:r>
        <w:rPr>
          <w:b/>
          <w:bCs/>
          <w:color w:val="000000"/>
          <w:sz w:val="27"/>
          <w:szCs w:val="27"/>
        </w:rPr>
        <w:t>Литератур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Ефремова Н. Учимся различать цвета и запоминать их названия. /Н.Ефремова //Дошкольное воспитание.-2012-№12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Э.Г. Пилюгина «Сенсорные способности малыша» - М.: «Мозаика-Синтез», 2003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Венгер Л.А. Дидактические игры и упражнения по сенсорному воспитанию дошкольников [Текст]: кн. для воспитателей детского сада / Л.А.Венгер. - М.,2004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Развивающие игры с малышами до трёх лет: Пособие для родителей и педагогов. Сост.Т.В.Галанова .-; Ярославль: Академия развития,2Л. А. Венгер, Э. Г. Пилюгина, Н. Б. Венгер «Воспитание сенсорной культуры ребенка » — М. «Просвещение». 1988;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Э. Г. Пилюгина «Сенсорные способности малыша » — М. «Мозаика-Синтез». 2003;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 Сост. Т. В. Галанова «Развивающие игры с малышами до 3-х лет» — Ярославль «Академия развития». 1998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 Башаева, Т.Б. Развитие восприятия у детей. Форма, цвет, звук [ТЕКСТ]: Популярное пособие для родителей и педагогов./ Т.В. Башаева. – Ярославль: Академия развития, 1997. – 240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 Артемова, Л.В. Мир в дидактических играх дошкольников [ТЕКСТ]: Кн. для воспитателей дет. сада и родителей./ Л.В. Артемова. – М.: Просвещение, 1992. – 96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. Буянова, Р. Сенсорное развитие детей //Социальная работа. - №12. – 2006г. - 12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. Вартан, В.П. Сенсорное развитие дошкольников. – Мн.: БрГУ, 2007.- 32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1. Венгер, Л.А. Воспитание сенсорной культуры ребенка от рождения до 6 лет [ТЕКСТ]: Кн. Для воспитателя детского сада/ Л.А. Венгер, Э.Г. Пилюгина, Н.Б. Венгер; под ред. Л.А. Венгера. – М.: Просвещение. 1988 – 144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2. Венгер, Л.А. Воспитание способностей к наглядному пространственному моделированию// Дошкольное воспитание – 2002.- № 3 – 398 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3. Вераксы, Н.Е. От рождения до школы. Основная образовательная программа дошкольного образования / Под ред. Н.Е. Вераксы, Т.С. Комаровой, М.А. Васильевой. –3-е изд., испр.и доп.- М.: Мозаика-СИНТЕЗ, 2016. – 368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4. Гребенщикова, Е.А. История советской дошкольной педагогики [ТЕКСТ]: Хрестоматия. Учеб. пос. для студентов педагогических институтов по специальности «Дошкольная педагогика и психология»./ Е.А. Гребенщикова, А.А. Лебеденко, И.Б. Мчедлидзе, Л.К. Савинова, О.А. Фролова; под ред. М.Ф. Шабаевой. – М.: Просвещение, 1980. – 231 – 397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5. Дерягина, Л.Б. Радуга - дуга: Запоминаем цвета, развиваем речь и художественный вкус [ТЕКСТ]: пособие для детей, родителей и воспитателей/ Л.Б. Дерягина. – СПб.: Издательский дом «Литера», 2005. – 32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6. Крулехт, М. В. Дошкольник и рукотворный мир.— СПб.: Детство-2002. – 302с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7. Пилюгина, Э.Г. Занятия по сенсорному воспитанию [ТЕКСТ]: пособие для воспитателя детского сада/ Пилюгина Э.Г. – М.: Просвещение, 1983. – 96 с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8. Е.А. Янушко. Сенсорное развитие детей раннего возраста. – Издательство «Мозаика-Синтез»-2011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идактические игры и упражнения для закрепления понятия формы, цвета, величины (большой, маленький)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Дидактические игры и упражнения на закрепления понятия величин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Большой и маленький» (предложить ребенку разложить предложенные фигуры от самого большого предмета до самого маленького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Какой мяч больше, или меньше» (предложить найти самую большую фигуру или самую маленькую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Домики для медвежат» (найти каждому мишке домик по размер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Дидактические игры и упражнения на закрепление цвет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Какого цвета предмет?» (предложить подобрать необходимый цвет для предмет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айди предметы одинакового цвета» (из предложенных разноцветных предметов, найти предметы одного цвета по образц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Домики и флажки» (найти по цвету подходящий флажок для каждого домик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Дидактические игры и упражнения на закрепления понятия форм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Разложи фигуры по местам» (ребенку предлагается разложить предложенные фигуры, на свое место) 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айди предмет такой же формы» (учить выделять форму в конкретных предметах окружающей обстановк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Геометрическое лото» (умение сравнивать форму изображенного предмета с геометрической фигурой подбирать предметы по геометрическому образцу)               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идактические игры и упражнения на закрепление сенсорных эталонов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Какого цвета предмет?» (предложить подобрать необходимый цвет для предмет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айди предметы одинакового цвета» (из предложенных разноцветных предметов, найти предметы одного цвета по образц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Домики и флажки» (найти по цвету подходящий флажок для каждого домик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идактические игры и упражнения для закрепления понятия форм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Найди предмет указанной форм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Найди предмет такой же форм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Какая фигура лишняя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идактические игры и упражнения на закрепления понятия величи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Сравни предметы по высот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Самая длинная, самая коротка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Разноцветные кружки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В какую коробку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Дальше – ближе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идактические игры и упражнения на закрепление цвет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Какого цвета не стало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Какого цвета предмет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Собери гирлянд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«Какие цвета использованы?»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«Уточним цвет»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ентябрь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ение методической литературы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/И «Солнечный зайчик»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развивать зрительные ощущения, формировать представления о свете и темноте.  С.12 (18)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/И «Цветные кубики»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Учить сравнивать цвета по принципу «такой-не такой», подбирать пары одинаковых по цвету предметов. С.16 (18)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/И «Спрячь в ладошке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Цель: познакомить с понятием величины. С.30 (18)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/И «Катится – не катится»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познакомить с объемными геометрическими телами – шаром, кубом. С.24 (18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Тени на стене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зрительные ощущения, формировать представления о свете и темноте. С.12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Цветные пароч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сравнивать цвета по принципу «такой-не такой», подбирать пары одинаковых предметов. С.17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Накрой платком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Цель: познакомить с величиной предметов, с понятиями </w:t>
      </w:r>
      <w:r>
        <w:rPr>
          <w:i/>
          <w:color w:val="000000"/>
          <w:sz w:val="28"/>
          <w:szCs w:val="28"/>
        </w:rPr>
        <w:t>большой, маленьк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31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Фигуры играют в прят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ь с объемными геометрическими телами – кубом и шаром; учить подбирать нужные формы. С.25 (18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ябр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День и ночь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зрительные ощущения, формировать представления о темноте. С.11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Цветная вод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накомить детей с цветами. С.16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Накрой шляпой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Цель: знакомить с величиной посредством практических действий с предметами, с понятиями </w:t>
      </w:r>
      <w:r>
        <w:rPr>
          <w:i/>
          <w:color w:val="000000"/>
          <w:sz w:val="28"/>
          <w:szCs w:val="28"/>
        </w:rPr>
        <w:t>большой, маленький</w:t>
      </w:r>
      <w:r>
        <w:rPr>
          <w:color w:val="000000"/>
          <w:sz w:val="28"/>
          <w:szCs w:val="28"/>
        </w:rPr>
        <w:t>. С.31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Почтовый ящик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ь с объемными геометрическими фигурами разной формы; учить подбирать нужные формы. С.25 (18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Фонарик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зрительные ощущения, формировать представления о свете и темноте. С.14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Разноцветные палоч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различать цвета по принципу «такой-не такой»; сортировать предметы по цвету. С.17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Покормим кукол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Цель: знакомить с величиной в ходе практических действий с предметами, с понятиями </w:t>
      </w:r>
      <w:r>
        <w:rPr>
          <w:i/>
          <w:color w:val="000000"/>
          <w:sz w:val="28"/>
          <w:szCs w:val="28"/>
        </w:rPr>
        <w:t xml:space="preserve">большой, маленький, средний </w:t>
      </w:r>
      <w:r>
        <w:rPr>
          <w:color w:val="000000"/>
          <w:sz w:val="28"/>
          <w:szCs w:val="28"/>
        </w:rPr>
        <w:t>по величине. С.32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Башн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ь с формой предметов; учить подбирать фигуры соответствующих форм. С.26 (18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нвар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Круглое и квадратное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осязание; учить ощупывать предметы. С.62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Ниточки для шариков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детей различать цвета по принципу «такой-не такой»; знакомить с названиями цветов. С.18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Большие и маленькие куби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бучать умению сравнивать предметы по величине методом зрительного соотнесения; сортировать предметы двух резко различающихся размеров; учить понимать и использовать в речи понятия</w:t>
      </w:r>
      <w:r>
        <w:rPr>
          <w:i/>
          <w:color w:val="000000"/>
          <w:sz w:val="28"/>
          <w:szCs w:val="28"/>
        </w:rPr>
        <w:t>: большой, маленький, такой же, одинаковый по величине</w:t>
      </w:r>
      <w:r>
        <w:rPr>
          <w:color w:val="000000"/>
          <w:sz w:val="28"/>
          <w:szCs w:val="28"/>
        </w:rPr>
        <w:t>. С.32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Найди пару по форме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подбирать нужные формы методом зрительного соотнесения. С.26 (18)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врал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Угадай, что в ящике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осязание; учить ощупывать предметы. С.62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Построим башню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различать цвета по принципу «такой-не такой». С.19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Две короб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ять знания о величине, умение сравнивать предметы по величине способом зрительного соотнесения. С.33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Переливание воды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осязание; знакомить со свойствами жидкости. С.63 (18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Найди свою игрушку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узнавать знакомые предметы среди других; развивать внимание и память. С.49 (18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Наряжаем кукол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подбирать цвета по принципу «такой-не такой»; находить предмет определенного цвета по образцу; знакомить с названиями цветов. С.20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Вкладыши и башен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накомить детей с величиной в ходе практических действий со специальными игрушками; с понятием самый большой. С.34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Ледяное царство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осязание; знакомить со свойствами льда. С.63 (18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рел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 Предметы и картин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узнавать знакомые предметы на картинках; развивать внимани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50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Разложи по коробочкам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находить предмет определенного цвета по образцу; закреплять знание цветов. С.20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Пирамид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накомить детей с величиной в ходе практических действий с игрушками, учить сравнивать предметы по величине способом наложения.с.35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Помяли, пощипал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осязание, знакомить с различными пластичными материалами и их свойствами. С.64 (18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Кто позвал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речевой слух; учить различать на слух голоса знакомых людей; развивать слуховое внимание.с.59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Четвертый лишний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ять знание цветов. С.21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Веселые матреш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ять знания о величине в ходе практических действий с игрушками (использование методов практического примеривания и зрительного соотнесения) с.36 (18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Вверх и вниз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Цель: знакомить с пространственными отношениями, выраженными словами</w:t>
      </w:r>
      <w:r>
        <w:rPr>
          <w:i/>
          <w:color w:val="000000"/>
          <w:sz w:val="28"/>
          <w:szCs w:val="28"/>
        </w:rPr>
        <w:t>: сверху, снизу, вверх, вниз.</w:t>
      </w:r>
      <w:r>
        <w:rPr>
          <w:color w:val="000000"/>
          <w:sz w:val="28"/>
          <w:szCs w:val="28"/>
        </w:rPr>
        <w:t xml:space="preserve"> С.46 (18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00:00Z</dcterms:created>
  <dc:creator>User</dc:creator>
  <dc:description/>
  <cp:keywords/>
  <dc:language>en-US</dc:language>
  <cp:lastModifiedBy>User</cp:lastModifiedBy>
  <cp:lastPrinted>2019-09-18T08:20:00Z</cp:lastPrinted>
  <dcterms:modified xsi:type="dcterms:W3CDTF">2019-12-08T07:31:00Z</dcterms:modified>
  <cp:revision>8</cp:revision>
  <dc:subject/>
  <dc:title/>
</cp:coreProperties>
</file>