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6"/>
        <w:shd w:fill="FFFFFF" w:val="clear"/>
        <w:spacing w:before="0" w:after="0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b/>
          <w:bCs/>
          <w:color w:val="000000"/>
          <w:sz w:val="28"/>
          <w:szCs w:val="28"/>
        </w:rPr>
        <w:t>Потешки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истая водичка моет Вове личико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анечке – ладоши, пальчики – Антоше.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й, лады, лады, лады,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не боимся мы воды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 Чисто умываем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 друг другу улыбаемся.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аша у нас зайчик,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зайчик – побегайчик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   Зайчик Саша - скок – поскок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   Подберет штаны, носок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  Свои вещи не тер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  И на место убирает.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у солнышка лучики горят,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ак у Светочки волосики блестят.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сли девочка опрятна – на нее смотреть приятно!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сли мальчик аккуратный – будет он всегда опрятный!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Была бы охота, заладится любая работа!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уль – буль – буль журчит водица.</w:t>
      </w:r>
    </w:p>
    <w:p>
      <w:pPr>
        <w:pStyle w:val="C3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                                </w:t>
      </w:r>
      <w:r>
        <w:rPr>
          <w:rStyle w:val="C1"/>
          <w:color w:val="000000"/>
          <w:sz w:val="28"/>
          <w:szCs w:val="28"/>
        </w:rPr>
        <w:t>Все ребята любят мыться.</w:t>
      </w:r>
    </w:p>
    <w:p>
      <w:pPr>
        <w:pStyle w:val="C3c6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              </w:t>
      </w:r>
      <w:r>
        <w:rPr>
          <w:rStyle w:val="C1"/>
          <w:color w:val="000000"/>
          <w:sz w:val="28"/>
          <w:szCs w:val="28"/>
        </w:rPr>
        <w:t>Льется чистая водица,</w:t>
      </w:r>
    </w:p>
    <w:p>
      <w:pPr>
        <w:pStyle w:val="C3c6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                </w:t>
      </w:r>
      <w:r>
        <w:rPr>
          <w:rStyle w:val="C1"/>
          <w:color w:val="000000"/>
          <w:sz w:val="28"/>
          <w:szCs w:val="28"/>
        </w:rPr>
        <w:t>Мы умеем сами мыться.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йчик в туалет ходил,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том с мылом лапки мыл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ы как зайчик поступай 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уки мыть не забывай.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обик, ты такой лохматый!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Не причешешь шерстку лапо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, возьми расческу и поправь прическу.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 xml:space="preserve">Зубы чистые всегда 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веселого бобра,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Потому что наш бобрено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истит их еще с пеленок.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сли носик твой сопит,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Значит, он совсем заби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вой платочек доставай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Нос получше вытирай.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небе солнышко гуляет,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С ясным днем нас поздравляе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обирайся, детвора,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м давно гулять пора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удем быстро одеватьс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прогулку собираться.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ран, откройся!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Нос, умойся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Глаз, купайся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Грязь, сдавайся!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ля чего нужны колготки?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бы ножки согревать.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во всем порядок любим,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Быстро раздеваемся.</w:t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 Мы совсем уже большие –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 В школу собираемся.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Никогда не забываем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 Мы одежду просушить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 И почистить и повеси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   Аккуратно в шкаф сложить.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с игрушками играем,</w:t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Их на место убираем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то любит трудить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боты не боится!</w:t>
      </w:r>
    </w:p>
    <w:p>
      <w:pPr>
        <w:pStyle w:val="C3c6"/>
        <w:shd w:fill="FFFFFF" w:val="clear"/>
        <w:spacing w:before="0" w:after="0"/>
        <w:jc w:val="center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c6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Чешу, чешу, волосыньк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счесываю косыньк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сти, коса, до пояс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е вырони ни волос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сти, косонька, до пят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 волосоньки в ряд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Расти, коса, не путайся -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аму, дочка, слушайся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7">
    <w:name w:val="c1 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6">
    <w:name w:val="c3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0:16:00Z</dcterms:created>
  <dc:creator>Таня</dc:creator>
  <dc:description/>
  <cp:keywords/>
  <dc:language>en-US</dc:language>
  <cp:lastModifiedBy>Таня</cp:lastModifiedBy>
  <dcterms:modified xsi:type="dcterms:W3CDTF">2019-12-08T10:18:00Z</dcterms:modified>
  <cp:revision>1</cp:revision>
  <dc:subject/>
  <dc:title>Потешки</dc:title>
</cp:coreProperties>
</file>