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444"/>
        <w:gridCol w:w="372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>Ф.И._________________                                            1. 48:8+32-54:9+7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6*7+ 2-72:8+2*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17+64:8*4-63:7*2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6*6+30:5*2 - 3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 45:5*3+16:2*5-7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6. 100-6*2:3*9-6*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 40-72:9+4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3*9+6*7-64: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 81:9*8-3*8:4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8*7-16:4*7-1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. 27-4*3+5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. 8*2+35:5-4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. 6*3:2+7*7-3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 (18+2):5* 2-6=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5. 99- (18+12):5 *3 +24: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 63:9+(54-47)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. (14+3*7):7+37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. 48:8+(65-56)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. 60-(91-49):6-8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. (36:9+23)-3*6+20: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1. 32:8*7+9*(24-16)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. 34+5*(42:7)-(19+18)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. 7*7-(7*9-19)+6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. (8*7-63:9):7+6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. 7*(12-8):2+3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. (5*9-25):4+4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. 9*9-48:(39-33)*7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. 33+29-(83-34):7*3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. (37+29-18):6+35:7*5=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0. 9*(16-7)-54:9*8+7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.И. 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 48:8+32-54:9+7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 6*7+ 2-72:8+2*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17+64:8*4-63:7*2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6*6+30:5*2 - 3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 45:5*3+16:2*5-7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100-6*2:3*9-6*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 40-72:9+4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3*9+6*7-64: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 81:9*8-3*8: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8*7-16:4*7-19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. 27-4*3+5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. 8*2+35:5-4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. 6*3:2+7*7-3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 (18+2):5* 2-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. 99- (18+12):5 *3 +24: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 63:9+(54-47)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. (14+3*7):7+37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. 48:8+(65-56)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. 60-(91-49):6-8*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. (36:9+23)-3*6+20:5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. 32:8*7+9*(24-16)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. 34+5*(42:7)-(19+18)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. 7*7-(7*9-19)+6*4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. (8*7-63:9):7+6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. 7*(12-8):2+3*8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 xml:space="preserve">Ф.И._________________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. (5*9-25):4+4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. 9*9-48:(39-33)*7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. 33+29-(83-34):7*3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. (37+29-18):6+35:7*5=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0. 9*(16-7)-54:9*8+7*6=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Arial"/>
      <w:color w:val="000000"/>
      <w:sz w:val="28"/>
      <w:szCs w:val="28"/>
    </w:rPr>
  </w:style>
  <w:style w:type="character" w:styleId="Style16">
    <w:name w:val="Нижний колонтитул Знак"/>
    <w:qFormat/>
    <w:rPr>
      <w:rFonts w:cs="Arial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39:00Z</dcterms:created>
  <dc:creator>Воронин</dc:creator>
  <dc:description/>
  <cp:keywords/>
  <dc:language>en-US</dc:language>
  <cp:lastModifiedBy>Irina</cp:lastModifiedBy>
  <cp:lastPrinted>2019-10-15T22:00:00Z</cp:lastPrinted>
  <dcterms:modified xsi:type="dcterms:W3CDTF">2019-10-15T19:00:00Z</dcterms:modified>
  <cp:revision>13</cp:revision>
  <dc:subject/>
  <dc:title>Примеры на порядок действий</dc:title>
</cp:coreProperties>
</file>