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Е  БЮДЖЕТНОЕ  УЧРЕЖДЕ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НТР ДЕТСКОГО ТВОРЧЕСТВ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.ДАНКОВ ЛИПЕЦКОЙ ОБЛАСТ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ab/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Творческий проект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«Летний букет» 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объединение «Волшебный квиллинг»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/>
        <w:t xml:space="preserve">   </w:t>
      </w:r>
      <w:r>
        <w:rPr/>
        <w:drawing>
          <wp:inline distT="0" distB="0" distL="0" distR="0">
            <wp:extent cx="3027680" cy="390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28" t="10535" r="8304" b="4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05560" cy="393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249" t="29041" r="5101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>Выполнила:</w:t>
      </w:r>
      <w:r>
        <w:rPr>
          <w:color w:val="000000"/>
          <w:sz w:val="28"/>
          <w:szCs w:val="28"/>
        </w:rPr>
        <w:t xml:space="preserve"> Чернышова Яна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ученица 3 класса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>Руководитель:</w:t>
      </w:r>
      <w:r>
        <w:rPr>
          <w:color w:val="000000"/>
          <w:sz w:val="28"/>
          <w:szCs w:val="28"/>
        </w:rPr>
        <w:t xml:space="preserve"> Антонова Лилия Сергеевн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У ДО Центр детского творчества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Актуальность. Обоснование возникшей пробле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следование, выявление традиций, истор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ление «схемы обдумывания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работка дизайна цветов, выбор оптимального вариан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ор материал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ор оборудования, инструментов и приспособле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храна тру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ледовательность изготов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ономическое обоснова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оцен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кламный проспек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писок используемой литературы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полнение такого изделия, которое полно представляло бы мои знания, умения и навыки, приобретение в процессе обучения в объединении «Волшебный квиллинг».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1. Оценить свои возможности в творческой деятель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работать проект от возникновения идеи до реального результа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менить полученное изделие на практи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ценить проделанную рабо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Защитить проект.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Этапы выполнения творческого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Актуаль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виллинг – искусство изготовления цветов, открыток и фигурок из закрученных бумажных лент, пришедшее к нам из Кореи стал популярным и у нас. Еще его называют «бумажной филигранью». Мне понравился этот вид поделок и я очень увлеклась этой простой, не требующих больших затрат работой. Изделия из бумажных лент можно использовать как подарок.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возникшей проблемы.</w:t>
      </w:r>
    </w:p>
    <w:p>
      <w:pPr>
        <w:pStyle w:val="Normal"/>
        <w:rPr/>
      </w:pPr>
      <w:r>
        <w:rPr>
          <w:sz w:val="28"/>
          <w:szCs w:val="28"/>
        </w:rPr>
        <w:t>Когда у меня возникла проблема в украшении интерьера, я решила выполнить букет полевых цветов в технике квиллинга. Этим летом я отдыхала в деревне у бабушки и часто ходила собирать полевые цветы: ромашки, васильки, колокольчики, маки и др. Из них я составляла композиции. Один из букетов был украшением спальни, другой – кухни. Я часто их меняла.</w:t>
      </w:r>
    </w:p>
    <w:p>
      <w:pPr>
        <w:pStyle w:val="Normal"/>
        <w:rPr/>
      </w:pPr>
      <w:r>
        <w:rPr>
          <w:sz w:val="28"/>
          <w:szCs w:val="28"/>
        </w:rPr>
        <w:t>Ведь цветы являются украшением нашей планеты. Их любят все. Без цветов не обходится никакое торжество. Иногда говорят, что отсутствие цветов указывает на недостаток вкуса.</w:t>
      </w:r>
    </w:p>
    <w:p>
      <w:pPr>
        <w:pStyle w:val="Normal"/>
        <w:rPr/>
      </w:pPr>
      <w:r>
        <w:rPr>
          <w:sz w:val="28"/>
          <w:szCs w:val="28"/>
        </w:rPr>
        <w:t>Все, что прекрасно в природе человек любит копировать, он пытается подражать природе настолько, чтобы эстетическое восприятие от созерцания живого и искусственного было схожим. Искусство изготовления цветов из квиллинга известно с давних времен. Художественно исполненные цветы служили украшением женского туалета. У многих народов цветы являются неотъемлемой частью национального костю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ода на искусственные цветы вновь вернулась. Их используют не только для отделки платья, костюма, шляпы, но и для оформления витрин, украшения интерьеров.</w:t>
      </w:r>
    </w:p>
    <w:p>
      <w:pPr>
        <w:pStyle w:val="Normal"/>
        <w:rPr/>
      </w:pPr>
      <w:r>
        <w:rPr>
          <w:sz w:val="28"/>
          <w:szCs w:val="28"/>
        </w:rPr>
        <w:t>Оформление интерьера также сложное, но довольно интересное занятие. Здесь нужно уметь считать не только элементы в композиции, но и композицию в целом с окружающими предметами, находящимися в интерьере, учитывать качество, направление освещения и фон, на котором будет расположена композиция, назначение композиции.</w:t>
      </w:r>
    </w:p>
    <w:p>
      <w:pPr>
        <w:pStyle w:val="Normal"/>
        <w:rPr/>
      </w:pPr>
      <w:r>
        <w:rPr>
          <w:sz w:val="28"/>
          <w:szCs w:val="28"/>
        </w:rPr>
        <w:t>Начиная со скромного цветка в вазе и заканчивая величественным букетом в центре зала – все цветы испокон веков служат источником вдохновения для тех, кто украшает свой дом. Модные течения сменяют друг друга, приходит новый стиль, но цветы по- прежнему незаменимый элемент декора наших кварт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часто интерьеры украшают букетами, которые почти не отличаются от настоящих, но сохраняются они довольно дол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зины и рынки заполнили искусственные цветы, они красивы, но не всем доступны из-за цены. Да и так ли уж нужно их покупать – ведь делать цветы из квиллинга интересно и несложно. Научиться этому может кажд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следование, выявление традиций,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нимаясь квиллингом я всерьез увлеклась историей и традициями создания цветочных мотивов из квиллинга. Название техники пришло к нам из английског языка – </w:t>
      </w:r>
      <w:r>
        <w:rPr>
          <w:sz w:val="28"/>
          <w:szCs w:val="28"/>
          <w:lang w:val="en-US"/>
        </w:rPr>
        <w:t>quilling</w:t>
      </w:r>
      <w:r>
        <w:rPr>
          <w:sz w:val="28"/>
          <w:szCs w:val="28"/>
        </w:rPr>
        <w:t xml:space="preserve">, (от слова </w:t>
      </w:r>
      <w:r>
        <w:rPr>
          <w:sz w:val="28"/>
          <w:szCs w:val="28"/>
          <w:lang w:val="en-US"/>
        </w:rPr>
        <w:t>quill</w:t>
      </w:r>
      <w:r>
        <w:rPr>
          <w:sz w:val="28"/>
          <w:szCs w:val="28"/>
        </w:rPr>
        <w:t xml:space="preserve"> – «птичье перо»). Эта техника возникла в Европе в 15 веке. Именно на кончики птичьих перьев средневековые монахини накручивали бумагу с позолоченными краями. Такие изделия выглядели, как настоящая филигрань – старинная ювелирная техника. Поэтому квиллинг называется бумажной филигранью.</w:t>
      </w:r>
    </w:p>
    <w:p>
      <w:pPr>
        <w:pStyle w:val="Normal"/>
        <w:rPr/>
      </w:pPr>
      <w:r>
        <w:rPr>
          <w:sz w:val="28"/>
          <w:szCs w:val="28"/>
        </w:rPr>
        <w:t>Бумага, особенно высшего сорта, стоила очень дорого. Поэтому долгое время в Европе квиллинг был искусством, доступным только высшим слоям общества: им занимались английские принцессы и знатные дамы Франции и Италии. Изящным орнаментом из бумажных полос украшали предметы культа, шкатулки для рукоделия и другие изящные дамские шт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иллинг быстро распространился по всему миру, его приняли  и развили страны с традиционной культурой изготовления изделий из бумаги, такие как Китай и Коре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остоке квиллинг, который там называют бумагокручением, приобрел совершенно другое прочтение. Если европейский квиллинг лаконичен – для изделия используется всего несколько элементов, то в Корее, например, мастера выполняют в этой технике настоящие картины, включающие до нескольких тысяч элементов. В Китае из роллов делают шкатулки и вазы, складывая из бумажных колечек конструкции  наподобие «китайской стены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ные работы так красивы и так непохожи. Они служат неиссякаемым источником новых идей и вдохнов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ление схемы обдумы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зработка дизайна цветов, оптимального вариант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ьер играет немаловажную роль в составлении композиции. В зависимости от интерьера цветы могут быть раз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жде чем приступить к созданию цветов, необходимо овладеть техникой квиллин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изготовления цветов вначале я определила вид цветов, подобрала к ним полоски разного цвета, схемы изготовления василька, колокольчика, ромашки колоски. Выбрала вазочку, в которой будет стоять букет, подобрала льняную салфетку, на которой он будет стоять. Посчитала, что эта композиция придаст интерьеру комнаты уют, красоту и будет напоминать мне о лет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5. Выбор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Колокольчик</w:t>
      </w:r>
      <w:r>
        <w:rPr>
          <w:sz w:val="28"/>
          <w:szCs w:val="28"/>
        </w:rPr>
        <w:t xml:space="preserve"> (для 1 цветка): полоски синего цвета  –   10шт. шириной 1мм .(на 1 цветок) и зеленого цвета шириной 4мм-    1шт., зеленая бумага для обмотки стеблей, проволока для стеблей – 30 см, диаметром 0.2см , зеленая цветная бумага для листьев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Василек </w:t>
      </w:r>
      <w:r>
        <w:rPr>
          <w:sz w:val="28"/>
          <w:szCs w:val="28"/>
        </w:rPr>
        <w:t>(для 1 цветка): полоски голубого цвета –    18шт. и зеленого цвета -    1шт., зеленая бумага для обмотки стеблей, проволока для стеблей – 30 см, диаметром 0.2см, зеленая цветная бумага для листьев, микробисер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Ромашка (</w:t>
      </w:r>
      <w:r>
        <w:rPr>
          <w:sz w:val="28"/>
          <w:szCs w:val="28"/>
        </w:rPr>
        <w:t>для 1 цветка): полоски белого цвета –    9-11шт.  шириной 4мм (на 1 цветок), желтого цвета шириной 9мм-  1шт., зеленого цвета шириной 4мм -    1шт., зеленая бумага для обмотки стеблей, проволока для стеблей – 30 см, диаметром 0.2см зеленая цветная бумага для листьев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Колоски:</w:t>
      </w:r>
      <w:r>
        <w:rPr>
          <w:sz w:val="28"/>
          <w:szCs w:val="28"/>
        </w:rPr>
        <w:t xml:space="preserve"> полоски желтого цвета: 34шт. (на 1 колосок) шириной 4мм, полоски зеленого цвета 10шт. шириной 4 мм, проволок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ак:</w:t>
      </w:r>
      <w:r>
        <w:rPr>
          <w:sz w:val="28"/>
          <w:szCs w:val="28"/>
        </w:rPr>
        <w:t xml:space="preserve"> полоски красного цвета 54 шт. (на 1 цветок), полоски зеленого цвета 1шт шириной 4мм, полоска черного цвета шириной 9мм., зеленая бархатная бумага для листьев, микробисе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ыбор оборудования, инструментов  и приспособ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мент для квиллин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т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сачки для отрезания провол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ски бумаги разного ц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храна труда.</w:t>
      </w:r>
    </w:p>
    <w:p>
      <w:pPr>
        <w:pStyle w:val="Normal"/>
        <w:rPr/>
      </w:pPr>
      <w:r>
        <w:rPr>
          <w:sz w:val="28"/>
          <w:szCs w:val="28"/>
        </w:rPr>
        <w:t>Правила пользования с колющими и режущими предметами (ножницами, кусачк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следовательность изгот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ы цв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асилек. </w:t>
      </w:r>
      <w:r>
        <w:rPr>
          <w:sz w:val="28"/>
          <w:szCs w:val="28"/>
        </w:rPr>
        <w:drawing>
          <wp:inline distT="0" distB="0" distL="0" distR="0">
            <wp:extent cx="1557655" cy="1870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514475" cy="1869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713230" cy="1805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151" t="47078" r="49222" b="2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Ромашка. </w:t>
      </w:r>
      <w:r>
        <w:rPr>
          <w:sz w:val="28"/>
          <w:szCs w:val="28"/>
        </w:rPr>
        <w:drawing>
          <wp:inline distT="0" distB="0" distL="0" distR="0">
            <wp:extent cx="1829435" cy="1746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070" t="2432" r="16914" b="21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02205" cy="1737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752" t="12181" r="12298" b="23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олокольчик. </w:t>
      </w:r>
      <w:r>
        <w:rPr>
          <w:sz w:val="28"/>
          <w:szCs w:val="28"/>
        </w:rPr>
        <w:drawing>
          <wp:inline distT="0" distB="0" distL="0" distR="0">
            <wp:extent cx="2172335" cy="1941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498" t="3920" r="3353" b="1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Мак. </w:t>
      </w:r>
      <w:r>
        <w:rPr>
          <w:sz w:val="28"/>
          <w:szCs w:val="28"/>
        </w:rPr>
        <w:drawing>
          <wp:inline distT="0" distB="0" distL="0" distR="0">
            <wp:extent cx="2125980" cy="2122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3991" t="15835" r="18993" b="8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5. Колосок. </w:t>
      </w:r>
      <w:r>
        <w:rPr>
          <w:sz w:val="28"/>
          <w:szCs w:val="28"/>
        </w:rPr>
        <w:drawing>
          <wp:inline distT="0" distB="0" distL="0" distR="0">
            <wp:extent cx="2268220" cy="2005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613" t="-116" r="3060" b="26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Экономическое обоснование</w:t>
      </w:r>
    </w:p>
    <w:p>
      <w:pPr>
        <w:pStyle w:val="Normal"/>
        <w:rPr/>
      </w:pPr>
      <w:r>
        <w:rPr/>
        <w:t>В таблице я представляю расчет себестоимости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674"/>
        <w:gridCol w:w="342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ьзуемых материа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е полоски (белый, красный, синий, желты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руб*4(упаковки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л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ру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ру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оч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у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с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ру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ая цветная бумаг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ру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0 ру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амооц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очень понравилось работать над этим проектом, так как я овладела навыками и умениями изготовления полевых цветов, научилась изготавливать лепестки и листья. По отношению к работе стала: усидчивой, аккуратной, терпеливой, трудолюбивой. Я считаю, что этот проект уд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ламный проспек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альчишки и девчонки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акже их родител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укет цветов из квиллинг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подарок, не хотите л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оздать комфорт, уют, покой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кажутся ли от такого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кусно подобрав цве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Его красой любой будет сражен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собый мир откройте для себ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гда работа сделана люб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вложены терпенье и душ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повторимым станет доброе творень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иллинг для всех. Клер Сунн-ок Чой/Харьков «Клуб семейного досуга»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ы из бумажных лент. Джанет Уилсон/Москва «Контент»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сство квилинга Анна Зайцева Москва Эксмо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ативный квиллинг. Энн Мартин/ Москва «Контент» 201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виллинг новые идеи для творчества. Анна Зайцева Москва Эксмо 201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ая карта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ворческий проект: «Летний букет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ъединение: «Волшебный квиллинг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удожественное направле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актная информация - г.Данков, пер.Спортивный д.1/2 кв.76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втор проекта - Чернышова Ян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уководитель проекта – Антонова Лилия Сергеевна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Актуальность проекта – создание условий для самовыражения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ение такого изделия, которое полно представляло бы мои знания, умения и навыки, приобретение в процессе обучения в объединении «Волшебный квиллин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дачи: 1. Оценить свои возможности в творческой деятель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работать проект от возникновения идеи до реального результа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менить полученное изделие на практи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ценить проделанн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Защитить проек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. Осознание проблем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Определение конкретного направл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Подбор необходимых материал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 Выполнение поставленной задач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роки выполнения – для изготовления поделки отводится 12 часов времен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ная стоимость проекта – 550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та (предполагаемых) расходов на реализацию проекта: «Летний бук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674"/>
        <w:gridCol w:w="342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ьзуемых материа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е полоски (белый, красный, синий, желты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руб*4(упаковки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л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ру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ру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оч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у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с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ру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ая цветная бумаг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руб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на сумму 550 (пятьсот пятьдесят)рублей</w:t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Gltxtsmglmar5b">
    <w:name w:val="gl_txtsm gl_mar5b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9:50:00Z</dcterms:created>
  <dc:creator>Дом</dc:creator>
  <dc:description/>
  <cp:keywords/>
  <dc:language>en-US</dc:language>
  <cp:lastModifiedBy>Дом</cp:lastModifiedBy>
  <cp:lastPrinted>2016-05-12T23:26:00Z</cp:lastPrinted>
  <dcterms:modified xsi:type="dcterms:W3CDTF">2016-05-12T20:27:00Z</dcterms:modified>
  <cp:revision>13</cp:revision>
  <dc:subject/>
  <dc:title/>
</cp:coreProperties>
</file>