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rPr>
          <w:rFonts w:ascii="Arial" w:hAnsi="Arial" w:cs="Arial"/>
          <w:b w:val="false"/>
          <w:b w:val="false"/>
          <w:bCs w:val="false"/>
          <w:i/>
          <w:i/>
          <w:iCs/>
          <w:color w:val="2F2D26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iCs/>
          <w:color w:val="2F2D26"/>
          <w:sz w:val="28"/>
          <w:szCs w:val="28"/>
        </w:rPr>
        <w:t>Проект «Такая разная посуда»</w:t>
      </w:r>
    </w:p>
    <w:p>
      <w:pPr>
        <w:pStyle w:val="Style14"/>
        <w:shd w:fill="FFFFFF" w:val="clear"/>
        <w:spacing w:lineRule="atLeast" w:line="315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</w:rPr>
        <w:t>Краткая аннотация проект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и, узнав о разных предметах посуды, проявили к ней интерес. Предполагается, что, расширив и систематизировав знания детей о видах росписи посуды, о материалах, из которых она сделана, о истории её возникновения и создания , мы будем способствовать их всестороннему развитию. Творческие задания проекта будут стимулировать потребность детей в самореализации, творческой деятельности, сблизят их с родителями и сверстниками. Дети примут активное участие в создании коллекции посуды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</w:rPr>
        <w:t>Актуальность проекта.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cs="Arial" w:ascii="Arial" w:hAnsi="Arial"/>
          <w:color w:val="000000"/>
          <w:sz w:val="22"/>
          <w:szCs w:val="22"/>
        </w:rPr>
        <w:t>   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анный проект систематизирует и обобщает знания детей о посуде (видах, материалах, из которых она сделана, предназначении)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12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ормирование у детей старшего дошкольного возраста представления о многообразии предметов окружающего мир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i/>
          <w:iCs/>
          <w:color w:val="000000"/>
          <w:sz w:val="22"/>
          <w:szCs w:val="22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ормировать  элементарные представления о посуде (виды посуды, части посуды, назначение,  о хохломской, гжельской  росписях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вивать предпосылки целостно-смыслового восприятия народных промыслов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собствовать реализации самостоятельной творческой деятельности детей через изображения предметов посуды, изготовления поделок из солёного  теста, росписи посуд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12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ормировать эстетическое отношение к предметам обиход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</w:rPr>
        <w:t>Тип проекта: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ллективный, познавательно — исследовательский, творческий, кратковременный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</w:rPr>
        <w:t>Партнёры педагогического проекта: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ллеги, родители, музыкальный руководитель, педагоги школы искусств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</w:rPr>
        <w:t>Целевая аудитория: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дагоги, воспитанники ДОУ, их родители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</w:rPr>
        <w:t>Формы реализации проекта: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Беседы :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-виды посуды,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виды росписей,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история возникновения посуды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Просмотр презентаций: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гжель,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производство фарфора;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Просмотр мультфильма «Федорино горе»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Сюжетно- ролевая игра «Семья» (сюжет чаепитие)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Художественно-продуктивная деятельность (рисование, лепка)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Творческая деятельность — создание коллекции посуды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Исследовательская деятельность: сравнение материалов (стекло, пластмасса, керамика, железо, бумага)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Работа с родителями: беседы дома с детьми, составление рассказа о посуде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Постановка проблемных ситуаций и решение ситуационных задач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iCs/>
          <w:color w:val="000000"/>
          <w:sz w:val="28"/>
          <w:szCs w:val="28"/>
        </w:rPr>
        <w:t>Методы проек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Исследовательские:</w:t>
      </w:r>
      <w:r>
        <w:rPr>
          <w:rFonts w:cs="Arial" w:ascii="Arial" w:hAnsi="Arial"/>
          <w:color w:val="000000"/>
          <w:sz w:val="22"/>
          <w:szCs w:val="22"/>
        </w:rPr>
        <w:t> проблемные вопросы, сравнение материал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Наглядные:</w:t>
      </w:r>
      <w:r>
        <w:rPr>
          <w:rFonts w:cs="Arial" w:ascii="Arial" w:hAnsi="Arial"/>
          <w:color w:val="000000"/>
          <w:sz w:val="22"/>
          <w:szCs w:val="22"/>
        </w:rPr>
        <w:t> тактильно-мышечная наглядность; мультимедийные презентации; энциклопедии; наборы открыток; фотографии; тематические картинки; дидактические игры, рисунки детей, модел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Словесные:</w:t>
      </w:r>
      <w:r>
        <w:rPr>
          <w:rFonts w:cs="Arial" w:ascii="Arial" w:hAnsi="Arial"/>
          <w:color w:val="000000"/>
          <w:sz w:val="22"/>
          <w:szCs w:val="22"/>
        </w:rPr>
        <w:t> беседы, чтение литературы, консультации для родителей, объяснения, указания, словесные инструкц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ind w:lef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Практико-ориентированные:</w:t>
      </w:r>
      <w:r>
        <w:rPr>
          <w:rFonts w:cs="Arial" w:ascii="Arial" w:hAnsi="Arial"/>
          <w:color w:val="000000"/>
          <w:sz w:val="22"/>
          <w:szCs w:val="22"/>
        </w:rPr>
        <w:t> ситуационные задачи, создание коллекции посуды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i/>
          <w:iCs/>
          <w:color w:val="000000"/>
          <w:sz w:val="22"/>
          <w:szCs w:val="22"/>
        </w:rPr>
        <w:t>Продукт проектной деятельности: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Продукт творческой деятельности детей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сование — чайник гжель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пка из солёного теста — бокальчик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спись бокальчика (из солёного теста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5" w:before="0" w:after="120"/>
        <w:ind w:lef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ллекция посуды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i/>
          <w:iCs/>
          <w:color w:val="000000"/>
          <w:sz w:val="22"/>
          <w:szCs w:val="22"/>
        </w:rPr>
        <w:t>Ожидаемые результаты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результате реализации данного проекта мы предполагаем, что дети узнают больше видов посуды, виды росписи, узнают о свойствах материалов, из которых она сделана. В процессе работы естественным образом будет происходить развитие познавательных процессов, творческих способностей, словаря детей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обую значимость будут играть коммуникативные навыки, направленные на бесконфликтное общение детей друг с другом. Любая детская инициатива будет поддерживаться и развиваться. Содружество и сотворчество детей создадут благодатную почву для художественно-эстетического воспитания детей, личностного общения, развитие положительных эмоций, интереса к познавательно-исследовательской деятельности. Уголок художественно-эстетического развития пополнится коллекцией посуды разнообразной росписи и предназначения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огружение в проблему (формулировка проблемной ситуации)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беседовав о видах посуды, дети пришли к выводу, что необходимо больше узнать о посуде: историю возникновения, видах росписи, материалах, задумались, почему некоторую посуду делают только из определённых материалов, возможно ли самим создать бокальчик и расписать его, обсудили план действий: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Как узнать, какие предметы посуды существуют (Ответы детей: надо спросить у воспитателей, родителей, бабушек и дедушек.)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Что ещё в хотите узнать? (Ответы детей: виды росписи посуды, для этого нужно просмотреть энциклопедии, альбомы в уголке изодеятельности, попросить ребят, которые ходят в школу искусств, принести альбомы по художественно-эстетическому воспитанию).</w:t>
      </w:r>
    </w:p>
    <w:p>
      <w:pPr>
        <w:pStyle w:val="Style14"/>
        <w:shd w:fill="FFFFFF" w:val="clear"/>
        <w:spacing w:lineRule="atLeast" w:line="315" w:before="0" w:after="120"/>
        <w:jc w:val="both"/>
        <w:rPr/>
      </w:pPr>
      <w:r>
        <w:rPr>
          <w:rStyle w:val="Emphasis"/>
          <w:rFonts w:cs="Arial" w:ascii="Arial" w:hAnsi="Arial"/>
          <w:color w:val="000000"/>
          <w:sz w:val="22"/>
          <w:szCs w:val="22"/>
        </w:rPr>
        <w:t>Пришли к выводу:</w:t>
      </w:r>
      <w:r>
        <w:rPr>
          <w:rFonts w:cs="Arial" w:ascii="Arial" w:hAnsi="Arial"/>
          <w:color w:val="000000"/>
          <w:sz w:val="22"/>
          <w:szCs w:val="22"/>
        </w:rPr>
        <w:t> мы способны  собрать коллекцию посуды с помощью родителей, и сами,  вылепив и расписав бокальчики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лан реализации проекта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1. Организационный этап проект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Подбор методической и художественной литературы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Изготовление пособий, моделей, схем,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Подбор предметов посуды.(чайник, чашки, ложки)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Приобретение необходимого оборудования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Привлечение родителей к проблеме проект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Определение тематики бесед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Тематическое планирование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Сбор информации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Подбор музыкального репертуар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2 этап. Реализация проект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онедельник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Беседа «Посуда».  Рассматривание картинок, фотографий  посуды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Рекомендовать родителям  рассмотреть с детьми предметы посуды, которая имеется дом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Просмотр  презентации «Посуда». Дети закрепляют знания о видах посуды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Настольные игры:  «Четвёртый-лишний»,  «Парочки».  Дети закрепляют названия посуды, самостоятельно играют, соблюдая правила игры, выбирая ведущего считалкой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Знакомство с  автором К.И.Чуковским и его  произведением  «Федорино горе».  Дети рассматривают иллюстрации книги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Вторник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Раскрашивание картинок из серии «Посуда». Дети обводят шаблон и закрепляют умение закрашивать в одном направлении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Дать задание родителям: принести из дома предмет посуды и составить рассказ о нём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Просмотр презентации «Гжель». Дети пробуют рисовать элементы росписи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НОД Рисование. Чайник с росписью «Гжель»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Сюжетно-ролевая игра «Семья» (сюжет-чаепитие)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Среда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Инд. работа в уголке изодеятельности. Дети упражняются в рисовании элементов росписи гжель, закрепляют умение рисовать  хохломские узоры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Вместе с родителями дома закрепить умение детей рисовать элементы росписи гжель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НОД  Лепка из солёного теста  «Бокальчик»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Просмотр мультфильма «Федорино горе»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Беседа «Как я помогаю дома маме». Рекомендовать родителям подключать детей к процессу мытья посуды дом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Четверг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Исследовательско-поисковая деятельность «предметы и материалы». Дети рассматривают, сравнивают, исследуют материалы, из которых сделана посуда (керамика, стекло, пластмасса, бумага), проводят эксперимент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Вместе с родителями дома рассматривают  посуду из стекла, металла, фарфора, бумаги, пластик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НОД  Роспись бокальчика из солёного тест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Пятница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Просмотр презентации-«история  посуды». Дети рассматривают энциклопедии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НОД  Рассказ о посуде. Дети рассказывают составленный с родителями рассказ о посуде по плану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Беседа «Коллекция посуды».  Подведение итогов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  <w:u w:val="single"/>
        </w:rPr>
        <w:t>Обобщающий этап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Подведение итогов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Оформление выставок рисунков, поделок, коллекции посуды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Создание фоторепортажа по проекту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Презентация коллекции посуды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Презентация лэпбука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i/>
          <w:iCs/>
          <w:color w:val="000000"/>
          <w:sz w:val="22"/>
          <w:szCs w:val="22"/>
        </w:rPr>
        <w:t>Перспективы дальнейшего развития.</w:t>
      </w:r>
    </w:p>
    <w:p>
      <w:pPr>
        <w:pStyle w:val="Style14"/>
        <w:shd w:fill="FFFFFF" w:val="clear"/>
        <w:spacing w:lineRule="atLeast" w:line="315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ная коллекция демонстрируется родителям на собрании, а также детям и родителям других групп. Предполагается изготавливать подобный материал по другим лексическим темам в течение всего учебного год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ewsnum">
    <w:name w:val="views-num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06:00Z</dcterms:created>
  <dc:creator>1</dc:creator>
  <dc:description/>
  <cp:keywords/>
  <dc:language>en-US</dc:language>
  <cp:lastModifiedBy>Адиль</cp:lastModifiedBy>
  <dcterms:modified xsi:type="dcterms:W3CDTF">2019-12-08T10:02:00Z</dcterms:modified>
  <cp:revision>9</cp:revision>
  <dc:subject/>
  <dc:title>Проект «Такая разная посуда»</dc:title>
</cp:coreProperties>
</file>