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ессионального развития  музыкального руководител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КДОУ детский сад «Ёлочка» с. Покосное Брат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ерниковой Елены Михайл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9-2022 года 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.</w:t>
      </w:r>
    </w:p>
    <w:p>
      <w:pPr>
        <w:pStyle w:val="Normal"/>
        <w:shd w:fill="FFFFFF" w:val="clear"/>
        <w:spacing w:lineRule="atLeast" w:line="274" w:before="0" w:after="0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Данная программа направленна на самообразование педагога и поиск интересных путей в творческом взаимодействии с детьми.</w:t>
      </w: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направленна на решение задач, как сделать так, чтобы каждое музыкальное занятие было интересным для воспитанников, как ненавязчиво, легко и просто развивать творческие способности детей дошкольного возрас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определяет цели и задачи педагога в направление работы; включает в себя пути решения поставленных задач; эффективные методы и приёмы работы с детьми, а также ожидаемые результаты и формы представления результатов работы.</w:t>
      </w:r>
    </w:p>
    <w:p>
      <w:pPr>
        <w:pStyle w:val="Normal"/>
        <w:shd w:fill="FFFFFF" w:val="clear"/>
        <w:spacing w:lineRule="atLeast" w:line="27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ктуальность.</w:t>
      </w:r>
    </w:p>
    <w:p>
      <w:pPr>
        <w:pStyle w:val="Normal"/>
        <w:shd w:fill="FFFFFF" w:val="clear"/>
        <w:spacing w:lineRule="atLeast" w:line="27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творческих способностей детей – одна из актуальных тем музыкального руководителя дошкольного учреждения. Эмоционально-познавательная сфера вызывает у ребёнка положительные отношение ко всему прекрасному, доброму и порой убеждает его сильнее, чем полученная другим путём информация. Творчество относится к числу тех видов деятельности, в процессе которой успешно развивается эстетическое отношение к жизни, к музыке, обогащаются переживания ребёнка, активно формируются музыкально-сенсорные, музыкально-слуховые представления.</w:t>
      </w:r>
    </w:p>
    <w:p>
      <w:pPr>
        <w:pStyle w:val="Normal"/>
        <w:shd w:fill="FFFFFF" w:val="clear"/>
        <w:spacing w:lineRule="atLeast" w:line="274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формирования у детей творческих способностей активно развиваются основные музыкальные способности: музыкальный слух, чувство ритма, эмоциональная отзывчивость.</w:t>
      </w:r>
    </w:p>
    <w:p>
      <w:pPr>
        <w:pStyle w:val="Normal"/>
        <w:shd w:fill="FFFFFF" w:val="clear"/>
        <w:spacing w:lineRule="atLeast" w:line="274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рагиваемая тема актуальна ещё и потому, что она влияет на физическое развитие детей, оно способствует развитию и укреплению лёгких; развивая координацию голоса и слуха, улучшает детскую речь; влияет на общее состояние организма ребёнка; вызывает реакции, связанные с изменением кровообращения, дыхания. По мнению врачей, музыкальное творчество, в частности пени- является лучшей формой дыхательной гимнас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самообразования:</w:t>
      </w: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Развитие творческих способностей детей дошкольного возраста и эмоционально-познавательной сферы через различные виды деятельности»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певческих навыков детей посредством использования игровых методов и приёмов»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урсы повышения квалифик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адемия бизнеса и управления системами г. Волгогра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временные подходы к организации работы с детьми с ограниченными возможностями здоровья в дошкольных образовательных организациях в условиях реализации ФГОС» 2019 г ( 72 час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 профессионального  развития:</w:t>
      </w:r>
      <w:r>
        <w:rPr>
          <w:rFonts w:cs="Times New Roman" w:ascii="Times New Roman" w:hAnsi="Times New Roman"/>
          <w:sz w:val="28"/>
          <w:szCs w:val="28"/>
        </w:rPr>
        <w:t xml:space="preserve">  приобретение профессиональных компетенций педагога в соответствии с требованиями ФГОС, выявление и развитие собственного творческого потенциала, развитие способностей к анализу и планированию собственной деятельности по нравственно-эстетическому воспитанию в музыкальной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ч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учить нормативно-правовые документы и литературу ФГО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работать и реализовать индивидуальный план методической работы с целью повышения квалификации и соответствия  должностным квалификационным характеристика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учение литературы, связанной с проблемами реализации ФГО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ть комфортную развивающую образовательную среду на базе ДО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высить качество проведения образовательной деятельности на основе внедрения новых технолог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сточник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об образовании от 29 декабря 2012 г. N 273-ФЗ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обрнауки России от 17.10.2013 N 1155 "Об утверждении федерального государственного образовательного стандарта дошкольного образования"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учно-методическая литератур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ы повышения квалификаци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ы, заседания методических объединений, конференции, мероприятия по обмену опытом, мастер-классы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, медиа-информация на различных носителя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ы работы: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ая (по индивидуальному плану) и групповая (активное участие в мероприятиях ДОУ, участие в муниципальных  методических объединениях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роки реализаци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2019-2022 г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819"/>
        <w:gridCol w:w="8895"/>
        <w:gridCol w:w="2594"/>
      </w:tblGrid>
      <w:tr>
        <w:trPr>
          <w:trHeight w:val="28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я работы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иодичность</w:t>
            </w:r>
          </w:p>
        </w:tc>
      </w:tr>
      <w:tr>
        <w:trPr>
          <w:trHeight w:val="489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ый  вклад в повышение качества образования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системы планирования (ежедневного, перспективного,  в соответствии с ФГОС ДО, реализуемыми образовательными программами и проектами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</w:t>
            </w:r>
          </w:p>
        </w:tc>
      </w:tr>
      <w:tr>
        <w:trPr>
          <w:trHeight w:val="14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достижений детьми результатов освоения образовательной программы дошкольного образован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 в год</w:t>
            </w:r>
          </w:p>
        </w:tc>
      </w:tr>
      <w:tr>
        <w:trPr>
          <w:trHeight w:val="282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тодов обучения и воспитания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нормативно-правовой документации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>
          <w:trHeight w:val="14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ы повышения квалификаци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три года</w:t>
            </w:r>
          </w:p>
        </w:tc>
      </w:tr>
      <w:tr>
        <w:trPr>
          <w:trHeight w:val="14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 психолого–педагогической, коррекционной,  методической литературы; опыта работы музыкальных руководителей через интернет- ресурсы, статьи об опыте работы детских садов, публикующиеся в периодической печати «Дошкольное воспитание», «Ребенок в детском саду», «Обруч», «Музыкальная палитра», «Музыкальный руководитель»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>
          <w:trHeight w:val="5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новых образовательных технологий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е занятия, мероприятия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>
          <w:trHeight w:val="7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лирование в педагогических коллективах опыта практических результатов своей профессиональной деятельности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участие в работе семинаров, семинаров-практикумов, мастер-классах, конференций, педагогических советах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 разных уровнях)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>
          <w:trHeight w:val="27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альная деятельность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ое  мастерств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>
          <w:trHeight w:val="27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овационная деятельность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апробирование методических пособ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ежаттестационный период</w:t>
            </w:r>
          </w:p>
        </w:tc>
      </w:tr>
      <w:tr>
        <w:trPr>
          <w:trHeight w:val="56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работе методического объединения    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О РМО</w:t>
            </w:r>
          </w:p>
        </w:tc>
      </w:tr>
      <w:tr>
        <w:trPr>
          <w:trHeight w:val="54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 разработке программно-методического сопровождения образовательного процесса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рабочей программы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амках ФГОС ДО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>
          <w:trHeight w:val="2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 профессиональных конкурсах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азных уровнях (муниципальный, региональный, федеральный, международный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>
          <w:trHeight w:val="28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оспитанников  в конкурсах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азных уровнях (муниципальный, регтональный, федеральный, международный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>
          <w:trHeight w:val="83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семьёй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е меропри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 по запросам род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просветительская работа с родителями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2"/>
        <w:gridCol w:w="2693"/>
      </w:tblGrid>
      <w:tr>
        <w:trPr>
          <w:trHeight w:val="570" w:hRule="atLeast"/>
        </w:trPr>
        <w:tc>
          <w:tcPr>
            <w:tcW w:w="159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. Изучение литературы, связанной с совершенствованием профессионального мастерства</w:t>
            </w:r>
          </w:p>
        </w:tc>
      </w:tr>
      <w:tr>
        <w:trPr>
          <w:trHeight w:val="460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одержание работы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Литература, нормативно правовые докуме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роки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ополагающего документа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Изучить Закон РФ «Об образовании»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от 29 декабря 2012 г. N 273-ФЗ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вгуст, сентябрь 2019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ополагающего документа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ОС ДО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/Приказ от 17.10.2013 N 1155 "Об утверждении федерального государственного образовательного стандарта дошкольного образования"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уяснить их особенности, внести изменения в учебные план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вгуст, сентябрь 2019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учить основные положения по музыкальному развитию воспитанников ДОУ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ая образовательная программа дошкольного образования «От рождения до школы» Н.Е.Веракса, Т.С.Комарова. 2014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вгуст, сентябрь 2019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 xml:space="preserve">Подбор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зыкальных игр, танцев, музыки, фонограмм, мультимедийной коллекции (видеоролики, презентации)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 xml:space="preserve">правочная, научно – методическая литература, интернет – ресурсы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и в журналах: «Дошкольное воспитание»,</w:t>
            </w:r>
          </w:p>
          <w:p>
            <w:pPr>
              <w:pStyle w:val="Normal"/>
              <w:spacing w:lineRule="auto" w:line="240" w:before="0" w:after="0"/>
              <w:ind w:left="44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Музыкальный руководитель », «Справочник музыкального руководителя»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, рекомендованные Министерством образования по музыкальному развитию де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-2022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учение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инок  в методической литературе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44444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 сайтах интернета по проблем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Развитие творческих способностей детей дошкольного возраста и эмоционально-познавательной сферы через различные виды деятельности».</w:t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рушанова А.Г. Развитие коммуникативных способностей дошкольника: Методическое пособие. – М.: ТЦ Сфера, 2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-2022</w:t>
            </w:r>
          </w:p>
        </w:tc>
      </w:tr>
      <w:tr>
        <w:trPr>
          <w:trHeight w:val="609" w:hRule="atLeast"/>
        </w:trPr>
        <w:tc>
          <w:tcPr>
            <w:tcW w:w="159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4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. Участие в методической работе детского сад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1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>Принять участие в работе консультационного пункта для родителей. Выпуск тематических письменных консультаций, альбомов, газет. Использовать интернет - ресур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жегодно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1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>Оказание профессиональной помощи коллегам по вопросам педагогической деятельности (мастер-класс, открытые занятия, консультации) Представление опыта работы, методическая взаимопомощь на заседаниях педсовета ДО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жегодно</w:t>
            </w:r>
          </w:p>
        </w:tc>
      </w:tr>
      <w:tr>
        <w:trPr>
          <w:trHeight w:val="5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1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>Подготовка выступлений в соответствии с темой семинара, оказание помощи коллегам в подготовке к выступления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жегодно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1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>Открытые мероприятия: праздники, развлечения, конкурс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жегодно</w:t>
            </w:r>
          </w:p>
        </w:tc>
      </w:tr>
      <w:tr>
        <w:trPr>
          <w:trHeight w:val="419" w:hRule="atLeast"/>
        </w:trPr>
        <w:tc>
          <w:tcPr>
            <w:tcW w:w="159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725"/>
        <w:gridCol w:w="2693"/>
      </w:tblGrid>
      <w:tr>
        <w:trPr>
          <w:trHeight w:val="557" w:hRule="atLeast"/>
        </w:trPr>
        <w:tc>
          <w:tcPr>
            <w:tcW w:w="159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. Обобщение собственного опыта педагогической деятельности</w:t>
            </w:r>
          </w:p>
        </w:tc>
      </w:tr>
      <w:tr>
        <w:trPr>
          <w:trHeight w:val="4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1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практикум для воспитателей ДОУ «Мир фоновой музык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г</w:t>
            </w:r>
          </w:p>
        </w:tc>
      </w:tr>
      <w:tr>
        <w:trPr>
          <w:trHeight w:val="4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1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еминара-практикума для родителей и воспитателей ДОУ «О пользе пения для детей и взрослых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1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овать в профессиональных конкурсах в интернете, размещать  свои разработки на интернет-сайт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течении г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-2022гг.</w:t>
            </w:r>
          </w:p>
        </w:tc>
      </w:tr>
      <w:tr>
        <w:trPr>
          <w:trHeight w:val="4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1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темой самообразования. Подведение итогов. Оформление результа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-2022г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1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своих профессиональных достижений: выступления на научно-практических и научно-теоретических семинарах, конференциях; личное участие в профессиональных конкурсах разных уровней; наличие публикаций в специализированных педагогических изданиях, размещение авторских материалов в сети Интернет и т. 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течении г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-2022гг.</w:t>
            </w:r>
          </w:p>
        </w:tc>
      </w:tr>
      <w:tr>
        <w:trPr>
          <w:trHeight w:val="6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1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сти оценку уровня проявлений коммуникативных качеств лич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муникативных действий и умений дошкольни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раза в год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1366"/>
        <w:gridCol w:w="2635"/>
      </w:tblGrid>
      <w:tr>
        <w:trPr>
          <w:trHeight w:val="537" w:hRule="atLeast"/>
        </w:trPr>
        <w:tc>
          <w:tcPr>
            <w:tcW w:w="15984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. Обучение на курсах в системе повышения квалификации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певческих навыков детей посредством использования игровых методов и приём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йти курсы повышения квалификации по музыкальному воспитанию дошкольник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 - 2022гг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жидаемые результа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работы по данной теме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дрение инновационных подходов в соответствии с ФГОС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ов, докладов, презентаци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проведение мастер-классов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тодических рекомендаций, консультаций для педагогов и родителе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и анализ опыта работы по исследуемой теме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Используемая литература.</w:t>
      </w:r>
    </w:p>
    <w:p>
      <w:pPr>
        <w:pStyle w:val="Normal"/>
        <w:shd w:fill="FFFFFF" w:val="clear"/>
        <w:spacing w:lineRule="atLeast" w:line="274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ушина М.Ю. «Вокально-хоровая работа в детском саду» - М.: Издательство «Скрипторий 2003», 2017. -176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тлугина Н.А. «Музыкальное воспитание в детском саду» -М.: Просвещение, 1981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мельянов В.В «Фонопедический метод развития голоса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городнов В.Е «Музыкально-певческое воспитание детей» - Л.: Музыка, 1972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цер О.В «Игровая методика обучения детей пению» — СПб.: Музыкальная палитра, 2005. — 47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узе Е «Логопедия» - 2 изд, испр. – СПб.: Учитель и ученик, КОРОНА принт, 2003. – 208 с., и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втодьева А. А «Методическое и практическое пособие по обучению дошкольников пению и движениям в игровой форме»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3:51:00Z</dcterms:created>
  <dc:creator>user</dc:creator>
  <dc:description/>
  <cp:keywords/>
  <dc:language>en-US</dc:language>
  <cp:lastModifiedBy>User</cp:lastModifiedBy>
  <cp:lastPrinted>2015-10-23T12:03:00Z</cp:lastPrinted>
  <dcterms:modified xsi:type="dcterms:W3CDTF">2019-12-08T06:54:00Z</dcterms:modified>
  <cp:revision>35</cp:revision>
  <dc:subject/>
  <dc:title/>
</cp:coreProperties>
</file>