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им из подходов к построению модели ДОУ, дающего возможность воспитать человека с активной жизненной позицией, культурного, компетентного, творческого, является развитие кружковой работы детского с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кружков позволяет максимально приблизить к ребенку и его родителям возможность получить не только базовое дошкольное образование, но и развить его индивидуальные способности, проявить творческий потенциал, укрепить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мственного развития детей существенное значение имеет приобретение ими математических представлений, которые влияют на формирование умственных действий, столь необходимых для познания окружающего мира и решения различного рода практических задач, а также для успешного обучения в младших классах средней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чальное обучение детей младшего дошкольного возраста математике осуществляется в основном на занятиях. Изучение данной темы должно осваиваться последовательно, равномерно и систематически. С этой целью надо продумывать различные формы образовательной работы с детьми, т. е. обучение необходимо проводить не только непосредственно на занятиях по математике, но и во время других видов воспитательной работы (в игре, в процессе выработки трудовых навыков, изобразительной деятельност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улучшения качества образовательного процесса в развитии математических способностей у детей позволяют занятия кружка, проводимые в игровой форме, с применением сказочных сюжетов, с использованием многообразного занимательного материала, способствующего сенсорному и не только развитию детей (дидактических игр, загадок, задач-шуток, головоломок, ребусов, лабиринтов, логических упражнений и др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нятия в кружке способствуют развитию у детей мышления, внимания, памяти, сообразительности, усидчивости, самостоятельности, находчивости, настойчивости, целеустремлённости. А все эти качества необходимы для того, чтобы без особых проблем перейти к школьному обуч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емаловажно включить в программу кружка "Весёлая математика" сенсорное развитие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гры, которые представлены в данной программе, направлены на формирование восприятия ребенка раннего и младшего дошкольного возраста. Программа разработана с учетом закономерностей формирования восприятия в младшем дошкольном возрасте, а также особенностей освоения сенсорных эталонов. Поэтому в программу включены образцы сенсорных эталонов разных свойств (формы, цвета, величины и др., которые ребенок может освоить в игровых зан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енсорное развитие ребенка - это развитие его восприятия и формирование представлений о внешних свойствах предметов: форме, цвете, величине, положении в пространстве, запахе, вкусе и т. п. Именно младший дошкольный возраст - наиболее благоприятен для накопления знаний о внешнем мире, совершенствования работы органов чувств. Развитые сенсорные способности ребенка составляют не только важное условие для успешного выполнения им в будущем художественной, музыкальной, физической и других видов деятельности, но и определяют готовность ребенка к школьному обучению. Поэтому значение сенсорного развития ребенка в младшем дошкольном возрасте трудно переоцен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блема сенсорного развития и воспитания детей всегда была в центре внимания русских, зарубежных психологов и педагогов. Выдающиеся представители в области дошкольной педагогики (Ф. Фребель, М. Монтессори, Ф. Н. Блехер, Е. И. Тихеева, Л. А. Венгер, Н. А. Ветлугина и др.) справедливо считали, что сенсорное воспитание, направленное на обеспечение полноценного сенсорного развития, являются одной из основных сторон дошкольного воспит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енсорное воспитание означает целенаправленное развитие и совершенствование сенсорных процессов (ощущений, восприятий, представлений). Сенсорное воспитание направлено на то, чтобы научить детей точно, полно, и расчленено воспринимать предметы, их разнообразные свойства и отношения (цвет, форму, величину, расположение в пространстве, и т. п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отсутствии специального сенсорного воспитания в младшем дошкольном возрасте оно проходит замедленно, далеко не всегда достигает того уровня, который требуется для обеспечения дальнейшего развития познавательной деятельности ребенка, его успешного школьного обучения, подготовки ко всем видам физического и умственного труда, неотъемлемой частью которых является восприятие. Это обстоятельство привело к необходимости создания системы сенсорного воспитания нормально развивающихся детей младшего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им образом, сенсорное воспитание создает необходимые предпосылки для формирования психических функций, имеющих первостепенное значение для возможности дальнейшего обучения. Оно направлено на развитие зрительного, слухового, тактильного, кинетического, кинестетического и других видов ощущений и восприятий. Поэтому сенсорное развитие играет важную роль в общем ходе умственного развития ребенка, в том числе и развитии его способностей к математи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обое внимание в работе кружка "Весёлая математика", следует так же уделить взаимодействию родителей и детей. Формы и методы работы могут быть разнообразны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родительские собр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седы и консуль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уголков для ро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ния домой для совместного выпол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динство в работе детского сада и семьи будет способствовать более успешной подготовке детей младшего дошкольного возраста к дальнейшему обучению в школ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Программа составлена с использова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азработок  Помораевой И.А., Позиной В.А. "Формирование элементарных математических представлений в младшей группе", Венгер Л.А., Пилюгиной Э.Г. "Воспитание сенсорной культуры ребенка", Сербиной Е.В. "Математика для малышей", В. П. Новиковой "Математика в детском саду". Младший дошкольный возраст,  Губановой Н.Ф. "Развитие игровой деятельности в младшей группе" и т.д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ть у детей восприятие отдельных свойств предметов и явлений: формы, цвета, величины, пространства, времени, особых свойств предметов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азвитие у детей младшего дошкольного возраста творческих способностей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детей с основными геометрическими понятиями: круг, квадрат, треугольник, овал, угол, сторона, вершина и т. д. ; обогащать словарь ребенка специальными терминами; учить детей работать коллект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рительные ощущения детей: учить различать цвет, форму, величину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актильную чувствительность: развитие силы рук, мелкой моторики, координации движений; учить различать на ощупь качество предметов и называть их (мягкий, пушистый, твердый и т. 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щать внимание детей на различие предметов по величине; формировать понимание слов «большой», «маленький», «еще меньш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 детей умения группировать и соотносить по цвету, форме и велич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я о чередовании предметов по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художественный вкус, творческие способности и фантазию детей; приучать к точным движениям пальцев (например во время занятий аппликацией с геометрическими фигур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культуру труда и совершенствовать трудовые нав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принципами программы являются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оступность, наглядность, активность, сознательность обучения, его развивающая и воспитывающая направленно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Формирование базисных основ сенсорной, трудовой культур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Интеграция знаний из различных наук с целью формирования логического мышления и повед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ичностно-ориентированная модель взаимодействия педагога с ребенком 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ной, нерегламентированной и самостоятельной деятельно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чет психологических особенностей усвоения знаний детьми на каждом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ом этап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 Активное овладение детьми элементарными математическими представления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7. Формирование деятельно-практического отношения к элементарным математическим зна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етодическое обеспечение программы 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рограммы предполагает специально организованное занятие, в процессе которого воспитанники получают навыки и знания по изучаемым темам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кружка «Весёлая математика» рассчитана на 1 учебный год (с 3-х лет) и состоит из двух разделов "Поиграем в математику" , "Весёлая геометрия" (аппликация из геометрических фигур)"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проводятся во второй половине дня два раза в месяц, с сентября по май. Продолжительность занятий соответствует возрастным особенностям дошкольников 3-х лет - 15 минут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, используемые на занятиях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Методика работы с детьми строится в направлении личностно- ориентированного взаимодействия с ребенком, делается акцент на самостоятельное экспериментирование и поисковую активность самих детей, побуждая их к творческому отношению при выполнении заданий. Занятия содержат познавательный материал, соответствующий возрастным особенностям детей в сочетании с практическими заданиями, необходимыми для развития навыков ребен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Содержание занятий наполнены сказочными и игровыми сюжетами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ерсонажами. Используются и другие специфические для дошкольника виды деятельности (изобразительная, театрализованная и др.)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Для детей 3-4 лет используются в основном игровые приемы.    Уровень знаний и умений детей определяется через беседы, наблюдения педагог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2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атериалы и оборудование</w:t>
        <w:tab/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Цветные карандаши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стые карандаши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тради в клетку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инейки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боры геометрических фигур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монстрационный материал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идактические игр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бор цифр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афареты с геометрическими фигурами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жниц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ной и белый картон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ветная бумаг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лей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четные палочк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освоения программы кружка "Весёлая математика" для дошкольников 3-4-х л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группировать предметы по цвету, размеру, форме (отбирать все красные, все большие, все круглые предметы и т.д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составлять при помощи взрослого группы из однородных предметов и выделять один предмет из групп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находить в окружающей обстановке один и много одинаковых предме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пределяет количественное соотношение двух групп предметов; понимает конкретный смысл слов: «больше», «меньше», «столько же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ет круг, квадрат, треугольник, предметы, имеющие углы и крутую форм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ет смысл обозначений: вверху — внизу, впереди — сзади, слева — справа, на, над — под, верхняя — нижняя (полоск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ет смысл слов: «утро», «вечер», «день», «ночь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освоения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ценки уровня элементарных математических представлений и эффективности работы по данной программе используются следующие критерии диагностик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ритерии диагностики по формированию элементарных математических представлений у дошкольников 3-4-х лет в результате освоения программы кружка "Весёлая математика" (по Н.Е.Вераксе, Т.С.Комаровой, М.А.Васильевой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младшая груп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 освоения программы разрабатываются диагностические задания по содержанию программы. За каждое задание ставится определенный балл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ставится ребенку, если он не справился с задание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если справился с заданием с дозированной помощью воспитател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если  ребенок справляется с заданием самостоятельно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ный результат суммируется, выводится общий балл, делится на количество заданий, выводится средний балл. По среднему баллу определяется уровень освоения программы воспитанником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уемые уровн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1-1,6 бал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1,7-2,3 балла</w:t>
      </w:r>
    </w:p>
    <w:p>
      <w:pPr>
        <w:pStyle w:val="Heading4"/>
        <w:spacing w:lineRule="auto" w:line="36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сокий уровень  2,4 – 3,0 балл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уровне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окий уровень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меют предусмотренный программой кружка запас знаний, умеют использовать их для решения поставленных перед ними задач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ляются с заданием самостоятельно, без посторонней помощи и дополнительных (вспомогательных) вопросов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ют необходимыми навыками,  применяют их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ают полные с объяснениями и рассуждениями, используют полные предложения,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чь спокойная, с достаточным запасом слов, оперируют предметными термина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ий уровень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дети имеют предусмотренный программой запас знаний, умеют использовать его для решения задач, однако им требуется помощь, подсказка педагога, вспомогательные вопросы,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если дети пытаются справиться сами, то делают это не в полном объеме, рекомендуемой программой для данного возраста,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дети знакомы с необходимыми навыками и умеют использовать их, но для этого им нужна помощь,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при использовании навыков выполнения задания результат получается недостаточно качественным,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ответы дают без объяснений и рассуждений, применяют простые предложения и словосочетания,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речь с ограниченным запасом слов, не оперируют предметными термин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изкий уровень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ти имеют представления о знаниях и навыках, предусмотренных программой для данного возраста, однако испытывают затруднения при их использовани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ь педагога и вспомогательные вопросы не оказывают значимого влияния на ответ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не всегда  справляются с заданием, часто отмалчиваются, отказываются выполнять задания или делают их с большими ошибкам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шаются с предложенным вариантом, не вникая в суть задания,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ечь односложная, с ограниченным запасом слов, не используют предметные терм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работы на 2018-2019 учебный год (2-я младшая группа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234"/>
        <w:gridCol w:w="3956"/>
        <w:gridCol w:w="3027"/>
        <w:gridCol w:w="1598"/>
        <w:gridCol w:w="1690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сяц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форма прове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(материал, атрибуты, игр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1852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сенсорных способностей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, как дети различают форму, цвет, величину предмета. Знают ли геометрические формы и их названия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Подбери чашки к блюдцам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азличать цвета, группировать предметы по цвету, использовать названия цветов в реч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инки с изображением посуды. - Детская пластмассовая посуда с различными элементам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Назови геометрическую фигур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узнавать и правильно называть плоскостные геометрические фигуры (круг, квадрат, прямоугольник, треугольник, овал)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Угадай, чего не стало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Найди предмет такой же форм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называть геометрические формы (квадрат, овал, круг, прямоугольник, треугольник, запоминать их, оперировать образом форм в предста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узнавать и правильно называть плоскостные геометрические фигуры (круг, квадрат, треугольник, овал, прямоугольник, выделять их из окружающей среды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геометрической ф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Собери бусы для куклы"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умение группировать предметы по цвету и форме, учить нанизывать бусы на нитку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 (крупные бусы разного цвета, леск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Сложи квадрат"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целое из разных геометрических фигур. Развивать логическое мышление, мелкую мотор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 "Сложи фигуру сам"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ные палоч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"Какого цвета не стало?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"Какая фигура лишняя?"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сновных цветов, развивать внимание, зрительную пам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знания геометрических фигур: круг, квадрат, прямоугольник, треугольник, овал; умение находить их отличительные признаки: величину, форму, цвет. Закреплять умение группировать предметы по цвету. Развивать воображение, мелкую моторику рук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 "Весёлые прищепки"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ные палоч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Собери гирлянду"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выкладывать в определённом порядке по образцу геометрические фигуры, развивать мышление, вним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 с геометрическими фигур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Счетные палочки"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 помощью счетных палочек выкладывать различные фигу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четные палочк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Дальше – ближе»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равнивать расстояния (используя в речи слова: «далеко», «близко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Демонстрационный материал (картинки с различными сюжетам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геометрической фор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Строим башню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сравнивать несколько объектов по величине (используя в речи слова: «меньше», «еще меньше») и располагать их по убывающей велич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Демонстрационный материал (кубики различной величины и цвет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геометрической фор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Угадай на ощупь"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форме, умение определять на ощупь и доставать предложенную фигуру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ы геометрических фигу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материал (игрушки различной форм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Красивый шарф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складывать и наклеивать готовые геометрические  формы на примере составления узоров из геометрических или растительных элементов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создавать простейшие изображения (предметные, сюжетны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ультуру труда и совершенствовать труд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ккуратности, умению бережно и экономно использовать материал, содержать в порядке рабочее место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тради в клетк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 с геометрическими фигу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жниц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ой и белый карт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ая бума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"Узор на ковре для куклы Кати"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складывать и наклеивать готовые геометрические  формы на примере составления узоров из геометрических или растительных элементов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создавать простейшие изображения (предметные, сюжетны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ультуру труда и совершенствовать труд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ккуратности, умению бережно и экономно использовать материал, содержать в порядке рабочее мест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тради в клетк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 с геометрическими фигу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жниц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ой и белый карт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ая бума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Весеннее солнышко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складывать и наклеивать готовые геометрические  формы на примере составления узоров из геометрических или растительных элементов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создавать простейшие изображения (предметные, сюжетны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ультуру труда и совершенствовать труд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ккуратности, умению бережно и экономно использовать материал, содержать в порядке рабочее мест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тради в клетк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 с геометрическими фигу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жниц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ой и белый карт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ая бума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Наша быстрая ракета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складывать и наклеивать готовые геометрические  формы на примере составления узоров из геометрических или растительных элементов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создавать простейшие изображения (предметные, сюжетны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ультуру труда и совершенствовать труд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ккуратности, умению бережно и экономно использовать материал, содержать в порядке рабочее мест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тради в клетк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 с геометрическими фигу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жниц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ой и белый карт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ая бума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"Плывёт, плывёт кораблик"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складывать и наклеивать готовые геометрические  формы на примере составления узоров из геометрических или растительных элементов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создавать простейшие изображения (предметные, сюжетны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ультуру труда и совершенствовать труд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ккуратности, умению бережно и экономно использовать материал, содержать в порядке рабочее мест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тради в клетк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 с геометрическими фигу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жниц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ой и белый карт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ная бума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5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иагностика результатов реализации программы кружковой деятельно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я детей в области сенсорных эталонов цвета, формы посредством дидактического материала на конец года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онный и дидактический материа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агностичекие карт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г месяц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Calibri" w:hAnsi="Calibri" w:eastAsia="Calibri" w:cs="Calibri"/>
      <w:sz w:val="21"/>
      <w:szCs w:val="21"/>
      <w:lang w:bidi="ar-SA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">
    <w:name w:val=" Знак Знак2"/>
    <w:basedOn w:val="Style11"/>
    <w:qFormat/>
    <w:rPr>
      <w:rFonts w:eastAsia="Times New Roman"/>
      <w:sz w:val="28"/>
      <w:szCs w:val="24"/>
    </w:rPr>
  </w:style>
  <w:style w:type="character" w:styleId="1">
    <w:name w:val=" Знак Знак1"/>
    <w:basedOn w:val="Style11"/>
    <w:qFormat/>
    <w:rPr>
      <w:sz w:val="24"/>
      <w:szCs w:val="24"/>
      <w:lang w:eastAsia="zh-CN"/>
    </w:rPr>
  </w:style>
  <w:style w:type="character" w:styleId="Style13">
    <w:name w:val=" Знак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660" w:after="0"/>
    </w:pPr>
    <w:rPr>
      <w:rFonts w:ascii="Calibri" w:hAnsi="Calibri" w:eastAsia="Calibri" w:cs="Calibri"/>
      <w:sz w:val="21"/>
      <w:szCs w:val="21"/>
      <w:lang w:val="en-US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6:00Z</dcterms:created>
  <dc:creator>компьютер1</dc:creator>
  <dc:description/>
  <cp:keywords/>
  <dc:language>en-US</dc:language>
  <cp:lastModifiedBy>Administrator</cp:lastModifiedBy>
  <dcterms:modified xsi:type="dcterms:W3CDTF">2019-12-08T12:17:00Z</dcterms:modified>
  <cp:revision>49</cp:revision>
  <dc:subject/>
  <dc:title>Утверждаю</dc:title>
</cp:coreProperties>
</file>