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ОУ  БСОШ  №7 им.А.С. Пу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мотрено:                                           Согласовано:                                                Утвержд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Заседание МО                                      «  » 09. 2019г                                                   «  » 09. 2019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Протокол №1                                зам. Директора УВР                                 Директор МАОУ БСОШ №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Руководитель МО                          Цаллагова С.Ю                                              Корнаева Т.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абалова Е.П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 физической культуре для начальной школ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0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57425" cy="1696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94740" cy="17513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27680" cy="16929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 Ясешвили Т.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физической  куль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Владикавка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28"/>
        </w:rPr>
        <w:t>МАОУ БСОШ №7 им. А.С.ПУШКИ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Рассмотрено:                                                  Согласовано:                                         Утвержд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Заседание МО                                                 «30»092019г                                          «3»09. 2019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Протокол№1                                            Зам. директора по УВР                    Директор МАОУ БСОШ№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Руководитель МО                                                  Цаллагова С.Ю                                   Корнаева Т.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Габалова Е.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48"/>
          <w:szCs w:val="28"/>
        </w:rPr>
      </w:pPr>
      <w:r>
        <w:rPr>
          <w:rFonts w:cs="Times New Roman" w:ascii="Times New Roman" w:hAnsi="Times New Roman"/>
          <w:b/>
          <w:color w:val="C00000"/>
          <w:sz w:val="4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48"/>
          <w:szCs w:val="28"/>
        </w:rPr>
      </w:pPr>
      <w:r>
        <w:rPr>
          <w:rFonts w:cs="Times New Roman" w:ascii="Times New Roman" w:hAnsi="Times New Roman"/>
          <w:b/>
          <w:color w:val="C00000"/>
          <w:sz w:val="4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52"/>
          <w:szCs w:val="28"/>
        </w:rPr>
      </w:pPr>
      <w:r>
        <w:rPr>
          <w:rFonts w:cs="Times New Roman" w:ascii="Times New Roman" w:hAnsi="Times New Roman"/>
          <w:b/>
          <w:color w:val="C00000"/>
          <w:sz w:val="52"/>
          <w:szCs w:val="28"/>
        </w:rPr>
        <w:t>Развёрнут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52"/>
          <w:szCs w:val="28"/>
        </w:rPr>
      </w:pPr>
      <w:r>
        <w:rPr>
          <w:rFonts w:cs="Times New Roman" w:ascii="Times New Roman" w:hAnsi="Times New Roman"/>
          <w:b/>
          <w:color w:val="C00000"/>
          <w:sz w:val="52"/>
          <w:szCs w:val="28"/>
        </w:rPr>
        <w:t>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52"/>
          <w:szCs w:val="28"/>
        </w:rPr>
      </w:pPr>
      <w:r>
        <w:rPr>
          <w:rFonts w:cs="Times New Roman" w:ascii="Times New Roman" w:hAnsi="Times New Roman"/>
          <w:b/>
          <w:color w:val="C00000"/>
          <w:sz w:val="52"/>
          <w:szCs w:val="28"/>
        </w:rPr>
        <w:t>по физической культу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28"/>
        </w:rPr>
      </w:pPr>
      <w:r>
        <w:rPr>
          <w:rFonts w:cs="Times New Roman" w:ascii="Times New Roman" w:hAnsi="Times New Roman"/>
          <w:b/>
          <w:color w:val="C00000"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читель: Ясешвили Т.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выдвинута важная задача – разработка проблем формирования нового человека. Одним из аспектов этой важной проблемы – воспитание всесторонне и гармонически развитого человека, является раскрытие закономерностей растущего, развивающегося организма ребёнка. Успешное решение этой задачи во многом зависит от правильной постановки физического воспитания, начиная с самого раннего возраста.        Совершенствование системы физического воспитания детей школьного возраста в настоящее время должно осуществляться за счет улучшения взаимосвязи ее основных звеньев и, прежде всего, ее ключевой формы – урока физической культуры.  Необходимо усилить акцент на воспитание положительных мотивов, интересов, привычки и потребности к систематическим занятиям физическими упражнениями, больше внимания уделять обучению школьников умениям самостоятельно заниматься, воспитанию  убеждения в значимости занятий физкультурой. Содержание уроков строить  так, чтобы удовлетворять наиболее актуальные потребности обучающихся в активной деятельности, познании, общении, утверждении собственной лич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состав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е нормативных документов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модернизации Российского образов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пция содержания непрерывного образовани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компонент Государственного образовательного стандарта по учебному предмету «физическая культура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программа школ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Рабочей программ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Style w:val="Ebody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Лях В.И., Зданевич А.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ая программа физического воспитания учащихся 1–11-х классов. – М.: Просвещение, 200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rStyle w:val="Ebody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Ebody"/>
          <w:rFonts w:cs="Times New Roman" w:ascii="Times New Roman" w:hAnsi="Times New Roman"/>
          <w:sz w:val="28"/>
          <w:szCs w:val="28"/>
        </w:rPr>
        <w:t>примерная программа по физической культуре для учащихся начальной школы (под общей ред. А.П.Матвеева, 2007)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Style w:val="Ebody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Style w:val="Ebody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Style w:val="Ebody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Style w:val="Ebody"/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инципа вариативности, задающего возможность подбирать учебный материал в соответствии с возрастными особенностями учащихся;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ктических навыков и умений, в том числе и в самостоятельной деятельности, на формирование познавательной и предметной активности учащихся;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 межпредметных связей, ориентирующих  на целостное формирование мировоззрения учащихся в области физической культуры,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иление оздоровительного эффекта, достигаемого в ходе выполнения физических упражнений, 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16"/>
        </w:numPr>
        <w:spacing w:lineRule="auto" w:line="360" w:before="0" w:after="0"/>
        <w:ind w:left="0" w:right="-1" w:hanging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ЛИЧНОСТНЫЕ, МЕТАПРЕДМЕТНЫЕ И ПРЕДМЕТНЫЕ </w:t>
        <w:br/>
        <w:t>РЕЗУЛЬ</w:t>
        <w:softHyphen/>
        <w:t>ТАТЫ ОСВОЕНИЯ ПРОГРАММЫ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результате изучения программы обучающимися должны быть достигнуты определённые результаты.</w:t>
      </w:r>
    </w:p>
    <w:p>
      <w:pPr>
        <w:pStyle w:val="Normal"/>
        <w:spacing w:lineRule="auto" w:line="36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Личностные результаты – </w:t>
      </w:r>
      <w:r>
        <w:rPr>
          <w:rFonts w:cs="Times New Roman" w:ascii="Times New Roman" w:hAnsi="Times New Roman"/>
          <w:iCs/>
          <w:sz w:val="28"/>
          <w:szCs w:val="28"/>
        </w:rPr>
        <w:t>отражают индивидуальные личностные каче</w:t>
        <w:softHyphen/>
        <w:t>ства обучающихся, которые они должны приобрести в процессе освоения данного курса. Это:</w:t>
      </w:r>
    </w:p>
    <w:p>
      <w:pPr>
        <w:pStyle w:val="Normal"/>
        <w:spacing w:lineRule="auto" w:line="36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нимание необходимости личного участия в формировании собственного здоровь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навыки формирования собственной культуры здорового образа жизн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знания о функциональных возможностях организма, способах профилак</w:t>
        <w:softHyphen/>
        <w:t>тики заболеваний и перенапряжения;</w:t>
      </w:r>
    </w:p>
    <w:p>
      <w:pPr>
        <w:pStyle w:val="Dash041e005f0431005f044b005f0447005f043d005f044b005f0439"/>
        <w:tabs>
          <w:tab w:val="clear" w:pos="708"/>
          <w:tab w:val="left" w:pos="851" w:leader="none"/>
        </w:tabs>
        <w:spacing w:lineRule="auto" w:line="360"/>
        <w:ind w:firstLine="697"/>
        <w:jc w:val="both"/>
        <w:rPr/>
      </w:pPr>
      <w:r>
        <w:rPr>
          <w:b/>
          <w:color w:val="000000"/>
          <w:sz w:val="28"/>
          <w:szCs w:val="28"/>
        </w:rPr>
        <w:t>-</w:t>
        <w:tab/>
      </w:r>
      <w:r>
        <w:rPr>
          <w:rFonts w:eastAsia="HiddenHorzOCR;MS Mincho"/>
          <w:color w:val="000000"/>
          <w:sz w:val="28"/>
          <w:szCs w:val="28"/>
        </w:rPr>
        <w:t>готовность и способность к саморазвитию и самообучению;</w:t>
      </w:r>
    </w:p>
    <w:p>
      <w:pPr>
        <w:pStyle w:val="Dash041e005f0431005f044b005f0447005f043d005f044b005f0439"/>
        <w:tabs>
          <w:tab w:val="clear" w:pos="708"/>
          <w:tab w:val="left" w:pos="851" w:leader="none"/>
        </w:tabs>
        <w:spacing w:lineRule="auto" w:line="360"/>
        <w:ind w:firstLine="697"/>
        <w:jc w:val="both"/>
        <w:rPr/>
      </w:pPr>
      <w:r>
        <w:rPr>
          <w:rFonts w:eastAsia="HiddenHorzOCR;MS Mincho"/>
          <w:color w:val="000000"/>
          <w:sz w:val="28"/>
          <w:szCs w:val="28"/>
        </w:rPr>
        <w:t>-</w:t>
        <w:tab/>
        <w:t>готовность к личностному самоопределени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 xml:space="preserve">уважительное отношение к иному мнению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овладение навыками сотрудничества с взрослыми людьми и сверстникам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этические чувства доброжелательности, толерантности и эмоционально-нравственной отзывчивости, понимания и сопереживания чувствам и обстоятель</w:t>
        <w:softHyphen/>
        <w:t>ствам других люд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положительные качества личности и умение управлять своими эмоциям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дисциплинированность, внимательность, трудолюбие и упорство в достиже</w:t>
        <w:softHyphen/>
        <w:t>нии поставленных це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навыки творческого подхода в решении различных задач, к работе на резуль</w:t>
        <w:softHyphen/>
        <w:t>та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оказание бескорыстной помощи окружающим.</w:t>
      </w:r>
    </w:p>
    <w:p>
      <w:pPr>
        <w:pStyle w:val="Normal"/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Метапредметные результаты- </w:t>
      </w:r>
      <w:r>
        <w:rPr>
          <w:rFonts w:cs="Times New Roman" w:ascii="Times New Roman" w:hAnsi="Times New Roman"/>
          <w:iCs/>
          <w:sz w:val="28"/>
          <w:szCs w:val="28"/>
        </w:rPr>
        <w:t>характеризуют уровень сформированности универсальных учебных действий обучающихся, которые проявляются в познава</w:t>
        <w:softHyphen/>
        <w:t>тельной и практической деятельности. Это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-</w:t>
        <w:tab/>
        <w:t>умение самостоятельно определять цели своего обучения, ставить для себя новые задачи, акцентировать мотивы и развивать интересы своей познава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>умение планировать, контролировать и объективно оценивать свои физиче</w:t>
        <w:softHyphen/>
        <w:t>ские, учебные и практические действия в соответствии с поставленной задачей и условиями её реализации;</w:t>
      </w:r>
    </w:p>
    <w:p>
      <w:pPr>
        <w:pStyle w:val="Dash041e005f0431005f044b005f0447005f043d005f044b005f0439"/>
        <w:tabs>
          <w:tab w:val="clear" w:pos="708"/>
          <w:tab w:val="left" w:pos="851" w:leader="none"/>
        </w:tabs>
        <w:spacing w:lineRule="auto" w:line="360"/>
        <w:ind w:firstLine="697"/>
        <w:jc w:val="both"/>
        <w:rPr/>
      </w:pPr>
      <w:r>
        <w:rPr>
          <w:iCs/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самостоятельно оценивать уровень сложности заданий (упражнений) в соот</w:t>
        <w:softHyphen/>
        <w:t xml:space="preserve">ветствии с </w:t>
      </w:r>
      <w:r>
        <w:rPr>
          <w:iCs/>
          <w:color w:val="000000"/>
          <w:sz w:val="28"/>
          <w:szCs w:val="28"/>
        </w:rPr>
        <w:t xml:space="preserve">возможностями своего организма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-</w:t>
        <w:tab/>
        <w:t xml:space="preserve">умение работать </w:t>
      </w:r>
      <w:r>
        <w:rPr>
          <w:rStyle w:val="Dash0421005f0442005f0440005f043e005f0433005f0438005f0439005f005fchar1char1"/>
          <w:b w:val="false"/>
          <w:sz w:val="28"/>
          <w:szCs w:val="28"/>
        </w:rPr>
        <w:t>в команде</w:t>
      </w:r>
      <w:r>
        <w:rPr>
          <w:rStyle w:val="Dash0421005f0442005f0440005f043e005f0433005f0438005f0439005f005fchar1char1"/>
          <w:sz w:val="28"/>
          <w:szCs w:val="28"/>
        </w:rPr>
        <w:t xml:space="preserve">: </w:t>
      </w:r>
      <w:r>
        <w:rPr>
          <w:rStyle w:val="Dash041e005f0431005f044b005f0447005f043d005f044b005f0439005f005fchar1char1"/>
          <w:sz w:val="28"/>
          <w:szCs w:val="28"/>
        </w:rPr>
        <w:t>находить компромисы и общие решения, разрешать конфликты на основе согласования различных позици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-</w:t>
        <w:tab/>
        <w:t xml:space="preserve">формулировать, аргументировать и отстаивать своё мнение, </w:t>
      </w:r>
      <w:r>
        <w:rPr>
          <w:rFonts w:cs="Times New Roman" w:ascii="Times New Roman" w:hAnsi="Times New Roman"/>
          <w:iCs/>
          <w:sz w:val="28"/>
          <w:szCs w:val="28"/>
        </w:rPr>
        <w:t>умение вести дискуссию, обсуждать содержание и результаты совмест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едметные результаты – </w:t>
      </w:r>
      <w:r>
        <w:rPr>
          <w:rFonts w:cs="Times New Roman" w:ascii="Times New Roman" w:hAnsi="Times New Roman"/>
          <w:iCs/>
          <w:sz w:val="28"/>
          <w:szCs w:val="28"/>
        </w:rPr>
        <w:t>характеризуют умение и опыт обучающихся, которые приобретаются и закрепляются в процессе освоения учебного предмета «Физическая культура».</w:t>
      </w:r>
    </w:p>
    <w:p>
      <w:pPr>
        <w:pStyle w:val="Normal"/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B результате освоения обязательного минимума содержания учебного предмета «Физическая культура» обучающиес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ачальной школ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лжны достигнуть следующего уровня развития физической культуры 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oб особенностях зарождения физической культуры, истории первых Олимпийских игр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о способах и особенностях движений и передвижений чело</w:t>
        <w:softHyphen/>
        <w:t>века, роли и значении психических и биологических процес</w:t>
        <w:softHyphen/>
        <w:t>сов в осуществлении двигательных ак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о работе скелетных мышц, систем дыхания и кровообраще</w:t>
        <w:softHyphen/>
        <w:t>ния при выполнении физических упражнений, о способах простейшего контроля за деятельностью этик систе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о терминологии разучиваемых упражнений, oб их функцио</w:t>
        <w:softHyphen/>
        <w:t>нальном смысле и направленности воздействия на организ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об общих и индивидуальных основах личной гигиены, о правилах использования закаливающих процедур, профилактики нарушений осанки и поддержания достойного внешнего ви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1.Содержание  МОДУЛЬНОЙ  ПРОГРАММЫ</w:t>
      </w:r>
    </w:p>
    <w:p>
      <w:pPr>
        <w:pStyle w:val="Normal"/>
        <w:spacing w:lineRule="auto" w:line="360" w:before="0" w:after="0"/>
        <w:ind w:left="700"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right="-1" w:firstLine="7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итель должен обеспечить каждому ученику одинаковый доступ к основам физической культуры, опираться на широкие и гибкие методы и средства обучения для развития детей с разным уровнем двигательных и психических способностей. Предлагаемая программа для урока физической культуры состоит из набора основных модулей, освоение которых направленно на повышение роли физической культуры в воспитании современных школьников и укрепления их здоровь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 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е </w:t>
      </w:r>
      <w:r>
        <w:rPr>
          <w:rFonts w:cs="Times New Roman" w:ascii="Times New Roman" w:hAnsi="Times New Roman"/>
          <w:sz w:val="28"/>
          <w:szCs w:val="28"/>
        </w:rPr>
        <w:t>согласно учебной программе обучающиеся  овладели различными способами выполнения бега, ходьбы и прыжков, лазанья и ползания; разучили комплексы упражнений утренней гимнастики и физкультминуток, комплексы для формирования и укрепления осанки, упражнения для развития гибкости, координации движений, силы, быстроты и выносливости. Первоклассники познакомились и освоили  подвижные игры и навыки их самостоятельной организации и провед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I классе </w:t>
      </w:r>
      <w:r>
        <w:rPr>
          <w:rFonts w:cs="Times New Roman" w:ascii="Times New Roman" w:hAnsi="Times New Roman"/>
          <w:sz w:val="28"/>
          <w:szCs w:val="28"/>
        </w:rPr>
        <w:t xml:space="preserve">акцент в содержании обучения смещается на освоение школьниками новых двигательных действий, применяемых в гимнастике, кроссовой подготовке, легкоатлетических упражнений и подвижных игр с элементами  спортивных игр, национальных игр Вместе с тем сохраняется в большом объеме обучение комплексам общеразвивающих упражнений разной функциональной направленност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е </w:t>
      </w:r>
      <w:r>
        <w:rPr>
          <w:rFonts w:cs="Times New Roman" w:ascii="Times New Roman" w:hAnsi="Times New Roman"/>
          <w:sz w:val="28"/>
          <w:szCs w:val="28"/>
        </w:rPr>
        <w:t>углубляется познания в области основ знаний, техники безопасности, индивидуальной потребности в упражнениях, личной подготовленности. Знаний причин нарушения осанки, массы тела, роста, взаимосвязи массы тела и двигательной активности. Увеличивается нагрузка кроссовой подготовки и специальной подготовки. Приобретаются навыки к национальным игр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классе</w:t>
      </w:r>
      <w:r>
        <w:rPr>
          <w:rFonts w:cs="Times New Roman" w:ascii="Times New Roman" w:hAnsi="Times New Roman"/>
          <w:sz w:val="28"/>
          <w:szCs w:val="28"/>
        </w:rPr>
        <w:t xml:space="preserve"> акцент на физическое и эмоциональное состояние духовного развития. Освоение гигиенических правил. Строевые команды с перестроением и поворотами в движении. Общеразвивающие упражнения с использованием различных предметов. Прыжки с поворотами на 180, 360, опорные прыжки, прыжки в длину с разбега, метание снаряда с разбега, увеличение кроссовой дистанции, спринтерский бег на время, сочетание приёмов техники, подвижные игры с элементами баскетбола, подтягивание на перекладин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оздать условия</w:t>
      </w:r>
      <w:r>
        <w:rPr>
          <w:rFonts w:cs="Times New Roman" w:ascii="Times New Roman" w:hAnsi="Times New Roman"/>
          <w:sz w:val="28"/>
          <w:szCs w:val="28"/>
        </w:rPr>
        <w:t xml:space="preserve"> для овладения  знаниями об основах физической культуры и здоровом образе жизн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ля  формирования жизненно важных  двигательных умений и навыков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3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 получении   знаний о личной гигиене, режиме дня, влиянии физических упражнений на состояние здоровья;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физические качества, координационные и кондиционные способности, приобщать к самостоятельным занятиям физическими упражнениями и подвижными играми;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вать навыки  дисциплинированности, доброжелательного отношения к товарищам, честности, смелости во время выполнения физических упражнений. </w:t>
      </w:r>
    </w:p>
    <w:p>
      <w:pPr>
        <w:pStyle w:val="Style14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рабочей программы.</w:t>
      </w:r>
    </w:p>
    <w:p>
      <w:pPr>
        <w:pStyle w:val="Style14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составлена для обучающихся 1-4 классов. Количество учебных часов из федерального компонента 2 часа в неделю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ание программного материала состоит из двух основных частей: базовой и вариативной. </w:t>
      </w:r>
    </w:p>
    <w:p>
      <w:pPr>
        <w:pStyle w:val="Normal"/>
        <w:spacing w:lineRule="auto" w:line="360" w:before="0" w:after="0"/>
        <w:ind w:right="-1" w:firstLine="7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воение базовых основ физической культуры объективно необходимо и обязательно для каждого ученика. Без базового компонента невозможна </w:t>
        <w:br/>
        <w:t>успешная социализация в обществе и эффективное осуществление профессиональной деятельности, независимо от её направления. Базовый компонент составляет основу общегосударственного стандарта общеобразо-вательной подготовки в сфере физической культуры и не зависит от региональных, национальных особенностей и индивидуальных интересов (запросов) обучающегося.</w:t>
      </w:r>
    </w:p>
    <w:p>
      <w:pPr>
        <w:pStyle w:val="Normal"/>
        <w:spacing w:lineRule="auto" w:line="360" w:before="0" w:after="0"/>
        <w:ind w:right="-1" w:firstLine="7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ариативная часть физической культуры обусловлена необходимостью учета в работе общеобразовательного учреждения индивидуальных пожеланий и способностей детей, региональных, национальных и местных спортивных приоритетов. </w:t>
      </w:r>
    </w:p>
    <w:p>
      <w:pPr>
        <w:pStyle w:val="Style14"/>
        <w:spacing w:lineRule="auto" w:line="360" w:before="0" w:after="0"/>
        <w:ind w:left="0" w:right="-1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программы реализуются через создание учебного и игрового пространства, участия в спортивно-оздоровительных мероприятиях («Веселые старты», спортивные викторины, шахматно-шашечные турниры, пр.).</w:t>
      </w:r>
    </w:p>
    <w:p>
      <w:pPr>
        <w:pStyle w:val="Style14"/>
        <w:spacing w:lineRule="auto" w:line="360" w:before="0" w:after="0"/>
        <w:ind w:left="0" w:right="-1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бкость содержания и структуры программы обусловлена:</w:t>
      </w:r>
    </w:p>
    <w:p>
      <w:pPr>
        <w:pStyle w:val="Style14"/>
        <w:tabs>
          <w:tab w:val="clear" w:pos="708"/>
          <w:tab w:val="left" w:pos="851" w:leader="none"/>
        </w:tabs>
        <w:spacing w:lineRule="auto" w:line="360" w:before="0" w:after="0"/>
        <w:ind w:left="0" w:right="-1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зможностью её использования при различных уровнях оснащения матери</w:t>
        <w:softHyphen/>
        <w:t xml:space="preserve">ально-технической спортивной базы учреждения; </w:t>
      </w:r>
    </w:p>
    <w:p>
      <w:pPr>
        <w:pStyle w:val="Style14"/>
        <w:tabs>
          <w:tab w:val="clear" w:pos="708"/>
          <w:tab w:val="left" w:pos="851" w:leader="none"/>
        </w:tabs>
        <w:spacing w:lineRule="auto" w:line="360" w:before="0" w:after="0"/>
        <w:ind w:left="0" w:right="-1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зможностью использования как программы в целом, так и отдельных ее модул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состоит из двух разделов: «Основы знаний о физической культуре» (теоретической части); «Физическое совершенствование» (практической части). Содержание раздела «Основы знаний о физической культуре»  отработано в соответствии с основными направлениями развития познавательной активности человека. Программный материал по этому разделу  — осваивается в каждой четверти на первых уроках 8-10 минут,  в течение четверти по ходу урока по 3-5 минут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раздел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Физическое совершенствование»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о на гармоничное физическое развитие,  всестороннюю физическую подготовленность и укрепление здоровья обучающихся.  Сохраняя определенную традиционность,    раздел включает основные базовые виды программного материала – «Гимнастика с основами акробатики», «Легкая атлетика», «Подвижные игры с элементами  спортивных игр», «Кроссовой подготовки»  При этом каждый тематический раздел программы дополнительно включает подвижные игры, которые по своему содержанию и направленности согласуются с соответствующим видом спорта. В </w:t>
      </w:r>
      <w:r>
        <w:rPr>
          <w:rFonts w:cs="Times New Roman" w:ascii="Times New Roman" w:hAnsi="Times New Roman"/>
          <w:b/>
          <w:sz w:val="28"/>
          <w:szCs w:val="28"/>
        </w:rPr>
        <w:t xml:space="preserve">отличие </w:t>
      </w:r>
      <w:r>
        <w:rPr>
          <w:rFonts w:cs="Times New Roman" w:ascii="Times New Roman" w:hAnsi="Times New Roman"/>
          <w:sz w:val="28"/>
          <w:szCs w:val="28"/>
        </w:rPr>
        <w:t>от других программ по физическому воспитанию, в настоящей программе наибольшее количество часов отводится на подвижные игры с элементами спортивных игр и национальный компонент присущий нашему региону.    Подвижные игры являются неизменным средством решения комплекса  взаимосвязанных задач  воспитания личности  младшего школьника,  на развития его разнообразных двигательных способностей и совершенствования умений. На их основе формируются способы физкультурной и спортивной деятельности.    Подвижные игры и игровые задания проводятся на каждом уроке</w:t>
      </w:r>
      <w:r>
        <w:rPr>
          <w:rFonts w:cs="Times New Roman" w:ascii="Times New Roman" w:hAnsi="Times New Roman"/>
          <w:color w:val="C0504D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повышения двигательной активности и привития мотивации к занятиям физическими упражнениями,  на каждом уроке физической культуры применяется игровой и соревновательный метод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обучения используются  современные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сберегающие технологии - привитие гигиенических навыков, навыков правильного дыхания, приемов массажа, игр на свежем воздухе в целях закаливания, использование физических упражнений имеющих лечебно-воспитательный эффект, корригирующих и коррекционных упражнен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о-ориентированное и дифференцированное обучение -  применение  тестов и заданий с учетом уровня физической подготовленности и группы здоровья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коммуникационные технологии - показ презентаций для улучшения мотивации к занятиям физическими упражнениями и в приобретении знаний основ физической культуры;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Формы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более качественного освоения предметного содержания  уроки физической культуры подразделяются на три типа: с образовательно-познавательной, образовательно-предметной и образовательно-тренировочной направленностью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разовательно-познавательной направленности </w:t>
      </w:r>
      <w:r>
        <w:rPr>
          <w:rFonts w:cs="Times New Roman" w:ascii="Times New Roman" w:hAnsi="Times New Roman"/>
          <w:sz w:val="28"/>
          <w:szCs w:val="28"/>
        </w:rPr>
        <w:t xml:space="preserve">  знакомят с учебными знаниями,  обучают навыкам и умениям по организации и проведению самостоятельных занятий, с использованием ранее разученного учебного материала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зовательно-предметной направленност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ются  для  формирования обучения  практическому материалу разделов гимнастики, легкой атлетики, подвижных игр, кроссовой  подготовки;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зовательно-тренировочной направленност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ются для преимущественного развития физических качеств и решение соответствующих задач на этих уроках,   формируются представления о физической подготовке и физических качеств, обучают способам регулирования физической нагрузки, способам контроля   ее и влиянии на развитие систем организма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бретаемые  знания умения и навыки в последующем закрепляются во внеурочных формах занятий: физкультурно-оздоровительных мероприятиях в режиме учебного и продленного дня, физкультурно - массовых и спортивных мероприятиях, во внеклассной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й результат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 к здоровому образу жизн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 заболеваемости среди де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 разнообразном мире движени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ность и регулярность  к занятиям физическими упражнения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к игровой деятель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 физической подготовленности и улучшение физических показателей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канчивающих начальную шко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 и поним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и значение регулярных занятий физическими упражнениями для укрепления здоровья человека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 и последовательность выполнения упражнений утренней гимнастики,  физкультминуток, простейших комплексов для развития физических качеств и формирования правильной осанки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 поведения на занятиях физической культу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ться различными способами (ходьба, бег, прыжки) в раз</w:t>
        <w:softHyphen/>
        <w:t>личных условиях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стейшие акробатические и гимнастические упражне</w:t>
        <w:softHyphen/>
        <w:t>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комплексы утренней зарядки и дыхательной гимнастики,  упражнения для профилактики нарушений зрения и формирования пра</w:t>
        <w:softHyphen/>
        <w:t>вильной осан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дивидуальные и групповые действия в подвижных играх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бщеразвивающие упражнения (с предметами и без предметов)  для развития основных физических качеств (силы, быстроты, гибкости, ловкости, координации и выносливости).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безопасными способами естественных и искусственных препятств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ил и норм поведения в индивидуальной и коллективной двигательн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собственным физическим развитием и физической подготовленностью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организации активного отдыха и досуг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воения программного материал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 результате освоения Обязательного минимума содержания учебного предмета «Физическая культура» учащиеся  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ы</w:t>
      </w:r>
      <w:r>
        <w:rPr>
          <w:rFonts w:cs="Times New Roman" w:ascii="Times New Roman" w:hAnsi="Times New Roman"/>
          <w:sz w:val="28"/>
          <w:szCs w:val="28"/>
        </w:rPr>
        <w:t>:</w:t>
        <w:br/>
        <w:t>  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рождении древних Олимпийских игр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зических качествах и общих правилах определения уровня их развит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щих и индивидуальных основах личной гигиены, правилах использования закаливающихся процедур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х  поведения на занятиях физической культуры и причинах травматизма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уровень развития физических качеств (силы, быстроты, выносливости)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аблюдения за физическим развитием и физической подготовленностью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ять закаливающие водные процедуры (обтирание)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ять комплексы упражнений для формирования правильной осанк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сы упражнений для развития точности метания малого мяч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ять комплексы упражнений для развития равновес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ять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игательные умения,  навыки и способ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циклических и ациклических локомоциях: правильно выполнять основы движений в ходьбе, беге, прыжках; с максимальной скоростью бегать до 60м. по дорожке стадиона, другой ровной открытой местности; бегать в равномерном темпе до 10м.; быстро стартовать из различных сходных положений; сильно отталкиваться и приземляться на ноги в яму для прыжков после быстрого разбега с 7-9 шагов; лазать по гимнастической лестнице, канату, стенке и др. на расстоянии 4м.; преодолевать с помощью бега и прыжков полосу препятствий; прыгать в высоту с прямого и бокового разбега с 7-9 шагов; прыгать с поворотами на 180-360; совершать опорные прыжки на горку из гимнастических матов, коня, коз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легкоатлетические упраж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основы движения в ходьбе, беге, прыжках.   Бегать в равномерном темпе до 6 минут. Стартовать из различных исходных положений. Отталкиваться и приземляться на ноги в яму для прыжков с места и с зоны отталкивания 60-70 см.  Преодолевать с помощью бега и прыжков полосу из 3 препятствий. Прыгать в высоту с 4—5 шагов. Прыгать с поворотами на 180◦.     Метать мячи на дальность, заданное направление и в цел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имнастика с  элементами акробати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ь, бегать и прыгать при изменении длины, частоты и ритма. Выполнять строевые упражнения,  принимать основные положения и движения рук, ног, туловища без предметов и с предметами.  Лазать по гимнастической лестнице, гимнастической стенке, канату.   Выполнять кувырок вперед, кувырок в сторону, стойку на лопатках согнув ноги. Ходить по бревну по рейки гимнастической скамейки, Выполнять висы и упоры, рекомендованные комплексной программой для учащихся 1—4 классов. Прыгать через скакалку. 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одвижные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играть в подвижные игры с бегом, прыжками, метаниями. Элементарно владеть мячом: держание, передача на расстояние до 5 м, ловля, ведение, броски в процессе соответственно подобранных подвижных игр; играть в одну из игр, комплексно воздействующих на организм ребёнка, типа «Пионербол», «Перестрелка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орьба за мяч», мини-баскетбол .Овладеть знаниями национальных иг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времени на виды программного материала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339"/>
        <w:gridCol w:w="347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сведе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наний о физической культуре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 урока</w:t>
            </w:r>
          </w:p>
        </w:tc>
      </w:tr>
      <w:tr>
        <w:trPr>
          <w:trHeight w:val="6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действ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атлетические упражнени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элементами акробатик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ая част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й компонен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элементами спортивных игр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учебного времени на различные виды программного материала уроков физической культуры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четвертям  на 2019-2020 год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– 18 уроков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тестирование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атлетические упражнения – 8 уроков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вижные игры с элементами спортивных игр– 9 уроков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подвижные игры – 1 уро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– 14 уроков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имнастика с элементами акробатики– 14 урок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игр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тестиров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– 20 уроков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вижные игры с элементами спортивных игр– 20 урок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игры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 тестирова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– 16 уроков: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гкоатлетические упражнения – 10 уро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вижные игры с элементами спортивных игр – 6 уроков;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игр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 Четвертое тестиро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держание  программного матер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асть 1.  «Основы знаний о физической культуре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43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ая направленность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своение знаний техник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безопасности на спортивной площадке.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  на спортивной площадке.</w:t>
            </w:r>
          </w:p>
        </w:tc>
      </w:tr>
      <w:tr>
        <w:trPr>
          <w:trHeight w:val="4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при выполнении  легкоатлетических упражнений бега, прыжков и метани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выполнении легкоатлетических упражнений при выполнении бега, прыжков, метаний.</w:t>
            </w:r>
          </w:p>
        </w:tc>
      </w:tr>
      <w:tr>
        <w:trPr>
          <w:trHeight w:val="4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по гимнастик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выполнении гимнастических упражнений</w:t>
            </w:r>
          </w:p>
        </w:tc>
      </w:tr>
      <w:tr>
        <w:trPr>
          <w:trHeight w:val="4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и нормы поведения на уроках физической культуры по подвижным и спортивным играм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и нормы поведения  во время игры.</w:t>
            </w:r>
          </w:p>
        </w:tc>
      </w:tr>
      <w:tr>
        <w:trPr>
          <w:trHeight w:val="4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купании в водоемах во время  летних каникул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ведения при купании в открытых водоемах.</w:t>
            </w:r>
          </w:p>
        </w:tc>
      </w:tr>
      <w:tr>
        <w:trPr>
          <w:trHeight w:val="9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своение знаний о здоровом образе жиз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тренней гимнастики и физкультурной  паузы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 значения утренней гимнастики и  физкультминутки.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дня. Личная гигие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ндивидуальный  режим дня.   Соблюдать личную гигиен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а одежды и обу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одежду и обувь в соответствии с погодными условиям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изических упражнений на осанку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я физических упражнений на формирование осанк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закал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иемы закаливания и оценивать свое состояние после закаливания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ы  самоконтроля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способы самоконтрол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при ходьбе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нятия правильного дыхания при ходьб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своение знаний о физической культу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ревних Олимпийских игр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ы по истории зарождения  олимпийских иг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изическое качество, быстрота, выносливость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физических качества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правильной ходьбы, бега, прыжков. 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нятия о признаках правильной ходьбы.</w:t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правила игр, инвентарь, оборудование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игр. Осваивать название  игр, инвентаря и оборудов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роткая ди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нятия короткая ди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тательных  снарядов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азвание метательных снарядов.</w:t>
            </w:r>
          </w:p>
        </w:tc>
      </w:tr>
    </w:tbl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«Физическое совершенствование».</w:t>
      </w:r>
    </w:p>
    <w:p>
      <w:pPr>
        <w:pStyle w:val="TextBody"/>
        <w:spacing w:lineRule="auto" w:line="360" w:before="0" w:after="0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программы: легкоатлетические упражнения 18 часов</w:t>
      </w:r>
    </w:p>
    <w:p>
      <w:pPr>
        <w:pStyle w:val="TextBody"/>
        <w:spacing w:lineRule="auto" w:line="360" w:before="0" w:after="0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left="-9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62"/>
        <w:gridCol w:w="38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направленность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навыков ходьбы и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ная ходьба, на носках,  на пятках, в полу приседе, с различным положением рук.  Коротким шагом (30—35 см), средним (50—55 см) и длинным (60—65 см).  Сочетание различных видов ходьбы, с коллективным  подсчетом, с высоким подниманием бедра, в приседе, с преодолением 2—3 препятствий по разметкам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ходьбы различ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зновидности ход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навыков бега, развитие скоростных и координационных способ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ный бег. Бег с изменением направления.  Движения по указанию   коротким (50—55 см), средним (80—90 см) и длинным (100—110 см) шагом.  Бег в чередовании с ходьбой до 150 м, с преодолением препятствий (мячи, палки и т. п.). Бег по размеченным участкам дорожки. Челночный бег 3 х 5 м, 3 х 10 м. Эстафеты с бегом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шибки в технике выполнения беговых упражнений.</w:t>
              <w:br/>
              <w:t xml:space="preserve">Различать разновидности беговых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выполнении беговых упражне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совершенствование навыков бега и развитие выносливости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, медленный бег до 4 мин. Кросс по слабопересеченной местности до 1 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выполнении  зада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совершенствование бега, развитие координационных и скоростных способностей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: «Смена сторон», «Вызов номеров», «Круговая эстафета» (расстояние 5—15 м). С ускорениями   от 10 до 20 м.   Соревнования (до 60 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соревновательную деятельнос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прыжков, развитие скоростно-силовых и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 поворотом на 180°. Прыжки по разметкам. Прыжки в длину с места. В длину с разбега, с зоны отталкивания 60—70 см. Прыжки с высоты до 40 см. Прыжки в высоту с 4—5 шагов разбега. Прыжки с места и с небольшого разбега. Прыжки с доставанием подвешенных предметов. Прыжки через длинную вращающуюся и короткую скакалку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выполнения прыжковых упражнений.</w:t>
              <w:br/>
              <w:t>Различать разновидности прыжк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выполнении прыжковых упражне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крепление навыков прыжков, развитие скоростно-силовых и координационных способностей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стволы деревьев, земляные возвышения и т. п., в парах. Преодоление естественных препятствий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вать естественные препятствия.                                 Соблюдать технику безопасности при преодолении  препятств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владение навыками метания, развитие скоростно-силовых и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большого и малого мяча по горизонтальной и вертикальной цели с расстояния от 2 до 6 м. Метание на заданное расстояние и на дальность (с места) с разбега. Метание малого мяча на дальность отскока от пола и от стены. Бросок  набивного мяча от груди  вперед-вверх двумя руками, большого мяча двумя руками из-за головы и ловля двумя руками (в парах).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метания малого мяча.</w:t>
              <w:br/>
              <w:t>Соблюдать правила техники безопасности при метании малого мяча.</w:t>
              <w:br/>
              <w:t>Проявлять силу, быстроту и координацию движений при метании малого мяч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ые занятия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до 6 мин, соревнования на короткие дистанции (30 м-60м). Прыжковые упражнения на одной и двух ногах. Прыжки через небольшие (высотой 40 см) естественные вертикальные и горизонтальные (до 100 см) препятствия. Метание больших и малых мячей, других легких предметов на дальность и в цель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 упражнения по разделу легкоатлетические упражн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одвижные игры  на материале легкоатлетически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ражнений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апта по упрощенным правилам, «Салки», «Кто дальше бросит», «Метко в цель», «Прыгающие воробушки». Встречная эстафета, эстафеты с преодолением препятствий. Игра футбол, мини-баскетбол по упрощенным правилам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одвижные игры с элементами соревновательной деятельности.</w:t>
            </w:r>
          </w:p>
        </w:tc>
      </w:tr>
    </w:tbl>
    <w:p>
      <w:pPr>
        <w:pStyle w:val="TextBody"/>
        <w:spacing w:lineRule="auto" w:line="360" w:before="0" w:after="0"/>
        <w:ind w:left="-99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программы: гимнастика с элементами акробатики 14 часов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</w:p>
    <w:tbl>
      <w:tblPr>
        <w:tblW w:w="11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39"/>
        <w:gridCol w:w="442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направленност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общеразвивающих упражнений с предметами, развитие координационных, силовых способностей и гибкости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 с  мячами, гимнастической палкой, обручем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общеразвивающие упражнения с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упражнения по направленности на развитие основных физических качест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акробатических упражнений и развитие координационных способ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вырок вперед.  Стойка на лопатках согнув ноги; из стойки на лопатках согнув ноги перекат вперед в упор присев. Кувырок в сторону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вырок назад; кувырок вперёд; стойка на лопатках; «мост»с помощью и самостоятельно .Комбинации из освоенных элементов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выполнения акробатических упражнений.  Осваивать универсальное умение взаимодействия в парах и группах при разучивании акробатических упражнений. Выявлять характерные ошибки в выполнении акробатических упражне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висов и упоров, развитие силовых и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висе стоя и лежа.  В висе спиной к гимнастической стенке сгибание и разгибание ног. Вис на согнутых руках. Подтягивание в висе лежа согнувшись, то же из седа ноги врозь на канате и в висе.  Упражнения в упоре лежа и стоя на коленях и в упоре на коне, бревне, гимнастической скамейке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ваивать технику выполнения гимнастических упражнений на спортивных снарядах.</w:t>
              <w:br/>
              <w:t>Выявлять и характеризовать ошибки при выполнении гимнастических упражнений.</w:t>
              <w:br/>
              <w:t>Соблюдать правила техники безопасности при выполнении  упражнений на снарядах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навыков лазанья и перелезания, развитие координационных и силовых способностей, правильной оса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наклонной скамейке в упоре присев, в упоре стоя на коленях и лежа на животе, подтягиваясь руками по гимнастической стенке с одновременным перехватом рук и перестановкой ног.  Лазанье по канату, перелазание через бревно, коня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выполнения физических упражнений в лазание и перелезание.</w:t>
              <w:br/>
              <w:t>Выявлять характерные ошибки в выполнении гимнастических упражнений.</w:t>
              <w:br/>
              <w:t>Проявлять силу и координацию движений при выполнени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выполнении лазанья по канату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навыков равнове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двух ногах и одной ноге с закрытыми глазами. Стойка на бревне  на одной и двух ногах.  Ходьба по рейке гимнастической скамейки и по бревну.  Перешагивание через набивные мячи и их переноска.  Повороты  кругом стоя и при ходьбе на носках и на рейке гимнастической скамейки .Ходьба большими шагами и выпадами, опускание в упор, стоя на колене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пражнения в равнове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танцевальных упражнений и развитие координационных способностей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 позиция ног. Танцевальные шаги; переменный, польки; сочетание танцевальных шагов с ходьбой, элементы народных танцев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и различать танцевальные упражн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стро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ыкание и смыкание приставными шагами.  Перестроение в колонну по одному из колонны по два, из одной шеренги в две. Передвижение в колонне по одному на указанные ориентиры. Команда «На два — четыре шага разомкнись!» Повороты кругом на месте; расчёт по порядку; перестроение из одной шеренги в три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, связанные с выполнением организующих упражнений.</w:t>
              <w:br/>
              <w:t>Различать и выполнять строевые коман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освоение общеразвивающих упражнений без предметов, развитие координационных способностей, силы и гибкости, а такж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и движения рук, ног, туловища, выполняемые на месте и в движении. Сочетание движений ног, туловища с одноименными и разноименными движениями рук. Комбинации (комплексы) общеразвивающих упражнений различной координационной сложности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общеразвивающие упражнения без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положения рук, ног, тулов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ть движения ног с движениям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простейшие комплексы общеразвивающих упражне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ые занятия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своенных общеразвивающих упражнений с предметами и без предметов, упражнений на снарядах, акробатических упражнений на равновесие, танцевальных упражнений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составлять комплексы упражнений для утренней зарядки и физкультминуток.</w:t>
              <w:br/>
              <w:t>Составлять комплексы упражнений для формирования правильной осанки.</w:t>
              <w:br/>
              <w:t>Моделировать комплексы упражнений с учетом их цел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движные игры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материале гимнастики с основами акробатик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ники-спортсмены”, “Отгадай чей голос?”, “Посадка картофеля”, «Лиса в курятнике», “Прокати быстрее мяч”. Эстафеты веревочка под ногами,  с обручами, скакалками, с элементами акробатики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и проводить подвижные игры. 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программы: кроссовая  подготовка 14 часов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TextBody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3742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ая направл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ный материа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4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На освоение и совершенствование навыков бега и развитие вынослив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вномерный, медленный до 5 минут, кросс по слабо пересечённой местности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 8 мин.; до 10-12мин. Из различных и.п. с максимальной скоростью до 60м.,с изменением скорости, с прыжками через «условные рвы» под звуковые и световые сигналы, из различных исходных положений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ять правила подбора одежды для занятий кроссов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аивать универсальное умение  передвижения через препятствия.</w:t>
              <w:br/>
              <w:t>Выявлять характерные ошибки в правильности дыхания.</w:t>
              <w:br/>
              <w:t>Проявлять выносливость при прохождении  дистанций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 на материале кроссовой подгот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зов номеров”, “Кто быстрее взойдет в гору”, “Кто дальше перепрыгнет через ров”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уговая эстафета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ть координацию движений при выполнении  игр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амостоятельные занятия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вномерный бег до 6 минут Прыжки через небольшие (высотой 40см.) естественные вертикальные и горизонтальные (до 100см.) препятствия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являть координацию движений при выполнении  прыжков через препятствия. </w:t>
            </w:r>
          </w:p>
        </w:tc>
      </w:tr>
    </w:tbl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  программы:  подвижные игры с элементами спортивных игр  22  час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379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ая направлен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ный материа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На закрепление и совершенствование навыков бега, развитие скоростных способностей, способности к ориентированию в пространстве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К своим флажкам», «Два мороза», «Пятнашки» «Бег командами»,  « Туда -обратно», «Мы – физкультурники», «Вызов номеров»,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аивать подвижные игры на совершенствование и закрепление навыков скоростных способностей и способности к ориентированию в пространств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 закрепление и совершенствование навыков в прыжках, развитие скоростно-силовых способностей, ориентирование в пространств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Зайцы в огороде», «Лисы и куры»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«Бой петухов», «Выталкивание из круга», «Попрыгунчики – воробушки», «Лягушка и цапля», «Бег по кочкам», «Городок»,  «Удочка», « Перемена мест», эстафета с прыжками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аива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 закрепление и совершенствование метаний на дальность и меткость, развитие способностей к дифференцированию параметров движений, скоростно-силовых способност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Кто дальше бросит», «Точный расчет», «Метко в цель»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, «Часовые и разведчики», «Перетягивание в парах», «Перетягивание через черту», «Попади в мяч», «Отдай мяч», «Русская лапта» 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аивать двигательные действия, составляющие содержание подвижных игр.</w:t>
              <w:br/>
              <w:t>Принимать адекватные решения в условиях игровой деятельности.</w:t>
              <w:br/>
              <w:t>Проявлять быстроту и ловкость во время подвижных иг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 освоение элементарных умений в ловле, бросках, передачах и ведении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хотники и утки», Эстафеты с мячами.  Ловля и передача мяча в движении с параллельным смещением игроков. Броски в цель (кольцо, щит, мишень, обруч). Ведение мяча рукой (правой, левой) в движении по прямой (шагом и бегом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действовать в парах и группах при выполнении технических действий в подвижных играх.</w:t>
              <w:br/>
              <w:t>Соблюдать дисциплину и правила техники безопасности во время подвижных иг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 комплексное развитие координационных и кондиционных способностей, овладение элементарными технико-тактическими взаимодействия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рианты игры в мини-футбол, мини – баскетбол, пионербол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аивать универсальное умение управления эмоциями в процессе учебной и игровой деятельности.</w:t>
              <w:b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понятия об играх и социальная сущность иг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лепой медведь», «Жмурки», «Отгадай», «Журавли», «Чука», «Гаккарис», «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циональные игры народов нашей страны имеют важное значение как средство воспит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стоятельны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пражнения в бросках, ловле и передачах мяча, ударах и остановках мяча ногами, ведение мяча на месте, в ходьбе и беге, выполняемые обеими верхними и нижними конечностями. Организация  и проведение подвижных игр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ваивать универсальное умение самостоятельной организации и проведения подвижных игр. Излагать правила и условия проведения подвижных игр.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тическое планирование по физической культур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-4 класс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4535"/>
        <w:gridCol w:w="1417"/>
        <w:gridCol w:w="1701"/>
      </w:tblGrid>
      <w:tr>
        <w:trPr>
          <w:trHeight w:val="61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 Легкоатлетические упражнения.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ехника безопасности на спортивной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Высокий ста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ика безопасности на спортивной площадке.  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 и нормы поведения на уроках физической культуры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евые упраж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1 класс.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, бега. ОРУ в движении. Высокий старт.                                Прыжки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Салки»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ег с ускорением до 2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ыжки в длину с места на результат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1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,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ускорением  до 2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Сал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омерный бег 2 минуты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ысокий ст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Бег 30 метров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1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,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в дви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по размет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ятн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3 мину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тягивание на высокой  перекладине (м),  низкой (д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бег 30 метро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тягивание на высокой  перекладине (м),  низкой (д)  2.Прыжки в длину с разбега с  3-5 шагов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правильной ходьбы, бега, прыжков. Дыхание во время ход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,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с поворотом на 180. Прыжки в длину с разбега 3-5 ша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тягивание на высокой  перекладине (м),  низкой (д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речная эстаф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ятнашки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тягивание на высокой  перекладине (м),  низкой (д)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ыжки в длину с разбега с 3-5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Повороты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,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по размет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в длину с разбега 3-5 ша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на высокой  перекладине (м),  низкой (д)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игры мини-футбол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по разметк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ыжки в длину с разбега с 3-5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етание мяча в вертикальную и горизонт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 до 5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земляные возвы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алого мяча в вертикальную и горизонталь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на дальность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ая эстаф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по упрощенным правилам «Русская лапта»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ыжки в длину с разбега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Метание мяча вертикальную и горизонталь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до 3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земляные возвы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в вертикальную и горизонт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1000 м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 – физкультурники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в упоре лежа 3 подхода по 5 раз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 1000метро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етание мяча 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естиминутн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первых Олимпийских игр дре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. Бег с чередованием с ходь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иминутн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етко в цель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 Подвижные игры с элементами спортивных игр.  1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одоление малых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ини-футбол по упрощенным правилам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нормы поведения во время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Повороты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едование ходьбы и бега (50 бег, 100 ходьба). Преодоление малых препят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ини-футбол по упрощенным правилам.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 (д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Эстафеты с 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Комплекс утренней заря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ходьбы и бега (50 бег, 100 ходьб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типа утренней зарядки. Эстафеты с преодолением  препят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ини-футбол по упрощенным правилам.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 (д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утренней гимнастики № 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овля и передача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Эстафеты с мячами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гиена одежды и обуви в соответствии с  погодными услов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 бег с игровыми задани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типа утренней зар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ызов номеров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овля и передача мяча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росок набивного мяча от груд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типа утренней заря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набивного мяча 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гибание и разгибание в упоре лежа на п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хотники и утки»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дение мяча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росок набивного мяча от груд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ерестроения из одной в две шерен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типа утренней зар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набивного мяча 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 Кто дальше брос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хотники и утки»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 стоя, сид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дение мяча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клон вперед на результат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ерестроения из одной в две шерен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ва мороз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дение мяча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гибание и разгибание рук в упоре лежа на результат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упражнения и их отличия от естественных дв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зад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 правой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в упоре лежа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ва мороз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в упоре лежа на полу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дение мяча в ходьбе правой,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роски мяча в 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на месте. Правой, левой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пади  в обру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ини-баскетбо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дение мяча в беге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роски мяча в 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щ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ини-баскетбо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дение мяча в беге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гра мини-баскетбол по упрощенным прав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я мяча в ходьбе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беге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в коль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ини-баскетбол по упрощенным правилам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о скакалко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I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имнастика с элементами акробатики. 14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Техника безопасности при выполнении гимнас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Кувырок вперед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при выполнении гимнас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 первый второй. Танцевальные ш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типа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ы. Кувырок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 со скакалкой, с большими гимнастическими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Угадай,  кто подходил»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Стойка на лопатках согнув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Кувырок вперед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, прыжки, лазание -  как жизненно важные способы пере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 первый второй. Сочетание танцевальных шагов с ходьб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типа утренне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каты. Кувырок вперед. Стойка на лопатках согнув н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“Посадка картофеля”, «Лиса в курятнике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.  Шаг поль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стойки на лопатках, согнув ноги, перекат вперед в упор прис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Режим дня. Личная гигиена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. Личная гигиена. Дневник самонаблюдения. 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на первый второй. Сочетание танцевальных шагов с б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со скакал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вырок впере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йка на лопатках согнув ноги. Из стойки на лопатках, согнув ноги, перекат вперед в упор присе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“Посадка картофеля”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адай,  кто подходил»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 режим д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Кувырок в сторо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соединения из разученных эле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Перестроение из колонны по одному в колонну по д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, ходьба 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о скак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вырок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лопатках согнув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вырок в сторо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соединения из разученных эле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элементами акробатик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соединения из разученн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Вис стоя и лежа. Вис на согнутых руках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физических упражнений на осанку Строевые упражнения. Перестроение из колонны по одному в колонну по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танцевальных шагов с ходьбой и б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о скак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вырок в сторо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соединения из разученных эле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 стоя и лежа. Вис на согнутых р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гимнастической лест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преодолением препятствий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упражнений на профилактику плоскостоп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Акробатические упражнени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Лазанье по наклонной скамейке в упоре присев, в упоре стоя на коленях и лежа на жив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ис спиной к гимнастической стенке. Поднимание прямых и согнутых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гимнастических снаря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Перестроение из колонны по одному в колонну по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сочетанием танцевальных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с обруч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соединения из разученных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азанье по наклонной скамейке в упоре присев, в упоре стоя на коленях и лежа на жив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 спиной к гимнастической стенке. Поднимание прямых и согнутых н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“Посадка картофеля”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адай,  кто подходил»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азанье по наклонной скамейке лежа на животе, подтягиваясь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ис спиной к гимнастической стенке. Поднимание прямых и согнутых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из колонны по одному в колонну по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обру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наклонной скамейке лежа на животе, подтягиваясь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 спиной к гимнастической стенке. Поднимание прямых и согнутых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езание через препя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ыталкивание из 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Угадай чей голосок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прямых ног сидя на полу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азань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дтягивание в висе лежа согнувш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минология разучиваемых упраж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Перестроение из колонны по одному в колонну по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 с  зад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обру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кругом стоя и при ходьбе на но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в висе лежа согнувш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преодолением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Угадай, чей голосок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наклонной гимнастической скамейк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азанье по 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дтягивание в висе лежа согнувш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ерелезание через коня 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е по одному на указанные ориент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 с  зад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ОРУ  с мя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в висе лежа согнувш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азание через коня, брев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“Прокати быстрее мяч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ретягивание в парах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упражнений на осанк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в висе лежа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азанье по 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йка на двух и одной ноге с закрытыми глазами на бре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е по одному на указанные ориент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 с  заданиями. Комплекс ОРУ  с мя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йка на двух и одной ноге с закрытыми глазами на бре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азание через коня, бре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“Прокати быстрее мяч”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двух и одной ноге с закрытыми глаз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азанье по 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Ходьба по рейке гимнастической скамейки, бревну перешагивая, через набивные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самоконтроля 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е по одному на указанные ориент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ОРУ  с мя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длинную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рейке гимнастической скамейки, бревну перешагивая, через набивные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задания на гимнастическом бревне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Ходьба по рейке гимнастической скамейки, перешагивая через набивные мячи и их перен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Лазанье по 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а «На два (четыре) шага разомкни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бег с  различными зад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координационной слож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рейке гимнастической скамейки, перешагивая через набивные мячи и их перен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Бой петух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ороты кругом стоя  и при ходьбе на но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имнастическая полоса препятствий на формирова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а «На два (четыре) шага разомкнись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координационной слож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бревну. Повороты кругом стоя и при ходьбе на но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ческая полоса препятствий на формирование правильной осанки и профилактике плоскосто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ласс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упражнений на равновес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арточк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рейки гимнастической скамейк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ка с элементами акроб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Гимнастическая полоса препятствий на развитие физических качеств быстроты, силы,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е по одному на указанные ориентиры. Команда «На два (четыре) шага разомкнись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координационной сло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ческая полоса препятствий на развитие. физических качеств быстроты силы,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ласс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 четвер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:  Подвижные игры с элементами спортивных игр 6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а безопасности на уроках  во врем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гра «Мини-баскетбол»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Повторе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прыжко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ведением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 - баскетб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-ние туловищ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 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 Гигиена одежды и обу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Игра «Мини-баскетбол»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гиена одежды и обу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прыжко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ведением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 - баскетб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: Кроссовая подготовка 14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На закрепление навыков метания, развитие скоростно-силов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зкие вертикальные цели, «по коридору», катание мяча в движущие цели и на точность остановки в обусловленном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до 6 мину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Развитие вынос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Развитие координаци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овые упражнения на одной и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овые упражн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Развитие вынос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Прыжки на скакалках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0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закрепление прыжков, на количество р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Игра «Совушка»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Развитие выносливости 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о пересечённой местности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Салки».  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координационных способностей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скакалках на время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в упоре лежа на полу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скоростно-силовых способностей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пересечённой местности с чередованием ходьбы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прыжками на одной (до 10 прыжков) Игры с прыжками и осаливаниями на площадке небольшого размера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зменением длины и частоты шагов, с перешагиванием скамейки, в различном темпе под звуки сигнала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 утренней гимнастик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зменением длины и частоты шагов, с перешагиванием скамейки, в различном темпе под звуки сигнала с преодолением 3-4 препятств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зменением длины и частоты шагов, с перешагиванием скамейки, в различном темпе под звуки сигнала с преодолением 3-4 препят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циональная игр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епой медведь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прыжками и метанием больший мячей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игра «Журавл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 изменением длины и частоты шагов, с перешагиванием скамейки, в различном темпе под звуки сигнала с преодолением 3-4 препятств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игра «Жмурк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в равномерном темпе с ускорением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игра «Гаккарис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выносливост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ая тренировка. Подтягивание, поднимание туловища, прыжки на скакалках, броски набивных мяч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раллельным смещением игроков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закал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раллельным смещением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пионербол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закали-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раллельным смещением игроков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Эстафеты с мячами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раллельным смещением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мячам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раллельным смещением игроков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раллельным смещением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пионербол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Подвижные 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одоление полосы препятствий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Прокати быстрее мяч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Школа мяч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IV четвер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: Подвижные игры с элементами спортивных игр 6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на уроках физической культуры при выполнении бега, пры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Броски набивного мяча в цель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на уроках физической культуры при выполнении бега, пры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с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баскетбол «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Броски набивного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едение мяча по прямой шагом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заданиями.  ОРУ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ночный бег. 3 по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о прямой правой, левой ру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Мини-баскетбол»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Наклон вперед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едение мяча бегом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вигательного режима в течени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с заданиями. Равномерный бег 4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со скакал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бегом с игровыми зад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Мини-баскетбол»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однимание туловищ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Броски мяча в щит, кольцо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чередованием  разновидностей пры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бегом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щит, коль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баскетбол». Поднимание туловищ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: Легкоатлетические упражнения 10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рыжки в длину с места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ыжки в высоту с 4-5 шагов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видности ходьбы. Бег с ускор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со скакал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 4-5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айцы в огороде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в длину с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рыжки в высоту с 4-5 шагов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Сгибание и разгибание рук в упоре лежа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утомления и что нужно делать. Ходьба, бег с чередованием разновидностей  прыжков. ОРУ в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в упоре лежа на полу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длинную вращающуюся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рыгающие воробушки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скакалк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в упоре лежа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ыжки в высот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Челночный бег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с заданиями. Равномерный бег 4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в к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  с поворотом 1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длинную вращающуюся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ок в высоту с разбега 4-5 шаг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 раз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ысокий 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ыжки по ориентирам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с изменением напра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  с поворотом 1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корение до 30 метр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по заданным ориенти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хотники и утки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к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по 20 мет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 Бег 30 метров с высокого ст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Метание мяча  в вертикальную и горизонтальную цель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при метаниях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с изменением напра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высокого старта 30 метров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  малого мяча в вертикальную и горизонталь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хотники и утки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высокого старта 30 м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Прыжок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Метание мяча  в вертикальную и горизонтальную цель.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с изменением напра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  малого мяча в вертикальную и горизонтальную 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Прыжок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Метание мяча   на дальность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с различными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  малого мяча на да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 3х5 м, 3х1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  малого мяча на дальность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Прыжок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Шестиминутный бег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с различными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  малого мяча на да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ускорением от 10 до 20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иминутн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ижная игра «Вызов номеров»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Бег 1000 метров на результат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«Физическая нагруз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0 метров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Легкоатлет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Эстафета с передачей эстафетной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Бег 1000 метров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а 8х50м с передачей эстафетной пал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0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-ние естествен-ных препят-ств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0 метров на результат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еодоление полосы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ила безопасности при купании в естественных водо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и купании в естественных водо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игров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 с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574" w:hanging="360"/>
      </w:pPr>
      <w:rPr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Заголовок 2 Знак"/>
    <w:basedOn w:val="Style7"/>
    <w:qFormat/>
    <w:rPr>
      <w:rFonts w:ascii="Times New Roman" w:hAnsi="Times New Roman" w:eastAsia="Times New Roman" w:cs="Times New Roman"/>
      <w:sz w:val="32"/>
      <w:szCs w:val="24"/>
    </w:rPr>
  </w:style>
  <w:style w:type="character" w:styleId="Style8">
    <w:name w:val="Основной текст Знак"/>
    <w:basedOn w:val="Style7"/>
    <w:qFormat/>
    <w:rPr>
      <w:sz w:val="22"/>
      <w:szCs w:val="22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31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Ebody">
    <w:name w:val="ebody"/>
    <w:basedOn w:val="Style7"/>
    <w:qFormat/>
    <w:rPr/>
  </w:style>
  <w:style w:type="character" w:styleId="Style13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color w:val="000000"/>
      <w:spacing w:val="0"/>
      <w:sz w:val="24"/>
      <w:szCs w:val="24"/>
      <w:u w:val="none"/>
      <w:lang w:val="en-US" w:eastAsia="en-US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27:00Z</dcterms:created>
  <dc:creator>Пользователь</dc:creator>
  <dc:description/>
  <cp:keywords/>
  <dc:language>en-US</dc:language>
  <cp:lastModifiedBy>user</cp:lastModifiedBy>
  <cp:lastPrinted>2019-09-01T17:48:00Z</cp:lastPrinted>
  <dcterms:modified xsi:type="dcterms:W3CDTF">2019-12-08T09:06:00Z</dcterms:modified>
  <cp:revision>50</cp:revision>
  <dc:subject/>
  <dc:title/>
</cp:coreProperties>
</file>