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«Средняя общеобразовательная школа №7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. Когалыма Тюменской области ХМАО-Югр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1453" w:hRule="atLeast"/>
        </w:trPr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твержден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казом директора МАОУ СОШ № 7 г.Когалым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«______»___________№ _________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учебный предмет</w:t>
      </w:r>
    </w:p>
    <w:p>
      <w:pPr>
        <w:pStyle w:val="Normal"/>
        <w:shd w:fill="FFFFFF" w:val="clear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БИОЛОГ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Уровень реализации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сновное общее образование</w:t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 класс</w:t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.Когалым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</w:rPr>
        <w:t>2019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бочая программа по биологии для 5 класса средней школы «Биология. Введение в биологию. 5 класс»</w:t>
      </w:r>
      <w:r>
        <w:rPr>
          <w:sz w:val="28"/>
          <w:szCs w:val="28"/>
        </w:rPr>
        <w:t xml:space="preserve"> составлена на основе Фундаментального ядра содержания общего образования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 основного общего образования, прописанных в Федеральном государственном образовательном стандарте основного общего образования (2010г.), а также Концепции духовно-нравственного развития и воспитания гражданин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продолжает изучение естественнонаучных дисциплин, начатое в начальной школе, одновременно являясь пропедевтической основой для изучения естественных наук в старшей школе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Курс (концентрический) изучается согласно программе основного общего образования по биологии в 5-9 класс авторы Н.И. Сонин, В.Б.Захаров,</w:t>
      </w:r>
      <w:r>
        <w:rPr>
          <w:sz w:val="28"/>
          <w:szCs w:val="28"/>
        </w:rPr>
        <w:t xml:space="preserve"> Москва, издательство «Дрофа», 2012г. по учебнику А.А. Плешаков, Н.И. Сонин. Биология. Введение в биологию. 5 класс. Москва, «Дрофа», 2012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е содержание курса включает 34 часов, 1 час в нед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иология входит в число естественных наук, изучающих природу, а также пути познания человеком природы. Значение биологических знаний для современного человека трудно переоценить. Помимо мировоззренческого значения, адекватные представления о живой природе лежат в основе  природоохранных мероприятий, мероприятий по поддержанию здоровья человека, его безопасности и производственной деятельности в любой отрасли хозяй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 xml:space="preserve">главная цель российского образования </w:t>
      </w:r>
      <w:r>
        <w:rPr>
          <w:sz w:val="28"/>
          <w:szCs w:val="28"/>
        </w:rPr>
        <w:t xml:space="preserve"> заключается в повышении его качества и эффективности  получения и практического использования знаний. Для решения этой важнейшей задачи был принят новый государственный образовательный стандарт общего образования. В соответствии с ФГОС  базовое биологическое образование в основной школе должно обеспечить учащимся  высокую биологическую, экологическую и природоохранную грамотность, компетентность в решении широкого круга вопросов, связанных с живой природо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для учащихся  5 классов реализует следующие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истематизация знаний  об объектах живой и неживой природы, их взаимосвязях, полученных в процессе изучения предмета «Окружающий мир.1-4 классы», познакомить учащихся с основными понятиями и закономерностями науки биолог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интересов, интеллектуальных и творческих способностей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вичных умений, связанных с выполнением практических и лабораторных рабо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тветственного и бережного отношения к окружающей природе, формирование экологического мышления, ценностного отношения к природе и челове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снову данного курса положен системно -  деятельностный подх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овлекаются в исследовательскую деятельность, что является условием приобретения прочных зна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есообразно шире использовать в преподавании  развивающие, исследовательские, личностно-ориентированные, проектные и групповые педагогические технологии. Целесообразно также проведение региональных модулей, обеспечивающих в зависимости от существующих в регионе образовательных и воспитательных приоритетов деятельности учащихся по изучению и сохранению природы родного края, по защите и укреплению своего здоровья, наблюдению и оценке состояния окружающей сре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демонстраций, наблюдений, лабораторных и практических работ. Это позволяет вовлечь учащихся в разнообразную учебную деятельность, способствует активному получению зн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й формой текущего контроля выступает письменный (самостоятельные, лабораторные и контрольные работы) и устный 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. Введение в биологию. 5 класс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(34 часов, 1 час в неделю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Живой организм: строение и изучение.(8 часов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живой организм. Науки о живой природе. Методы изучения природы: наблюдение, эксперимент (опыт), измерение. Оборудование для научных исследований. Из истории биологии. Великие естествоиспытатели. Правила работы в кабинете биологии, правила работы с биологическими приборами и инструмент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/>
        <w:t>Устройство светового микроскопа и правила работы с ним</w:t>
      </w:r>
      <w:r>
        <w:rPr>
          <w:sz w:val="28"/>
          <w:szCs w:val="28"/>
        </w:rPr>
        <w:t xml:space="preserve"> (Л\р №1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етка – основа строения и жизнедеятельности орг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клетки. Увеличительные приборы: ручная лупа и световой микроскоп. Клетка – элементарная единица живого. Безъядерные и ядерные клетки. Строение и функции ядра, цитоплазмы и ее органоидов. Хромосомы, их значение. Различия в строении растительной и животной клеток. Содержание химических элементов в клетке. Вода. Другие неорганические вещества, их роль в жизнедеятельности клеток. Органические  вещества: белки, жиры, углеводы, нуклеиновые кислоты, их роль в клетк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ение клеток живых организмов. (Л\р № 2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ойств белков, жиров, углеводов.(Л\р №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цессы жизнедеятельности организм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. Питание. Способы питания организмов. Различия в способах питания растений и животных. Дыхание. Его роль в жизни организм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емонстрационные работ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а свету в зеленых листьях углевод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зелеными листьями  в процессе фотосинтеза кислоро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дел 2.  Многообразие организмов, их классификации (14 часов.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волюция растений и живот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развивалась жизнь на Земл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нообразие живого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ктерии. Гриб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ства живой природы: Бактерии, Гриб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изнаки представителей этих царств, их характеристика, строение, особенности жизнедеятельности, места обитания, их роль в природе и жизни челове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ение шляпочных грибов. (Л\р № 4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ъедобными и ядовитыми грибами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ногообразие растительного ми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росли. Стро6ение, жизнедеятельность, размножение. Роль водорослей в природе, их использование человеком. Мхи, строение и жизнедеятельность. Роль мхов  в природе, хозяйственное значение. Папоротники, строение и жизнедеятельность. Многообразие папоротников, их роль в природе. Особенности строения, жизнедеятельности и многообразие голосеменных. Роль голосеменных в природе, использование человеком. Покрытосеменные растения, особенности строения, жизнедеятельности, многообрази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росли в аквариу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Листья и споры папоротн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оя и шишки голосеменных раст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ение цветкового растения (органы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ногообразие животного ми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ейшие. Беспозвоночные. Позвоночные. Значение животных в природе и жизни челове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3 .Среда обитания живых организмов  (5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среды обитания. Жизнь на разных материках. Природные зоны Земли. Жизнь в морях и океанах. Природные сообщест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строения растений и животных, связанных со средой обитания. (Пр.раб. №1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4 . Человек на Земле (5ча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человек появился на Земле. Как человек изменил Землю. Жизнь под угрозой. Не станет ли Земля пустыней. Здоровье человека и безопасность жиз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медицинской помощи пострадавшему. (Пр.раб. № 2)</w:t>
      </w:r>
    </w:p>
    <w:p>
      <w:pPr>
        <w:pStyle w:val="Style16"/>
        <w:numPr>
          <w:ilvl w:val="0"/>
          <w:numId w:val="0"/>
        </w:numPr>
        <w:ind w:hanging="0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межуточная аттестация. Обобщение и повторение -2 часа</w:t>
      </w:r>
    </w:p>
    <w:p>
      <w:pPr>
        <w:pStyle w:val="Style16"/>
        <w:numPr>
          <w:ilvl w:val="0"/>
          <w:numId w:val="0"/>
        </w:numPr>
        <w:ind w:hanging="0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numPr>
          <w:ilvl w:val="0"/>
          <w:numId w:val="0"/>
        </w:numPr>
        <w:ind w:firstLine="454"/>
        <w:jc w:val="center"/>
        <w:outlineLvl w:val="0"/>
        <w:rPr/>
      </w:pPr>
      <w:r>
        <w:rPr>
          <w:b/>
          <w:szCs w:val="28"/>
        </w:rPr>
        <w:t>Планируемые результаты освоения учебной  программы по биологии в 5 классе: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предмета «Биология» являются: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епенно выстраивать собственное целостное мировоззре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ценивать экологический риск взаимоотношений человека и природы.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ировать  экологическое мышление: умение оценивать свою деятельность и поступки других людей с точки зрения сохранения окружающей среды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гаранта жизни и благополучия людей на Земле.</w:t>
      </w:r>
    </w:p>
    <w:p>
      <w:pPr>
        <w:pStyle w:val="Normal"/>
        <w:widowControl w:val="false"/>
        <w:spacing w:lineRule="auto" w:line="360" w:before="120" w:after="0"/>
        <w:ind w:firstLine="284"/>
        <w:jc w:val="both"/>
        <w:rPr/>
      </w:pP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изучения курса «Биология» является (УУД).</w:t>
      </w:r>
    </w:p>
    <w:p>
      <w:pPr>
        <w:pStyle w:val="Normal"/>
        <w:widowControl w:val="false"/>
        <w:spacing w:lineRule="auto" w:line="360" w:before="120" w:after="120"/>
        <w:ind w:firstLine="284"/>
        <w:jc w:val="both"/>
        <w:rPr/>
      </w:pPr>
      <w:r>
        <w:rPr>
          <w:i/>
          <w:sz w:val="28"/>
          <w:szCs w:val="28"/>
          <w:u w:val="single"/>
        </w:rPr>
        <w:t>Регулятивные УУД</w:t>
      </w:r>
      <w:r>
        <w:rPr>
          <w:i/>
          <w:sz w:val="28"/>
          <w:szCs w:val="28"/>
        </w:rPr>
        <w:t>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spacing w:lineRule="auto" w:line="360" w:before="120" w:after="1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знавательные УУД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читывать все уровни текстовой информации.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Normal"/>
        <w:widowControl w:val="false"/>
        <w:spacing w:lineRule="auto" w:line="360" w:before="120" w:after="120"/>
        <w:ind w:firstLine="284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муникативные УУД: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амостоятельно организовывать учебное взаимодействие в группе (определять общие цели, распределять роли, 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8"/>
          <w:szCs w:val="28"/>
        </w:rPr>
        <w:t>договариваться друг с другом и т.д.)</w:t>
      </w:r>
    </w:p>
    <w:p>
      <w:pPr>
        <w:pStyle w:val="Normal"/>
        <w:autoSpaceDE w:val="false"/>
        <w:jc w:val="center"/>
        <w:rPr/>
      </w:pPr>
      <w:bookmarkStart w:id="0" w:name="_GoBack"/>
      <w:bookmarkEnd w:id="0"/>
      <w:r>
        <w:rPr>
          <w:b/>
          <w:bCs/>
          <w:sz w:val="28"/>
          <w:szCs w:val="21"/>
        </w:rPr>
        <w:t>Календарно-тематическое планирование курса «Биология. Введение в биологию. 5 класс» (34 ч)</w:t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</w:rPr>
        <w:t xml:space="preserve"> </w:t>
      </w:r>
    </w:p>
    <w:tbl>
      <w:tblPr>
        <w:tblW w:w="160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"/>
        <w:gridCol w:w="1261"/>
        <w:gridCol w:w="18"/>
        <w:gridCol w:w="692"/>
        <w:gridCol w:w="17"/>
        <w:gridCol w:w="976"/>
        <w:gridCol w:w="17"/>
        <w:gridCol w:w="1831"/>
        <w:gridCol w:w="1418"/>
        <w:gridCol w:w="1419"/>
        <w:gridCol w:w="10"/>
        <w:gridCol w:w="4111"/>
        <w:gridCol w:w="1292"/>
        <w:gridCol w:w="850"/>
        <w:gridCol w:w="852"/>
        <w:gridCol w:w="710"/>
      </w:tblGrid>
      <w:tr>
        <w:trPr>
          <w:trHeight w:val="570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урока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ол – во час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евая установ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(в соответствие с ФГОС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2" w:hanging="0"/>
              <w:jc w:val="center"/>
              <w:rPr/>
            </w:pPr>
            <w:r>
              <w:rPr>
                <w:b/>
              </w:rPr>
              <w:t>Домашнее задани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autoSpaceDE w:val="false"/>
              <w:ind w:right="-172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57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едметные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личност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6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Живой организм: строение и изучение. 8 часов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ведение. Что такое живой организм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признаков отличия живого от неживого и основных признаков живого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мен веществ, питание, выделение, дыхание, рост, развитие, раздражимость, подвижность,  размнож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отличительных признаков живых организмов.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грамотно формулировать вопросы, работать с различными источниками информ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осознание возможности участия каждого человека в научных исследования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, сделать 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ение доказывать единство строения растительных и животных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,ответить на вопросы уст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ука о живой природе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естественных науках, процессах, объектах и явлениях, изучением котор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ни занима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стественные науки: физика, астрономия, химия, география, биолог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бъектов изуч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стественных наук и основных правил работы в кабинете биологии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текстом, выделять в нем главно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учителя и отвечать на вопрос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ы изучения природы.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особенностей различных методов исследования и правил их использования при изучении биологических объектов и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ы исследования: наблюдение, эксперимент (опыт), измер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знаком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методами исследования живой природы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элементар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выков их использования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проводить элементарные исследования, работать с различными источниками информ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 xml:space="preserve">: умение соблюдать дисциплину на уроке, уважительно относиться к учителю и одноклассникам. </w:t>
              <w:br/>
            </w: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воспринимать информацию на слу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нач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учного исследования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3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величительные приборы. Лабораторная работа № 1 по теме: «Устройство светового микроскопа и правила работы с ним»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устройств увеличительных при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упа, микроско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во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ых правил работы с микроскопом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элементарных навыков работы с приборам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потребность в справедливом оценивании своей работы и работы однокласснико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группах, обмениваться информацией с одноклассникам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Соблюдение </w:t>
            </w:r>
            <w:r>
              <w:rPr/>
              <w:t>правил работы с биологическими приборами и инструментами (препаровальные иглы, скальпели, лупы, микрскоп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4,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вые клетки. Лабораторная работа № 2 «Строение клеток живых организмов»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клетке ка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е строения живого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етка. Организмы: одноклеточные, многоклеточны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и различение на таблицах основных частей клеток (ядра, оболочки, цитоплазмы).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владение умением оценивать информацию, выделять в ней главно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потребность в справедливом оценивании своей работы и работы одноклассников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группах, обмениваться информацией с одноклассникам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единстве живой прир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основании знаний о клеточном строении всех живых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имический состав клетки. Лабораторная работа № 3 «</w:t>
            </w:r>
            <w:r>
              <w:rPr>
                <w:sz w:val="28"/>
                <w:szCs w:val="28"/>
              </w:rPr>
              <w:t>Определение свойств белков, жиров, углеводов</w:t>
            </w:r>
            <w:r>
              <w:rPr/>
              <w:t>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химическом составе кле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органические и органические веществ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роли химических веществ в жизнедеятельности клетки.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ичностные УУД</w:t>
            </w:r>
            <w:r>
              <w:rPr>
                <w:sz w:val="20"/>
                <w:szCs w:val="20"/>
              </w:rPr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мение строить эффективное взаимодействие с одноклассни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единства происхождения всех живых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6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кие естествоиспытатели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значении открытий ученых разных исторически эпох для развития би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истотел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рл Линней, Чарльз Дарви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ладимир Иванови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рна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и оценка вклада ученых-биологов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витие науки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выделять главное в тексте, грамотно формулировать вопросы, работать с различными источниками информации, готовить сообщения и презентации и представлять результаты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осознание возможности участия каждого человека в научных исследования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, сделать 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ли исследований и открытий ученых - биологов в развитии представлений о живой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8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 по теме: «Живой организм: строение и изучение»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истематизация знаний учащихся по теме: «Живой организм: строение и изуч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ология, живые клетки тела, веществ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полученных знаний в практической работе.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Личностные УУД: </w:t>
            </w:r>
            <w:r>
              <w:rPr/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Регулятивные УУД: </w:t>
            </w:r>
            <w:r>
              <w:rPr/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Раздел 2.  </w:t>
            </w:r>
            <w:r>
              <w:rPr>
                <w:b/>
                <w:sz w:val="26"/>
                <w:szCs w:val="26"/>
              </w:rPr>
              <w:t>Многообразие живых организмов. 14 часов</w:t>
            </w:r>
          </w:p>
        </w:tc>
      </w:tr>
      <w:tr>
        <w:trPr>
          <w:trHeight w:val="119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к развивалась жизнь на Земл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развитии жизни на Зем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тапы развития Земли, трилобиты, стегоцефалы, период динозавров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сновных этапов развития жизни на Зем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использовать разнообразные приемы работы с информаци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воспринимать информацию на слух, отвечать на вопросы учител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 этапов формирования жизни на Земле, гипотез возникновения Зем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9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нообразие живого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значении классификации живых организмов д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х из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я организмов. Царства живой природы. Единицы классиф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ции: тип (отдел) – класс –отряд (по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к) – семейство – род – ви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сновных систематических единиц в классификации живых организмов. Понимание принципов современной классификации организ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давать определения понятиям, классифицировать объек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воспринимать информацию на слух, отвечать на вопросы уч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учного значения классификации живых орган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0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ктер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бактериях как представителях отдельного царства живой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ктерии – безъядерные одноклеточные организмы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существенных особен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ро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рования бактериальных клеток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нание правил, позволяю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бежать заражения болезнетворными бактер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работать с различными источниками информации, преобразовывать ее из одной формы в другую, выделять главное в тексте, структурировать учебный материа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 и работы однокласснико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троить эффективное взаимодействие с одноклассникам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положительной и отрицательной роли бактерий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е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зни человека и умение защищать свой организм от негативного влияния болезнетвор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ктер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1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иб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абораторная работа № 4 «</w:t>
            </w:r>
            <w:r>
              <w:rPr>
                <w:sz w:val="28"/>
                <w:szCs w:val="28"/>
              </w:rPr>
              <w:t>Строение шляпочных грибов</w:t>
            </w:r>
            <w:r>
              <w:rPr/>
              <w:t>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р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грибах как представителях отдельного царства живой природы, обладающих признаками и растений и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ибы. Грибница (мицелий), гифы, плодовое тело. Шляпочные грибы (съедобные, ядовитые), дрожжевые грибы, плесневые грибы, грибы-паразиты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существенных особен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ей царства Грибы. Знание прави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азания первой помощи при отравле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ядовитыми гриб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роли представителей царства Грибы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е и жизни человека. Осознание необходимости оказания экстр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ощи при отравле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ядовитыми гриб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2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стения. Водоросли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растениях как представителях отдельного царства живой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Формирование умений характеризовать основные группы водорос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тения. Хлорофилл. Органы растений: корни, стебли, листья, цветки, плоды и семена. Отделы: Водоросли, Мхи, Папоротни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лосеменные, Цветковые (Покрытосеменные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доросли, слоевищ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существенных особен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ей царства Растения. Знание основных систематических единиц  цар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тения. Знание строения водорос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троить эффективное взаимодействие с одноклассни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зн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жности растений в природе и жизни человек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роли представителей отдела Водоросли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е и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3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хи и папоротники – группа высших споровых растен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б особенностях высших споровых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изоиды, сфагнум, торф, каменный уголь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ние строение мхов и папоротников.  Знание признаков отличий мхов и папоротнико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работать по плану, сверять свои действия с целью и при необходимости исправлять ошибки самостоятельн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троить эффективное взаимодействие с одноклассни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роли представителей отдела Мхи и Папоротники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е и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4,15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лосеменные расте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б особенностях высших семенных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лосеменные растения, пихта, лиственница, сибирская сосн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собенностей строения голосеменных раст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роли представителей отдела Голосеменные растения в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природе и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6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рытосеменные - группа высших семенных растен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б особенностях высших семенных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веток. плод, семя, покрытосеменные раст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собенностей строения покрытосеменных раст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роли представителей отдела Покрытосеменные растения в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природе и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7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растений в природе и жизни человек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значении растений в природе и хозяйств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ологическая защита урожая, сорта растений, лекарственные раст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 существ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ртов культурных растен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лементар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 лекарственных растения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яснение роли биологии в практическ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елове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осуществлять поиск нужной информации,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применять полученные знания в сво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й деятель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, высказывать свое м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обходимости биологических зн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ля хозяйственной деятельност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8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знаки царства животные. Простейш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живот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к представителях отдельного царства живой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вотные. Простейшие (одноклеточные) животны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ногоклеточные животные. Типы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ишечнополостные, Иглокожие, Кольчатые черви, Моллюски, Членистоногие, Хордовы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существенных особен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ей царства Животные. Знание основных систематическ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 цар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вот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 значе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вотных в природе, осознание их хозяйств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эстетического значения для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9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озвоночные животны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многообразии беспозвоночных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ногоклеточные, кишечнополостные, черви, моллюски, членистоногие, иглокожи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ние о типах и представителях беспозвоночных животных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видах беспозвоночных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0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воночные животны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многообразии позвоночных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воночные, рыбы, земноводные, пресмыкающиеся, птицы, млекопитающи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ние о типах и представителях позвоночных животных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видах позвоночных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1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животных в природе и жизни человек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значении животных в природе и хозяйств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ологиче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щита урожа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роды животных, сорта растений, лекарственные раст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 существ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личных пород животны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яснение роли биологии в практическ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елове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осуществлять поиск нужной информации,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применять полученные знания в своей практической деятель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планировать свою работу при выполнении заданий учителя, дела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, высказывать свое мн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необходимости биологических знаний для хозяйственной деятельност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2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 работа по теме: «Многообразие живых организмов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истематизация знаний учащихся по теме: «Многообразие живых организм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стематика, вид, царство, бактерии, грибы, животные, растения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полученных знаний в практической рабо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Личностные УУД: </w:t>
            </w:r>
            <w:r>
              <w:rPr/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Регулятивные УУД: </w:t>
            </w:r>
            <w:r>
              <w:rPr/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>
                <w:b/>
                <w:sz w:val="32"/>
                <w:szCs w:val="32"/>
              </w:rPr>
              <w:t>Раздел 3. Среда обитания живых организмов. 5 часов.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и среды обит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36" w:leader="none"/>
              </w:tabs>
              <w:ind w:left="38" w:hanging="38"/>
              <w:jc w:val="both"/>
              <w:rPr/>
            </w:pPr>
            <w:r>
              <w:rPr/>
              <w:t>О</w:t>
            </w:r>
            <w:r>
              <w:rPr>
                <w:sz w:val="22"/>
                <w:szCs w:val="22"/>
              </w:rPr>
              <w:t>собенностей строения растений и животных, связанных со средой обитания. (Пр.раб. №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б особенностях в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й, наземно – воздушной и почвенной среды и приспособленности организмов к обитанию в этих сред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оненты природы. Водная, наземно - воздушная, почвенная среда обита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компонентов природы. Представление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ногообраз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итателей сред. Выявление приспособлений организмов к обитанию в сред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 информации и преобразовывать ее из одной формы в другую, давать определения понятиям. Развитие элементарных навыков устанавливания причинно-следственных связ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применять полученные на уроке знания на практике. Потребность в справедливом оценивании своей 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учителя и одноклассников, аргументировать свою точку зре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обходимости и соответствия приспособлений организмов к условиям среды, в которой они обита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3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знь на разных материка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элементарных представлений о животном и растительном мире материков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терики: Африка, Евразия, Северная Амери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Южная Амери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стралия, Антарктида. Природные услови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тительный и животный мир материков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матер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в планеты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х основ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ных особенност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находить материки на карте. Общее представление о раст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ьном и животном ми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ждого матери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и и преобразовывать ее из одной формы в другую, работать с текстом, выделять в нем главное, структурировать учебный материа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развитие навыков 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слушать учителя и одноклассников, аргументировать сво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чку зрения. Овладение навыками выступлений перед аудитор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многообразии растительного и животного мира планеты как результате приспособляемости организмов к различным природным условиям на разных матери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4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родные  зон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элементарных представлений о животном и растительном мире природных зон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ундра, тайга, смешанные и широколиственные леса, саванна, пустыня, влажный тропический лес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природных зон планеты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х основ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ных особенност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находить природные зоны на карте. Общее представление о растительном и животном мире каждой природной зон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и и преобразовывать ее из одной формы в другую, работать с текстом, выделять в нем главное, структурировать учебный материа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развитие навыков 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учителя и одноклассников, аргументировать свою точку зрения. Овладение навыками выступлений перед аудитори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многообразии растительного и животного мира планеты как результате приспособляемости организмов к различным природным условиям на разных природных зон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5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знь в морях и океана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роли Мирового оке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ла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способлений живых организм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итаю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разных частях и на разных глубинах оке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ровой океан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итате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верхностных вод (планктон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итатели толщи воды, обитате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рских глубин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р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ирового океана в формировании климата на планете. Различение на рисунках и таблицах организмов, обитающих в верхних слоях воды, в ее толще и живущих на дн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текстом, выделять в нем главное, структурировать учебный материал, давать определения понятиям, классифицировать объекты. Умение сравнивать и делать выводы на основании сравнений, готовить сообщения и презент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учителя и отвечать на вопросы, работать в группах, обсуждать вопросы со сверстни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знание роли Мир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еана на планете. Понимание рациональности приспособлений обитателей океана к разным условиям в его преде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6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 по теме: «Среда обитания живых организмов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истематизация знаний учащихся по теме: «Среда обитания живых организм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полученных знаний в практической рабо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Личностные УУД: </w:t>
            </w:r>
            <w:r>
              <w:rPr/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Регулятивные УУД: </w:t>
            </w:r>
            <w:r>
              <w:rPr/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Человек на Земле. 5 часов.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к человек появился на Земл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первых людях, появившихся на Земле, их образе жизни, усложнении в строении и поведении в процессе историческ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тропогенез, эволюция, дриопитеки, австралопитеки, человек умелый, человек прямоходящий, неандерталец, кроманьонец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сновных этапов антропогенеза. Знание характерных особенностей предковых форм Человека разумног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использовать разнообразные приемы работы с информаци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воспринимать информацию на слух, отвечать на вопросы учител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ознание ответственности отношения к природ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8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к человек изменил Земл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 экологических факторах и влиянии абиотическ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акторов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вые организ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ологическ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акторы. Абиотические факторы: температу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лажность, све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классификации экологических факторов. Понимание значимости каждого абиотического фактора для живых организ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 информации, готовить сообщения и презентации, выделять главное в тексте, структурировать учебный материал, грамотно формулировать вопрос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применять полученные на уроке знания на практик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 правилам работы в каби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воспринимать информацию на слух, задавать вопросы,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зн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лияния факторов среды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вые орган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9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знь под угрозо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последствиях воздействия человека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у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собах 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храна природы. Виды (исчезающие, редкие). Охраняемые территор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заповедники, заказники, национальные парки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едение доказательств необход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храны окружающей природы. Знание основных правил поведения в природ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и, самостоятельно оформлять конспект урока в тетради, сравнивать и анализировать информацию, делать выводы, давать определения понятия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способность выбирать целевые и смысловые установки в своих действиях и поступках по отношению к живой природе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одноклассников и учителя, высказывать свое мнени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знание степени негативного влияния челове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ироду и необходимости ее охран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ятие правил по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живой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9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станет ли Земля пустыне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последствиях воздействия человека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у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собах 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устынивани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едение доказательств необход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храны окружающей природы. Знание основных правил поведения в природ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 информации, самостоятельно оформлять конспект урока в тетради, сравнивать и анализировать информацию, делать выводы, давать определения понятия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способность выбирать целевые и смысловые установки в своих действиях и поступках по отношению к живой природе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одноклассников и учителя, высказывать свое мнени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знание степени негативного влияния челове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ироду и необходимости ее охран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ятие правил по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живой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30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доровье человека и безопасность жизни. </w:t>
            </w:r>
            <w:r>
              <w:rPr>
                <w:sz w:val="22"/>
              </w:rPr>
              <w:t>«</w:t>
            </w:r>
            <w:r>
              <w:rPr>
                <w:szCs w:val="28"/>
              </w:rPr>
              <w:t>Оказание первой медицинской помощи пострадавшему</w:t>
            </w:r>
            <w:r>
              <w:rPr>
                <w:sz w:val="22"/>
              </w:rPr>
              <w:t>»</w:t>
            </w:r>
            <w:r>
              <w:rPr>
                <w:sz w:val="28"/>
                <w:szCs w:val="28"/>
              </w:rPr>
              <w:t xml:space="preserve"> (Пр.раб. № 2)</w:t>
            </w:r>
            <w:r>
              <w:rPr/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здоровом образе жизни как главном факторе сохранения здоров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доровый образ жизни. Вред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вычки. Первая доврачеб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ощь пострадавшему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едение доказательств зависимости здоровья человека от его образа жизни и состояния окружающей среды. Знание элементарных правил оказания первой помощи при кровотечениях, переломах, ушибах и растяж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применять полученные на уроке зн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актике, понимание важности сохранения здоровь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тие правил здор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раза жизни. Понимание необходимости оказания экстр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врачебной помощи пострадавшим при кровотечениях, переломах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шибах и растя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31 Р.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ежуточная аттестация за курс 5 класс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нтроль знаний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истематизация знаний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ология, живой организм, признаки живого, клетка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полученных знаний в практической работе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Личностные УУД: </w:t>
            </w:r>
            <w:r>
              <w:rPr/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Регулятивные УУД: </w:t>
            </w:r>
            <w:r>
              <w:rPr/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р биологии. Обоб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 знаний за курс 5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ЕСПЕЧЕНИЕ УЧЕБНОГО ПРОЦЕС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 </w:t>
      </w:r>
      <w:r>
        <w:rPr>
          <w:b/>
          <w:i/>
          <w:sz w:val="28"/>
          <w:szCs w:val="28"/>
        </w:rPr>
        <w:t>Учебно-методическое обеспечение учебного процесса</w:t>
      </w:r>
      <w:r>
        <w:rPr>
          <w:sz w:val="28"/>
          <w:szCs w:val="28"/>
        </w:rPr>
        <w:t xml:space="preserve"> предусматривает использование УМК (учебно-методических комплексов) по биолог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лешаков А.А., Сонин Н.И. </w:t>
      </w:r>
      <w:r>
        <w:rPr>
          <w:sz w:val="28"/>
          <w:szCs w:val="28"/>
        </w:rPr>
        <w:t>Биология. Введение в биологию. 5 класс: учебник. – М.: Дрофа, любое изд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нин Н.И. </w:t>
      </w:r>
      <w:r>
        <w:rPr>
          <w:sz w:val="28"/>
          <w:szCs w:val="28"/>
        </w:rPr>
        <w:t>Биология. Введение в биологию. 5 класс: рабочая тетрадь. – М.: Дрофа, любое изд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Кириленкова В.Н., Сивоглазов В.И. </w:t>
      </w:r>
      <w:r>
        <w:rPr>
          <w:sz w:val="28"/>
          <w:szCs w:val="28"/>
        </w:rPr>
        <w:t>Биология. Введение в биологию. 5 класс: методическое пособие. – М.: Дрофа, любое из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Натуральные объекты</w:t>
      </w:r>
      <w:r>
        <w:rPr>
          <w:sz w:val="28"/>
          <w:szCs w:val="28"/>
        </w:rPr>
        <w:t>: живые растения, гербарии  растений, муляжи грибов, коллекции насекомых, чучела птиц и животных, модели  цве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Учебно-практическое и учебно-лабораторное оборудов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ельные приборы, измерительные приборы, лабораторное оборуд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Демонстрационные таблиц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Географические карты материков</w:t>
      </w:r>
      <w:r>
        <w:rPr>
          <w:sz w:val="28"/>
          <w:szCs w:val="28"/>
        </w:rPr>
        <w:t>: «Физическая карта полушарий», «Карта природных зон мира», «Карта природных зон Росс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Экранно-звуковые средства</w:t>
      </w:r>
      <w:r>
        <w:rPr>
          <w:sz w:val="28"/>
          <w:szCs w:val="28"/>
        </w:rPr>
        <w:t>:  видеофрагменты и другие информационные объекты, отражающие основные темы курса би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Электронно-образовательные ресурсы</w:t>
      </w:r>
      <w:r>
        <w:rPr>
          <w:sz w:val="28"/>
          <w:szCs w:val="28"/>
        </w:rPr>
        <w:t>: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276"/>
              <w:ind w:left="644" w:right="-4255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нное учебное издание. Мультимедийное приложение к учебнику А.А. Плешакова. – М.: Дрофа, 2008.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родоведение. 5 класс. - М.: «1С: Образование», 2009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С: Лаборатория. Зачем мы дышим? – М.: «1СПаблишинг», 2009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Сай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zavuch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info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76"/>
              <w:ind w:left="108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лектронно-програмное обеспечение: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ьютер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зентационное оборудование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ход в Интернет (для учащихся на уровне ознакомления)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евой набор ЦОР в составе УМК для поддержки работы учителя с использованием диалога с классом при обучении и ИКТ на компакт-дисках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hyperlink" Target="http://www.zavuch.info/" TargetMode="External"/><Relationship Id="rId4" Type="http://schemas.openxmlformats.org/officeDocument/2006/relationships/hyperlink" Target="http://www.1september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36:00Z</dcterms:created>
  <dc:creator>МАКСИМ</dc:creator>
  <dc:description/>
  <cp:keywords/>
  <dc:language>en-US</dc:language>
  <cp:lastModifiedBy>учитель</cp:lastModifiedBy>
  <cp:lastPrinted>2015-11-03T14:51:00Z</cp:lastPrinted>
  <dcterms:modified xsi:type="dcterms:W3CDTF">2019-09-12T04:07:00Z</dcterms:modified>
  <cp:revision>4</cp:revision>
  <dc:subject/>
  <dc:title>Пояснительная записка</dc:title>
</cp:coreProperties>
</file>