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редняя общеобразовательная школа №7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Когалыма Тюменской области ХМАО-Югр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ом директора МАОУ СОШ № 7 г.Когалы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______»__________№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ый предмет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ГЕОГРАФИЯ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ровень реализации программы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Основное общее образование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5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Когалым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рабочая программа по географии составлена в соответствии с требованиями к образовательному минимуму основного общего образования для обучающихся в общеобразовательном классе на основании следующих нормативных докум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17 декабря 2010 года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ое письмо Департамента государственной политики в образовании Министерства образования и науки РФ «О примерных программах Федерального базисного учебного план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«Об утверждении Федерального перечня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20 учебный год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лностью соответствует Федеральному государственному образовательному стандарту (ФГОС ООО) и составлена на основе программы основного общего образования по географии. 5—9 классы авторы И. И. Баринова, В. П. Дронов, И. В. Душина, В. И. Сиротин, издательство Дрофа. 2012г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«География. Начальный курс» рассчитан на общее число учебных часов за год обучения 34 (1 час в неделю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курса «География.  Начальный курс» систематизация знаний о природе и  человеке, подготовка учащихся к восприятию страноведческого курса с помощью рассмотрения причинно-следственных связей между географическими объектами и явл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достижения основной цели необходимо решать следующие учебно-методическ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изировать знания и умения школьников, сформированные у них при изучении курса «Окружающий мир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й интерес учащихся 5 классов к объектам и процессам окружающе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применять знания о своей местности при изучении раздела «Природа и человек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устанавливать связи в системе географически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еография. Начальный курс» - первый систематический курс, новой для школьников, учебной дисциплины. В процессе формирования представлений о Земле, как природном комплексе, об особенностях земных оболоч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этого курса начинается обучение географической культуре и географическому языку; учащиеся овладевают первоначальными представлениями и понятиями, а также приобретают умения использовать источники географической информации. Большое внимание уделяется изучению влияния человека на географические процессы, исследование своей местности,  используемые для накопления знаний, которые будут необходимы в дальнейшем при овладении курса географ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актических работ увеличено на 3, в связи с практической направленность предмета и большей накаляемости оценок.</w:t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 изучения учебного предмета</w:t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ценности географических знаний, как важнейшего компонента научной картины мира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 результаты  курса  «География. Начальный курс»  основаны на формировании универсальных учебных действий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 УУД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имости и общности глобальных проблем человечества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иотизм, любовь к своей местности, своему региону, своей стране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е к истории, культуре, национальным особенностям, толерантность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 УУД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к самостоятельному приобретению  новых знаний и практических умений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управлять своей познавательной деятельностью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ывать свою деятельность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её  цели и задачи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средства   и применять их на практике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достигнутые результаты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 УУД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по средствам географических знаний познавательных интересов,  интеллектуальных и творческих результатов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 УУД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ганизовывать учебное взаимодействие в группе  (определять общие цели, распределять роли, договариваться друг с другом)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ые УУД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методы изучения Земли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основные результаты выдающихся географических открытий и путешествий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е понятий: «Солнечная система», «планета», «тропики», «полярные круги», «параллели», «меридианы»;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географических следствий движения Земли.</w:t>
      </w:r>
    </w:p>
    <w:p>
      <w:pPr>
        <w:pStyle w:val="Normal"/>
        <w:spacing w:lineRule="exact" w:line="22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о изучает география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 ч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в котором мы живем. Мир живой и неживой природы. Явления природы. Человек на Земл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уки о природе. </w:t>
      </w:r>
      <w:r>
        <w:rPr>
          <w:rFonts w:cs="Times New Roman" w:ascii="Times New Roman" w:hAnsi="Times New Roman"/>
          <w:sz w:val="24"/>
          <w:szCs w:val="24"/>
        </w:rPr>
        <w:t>Астрономия. Физика. Химия. География. Биология. Экология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еография — наука о Земле. </w:t>
      </w:r>
      <w:r>
        <w:rPr>
          <w:rFonts w:cs="Times New Roman" w:ascii="Times New Roman" w:hAnsi="Times New Roman"/>
          <w:sz w:val="24"/>
          <w:szCs w:val="24"/>
        </w:rPr>
        <w:t>Физическая и социально-экономическая география — два основных раздела географи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оды географических исследований.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ое описание. Картографический метод. Сравнительно-географический метод. Аэрокосмический метод. Статистический метод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географических объектов;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писывать воздействие какого-либо процесса или явления на географические объекты;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называть отличия в изучении Земли географией по сравнению с другими науками  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строномией, биологией, физикой, химией, экологией);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для чего изучают географию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к люди открывали Землю (</w:t>
      </w:r>
      <w:r>
        <w:rPr>
          <w:rFonts w:cs="Times New Roman" w:ascii="Times New Roman" w:hAnsi="Times New Roman"/>
          <w:b/>
          <w:i/>
          <w:sz w:val="24"/>
          <w:szCs w:val="24"/>
        </w:rPr>
        <w:t>3 ч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еографические открытия древности и Средневековья.</w:t>
      </w:r>
      <w:r>
        <w:rPr>
          <w:rFonts w:cs="Times New Roman" w:ascii="Times New Roman" w:hAnsi="Times New Roman"/>
          <w:sz w:val="24"/>
          <w:szCs w:val="24"/>
        </w:rPr>
        <w:t xml:space="preserve"> Плавания финикийцев. Великие географы древности. Географические открытия Средневековья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жнейшие географические открыт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ткрытие Америки. Первое кругосветное путешествие. Открытие Австралии. Открытие Антарктид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крытия русских путешественник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ткрытие и освоение Севера новгородцами и поморами. «Хождение за три моря». Освоение Сибир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ческая работа 1</w:t>
      </w:r>
      <w:r>
        <w:rPr>
          <w:rFonts w:cs="Times New Roman" w:ascii="Times New Roman" w:hAnsi="Times New Roman"/>
          <w:b/>
          <w:i/>
          <w:sz w:val="24"/>
          <w:szCs w:val="24"/>
        </w:rPr>
        <w:t>. Как люди открывали Землю. Работа с контурной картой, учебником, диском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называть основные способы изучения Земли в прошлом и в настоящее время и наиболее выдающиеся результаты географических открытий и путешествий;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оказывать по карте маршруты путешествий разного времени и периодов;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собственных путешествий, иллюстрировать их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емля во Вселенной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i/>
          <w:sz w:val="24"/>
          <w:szCs w:val="24"/>
        </w:rPr>
        <w:t> ч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к древние люди представляли себе Вселенную.</w:t>
      </w:r>
      <w:r>
        <w:rPr>
          <w:rFonts w:cs="Times New Roman" w:ascii="Times New Roman" w:hAnsi="Times New Roman"/>
          <w:sz w:val="24"/>
          <w:szCs w:val="24"/>
        </w:rPr>
        <w:t xml:space="preserve"> Что такое Вселенная? Представления древних народов о Вселенной. Представления древнегреческих ученых о Вселенной. Система мира по Птолемею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учение Вселенной: от Коперника до наших дней.</w:t>
      </w:r>
      <w:r>
        <w:rPr>
          <w:rFonts w:cs="Times New Roman" w:ascii="Times New Roman" w:hAnsi="Times New Roman"/>
          <w:sz w:val="24"/>
          <w:szCs w:val="24"/>
        </w:rPr>
        <w:t xml:space="preserve"> Система мира по Николаю Копернику. Представления о Вселенной Джордано Бруно. Изучение Вселенной Галилео Галилеем. Современные представления о строении Вселенной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седи Солнца.</w:t>
      </w:r>
      <w:r>
        <w:rPr>
          <w:rFonts w:cs="Times New Roman" w:ascii="Times New Roman" w:hAnsi="Times New Roman"/>
          <w:sz w:val="24"/>
          <w:szCs w:val="24"/>
        </w:rPr>
        <w:t xml:space="preserve"> Планеты земной группы. Меркурий. Венера. Земля. Марс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ланеты-гиганты и маленький Плутон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Юпитер. Сатурн. Уран и Нептун. Плутон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стероиды. Кометы. Метеоры. Метеорит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р звезд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це. Многообразие звезд. Созвездия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никальная планета — Земля.</w:t>
      </w:r>
      <w:r>
        <w:rPr>
          <w:rFonts w:cs="Times New Roman" w:ascii="Times New Roman" w:hAnsi="Times New Roman"/>
          <w:sz w:val="24"/>
          <w:szCs w:val="24"/>
        </w:rPr>
        <w:t xml:space="preserve"> Земля — планета жизни: благоприятная температура, наличие воды и воздуха, почв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временные исследования космоса.</w:t>
      </w:r>
      <w:r>
        <w:rPr>
          <w:rFonts w:cs="Times New Roman" w:ascii="Times New Roman" w:hAnsi="Times New Roman"/>
          <w:sz w:val="24"/>
          <w:szCs w:val="24"/>
        </w:rPr>
        <w:t xml:space="preserve"> Вклад отечественных ученых К. Э. Циолковского, С. П. Королева в развитие космонавтики. Первый космонавт Земли — Ю. А. Гагарин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редставления древних людей о Вселенной;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показывать планеты Солнечной системы;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ланет земной группы и планет-гигантов;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уникальные особенности Земли как планет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изображений поверхности Земли (</w:t>
      </w:r>
      <w:r>
        <w:rPr>
          <w:rFonts w:cs="Times New Roman" w:ascii="Times New Roman" w:hAnsi="Times New Roman"/>
          <w:b/>
          <w:i/>
          <w:sz w:val="24"/>
          <w:szCs w:val="24"/>
        </w:rPr>
        <w:t>6 ч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ороны горизонта.</w:t>
      </w:r>
      <w:r>
        <w:rPr>
          <w:rFonts w:cs="Times New Roman" w:ascii="Times New Roman" w:hAnsi="Times New Roman"/>
          <w:sz w:val="24"/>
          <w:szCs w:val="24"/>
        </w:rPr>
        <w:t xml:space="preserve"> Горизонт. Основные и промежуточные стороны горизонта. Ориентировани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риентирование.</w:t>
      </w:r>
      <w:r>
        <w:rPr>
          <w:rFonts w:cs="Times New Roman" w:ascii="Times New Roman" w:hAnsi="Times New Roman"/>
          <w:sz w:val="24"/>
          <w:szCs w:val="24"/>
        </w:rPr>
        <w:t xml:space="preserve"> Компас. Ориентирование по Солнцу. Ориентирование по звездам. Ориентирование по местным признакам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лан местности и географическая карта.</w:t>
      </w:r>
      <w:r>
        <w:rPr>
          <w:rFonts w:cs="Times New Roman" w:ascii="Times New Roman" w:hAnsi="Times New Roman"/>
          <w:sz w:val="24"/>
          <w:szCs w:val="24"/>
        </w:rPr>
        <w:t xml:space="preserve"> Изображение земной поверхности в древности. План местности. Географическая карт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кумы. 2.</w:t>
      </w:r>
      <w:r>
        <w:rPr>
          <w:rFonts w:cs="Times New Roman" w:ascii="Times New Roman" w:hAnsi="Times New Roman"/>
          <w:b/>
          <w:i/>
          <w:sz w:val="24"/>
          <w:szCs w:val="24"/>
        </w:rPr>
        <w:t> Самостоятельное построение простейшего план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3 . Ориентирование по плану и карте. Чтение легенды карты.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10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бъяснять значение понятий: «горизонт», «линия горизонта», «стороны горизонта», «ориентирование», «план местности», «географическая карта»;</w:t>
      </w:r>
    </w:p>
    <w:p>
      <w:pPr>
        <w:pStyle w:val="Style17"/>
        <w:numPr>
          <w:ilvl w:val="0"/>
          <w:numId w:val="10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называть сходства и различия в изображении элементов градусной сети на глобусе и карте;</w:t>
      </w:r>
    </w:p>
    <w:p>
      <w:pPr>
        <w:pStyle w:val="Style17"/>
        <w:numPr>
          <w:ilvl w:val="0"/>
          <w:numId w:val="10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компасом;</w:t>
      </w:r>
    </w:p>
    <w:p>
      <w:pPr>
        <w:pStyle w:val="Style17"/>
        <w:numPr>
          <w:ilvl w:val="0"/>
          <w:numId w:val="10"/>
        </w:numPr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 при помощи компаса, карты, местных признаков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рода Земл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7 ч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возникла Земля.</w:t>
      </w:r>
      <w:r>
        <w:rPr>
          <w:rFonts w:cs="Times New Roman" w:ascii="Times New Roman" w:hAnsi="Times New Roman"/>
          <w:sz w:val="24"/>
          <w:szCs w:val="24"/>
        </w:rPr>
        <w:t xml:space="preserve"> Гипотезы Ж. Бюффона, И. Канта, П. Лапласа, Дж. Джинса, О. Ю. Шмидта. Современные представления о возникновении Солнца и плане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троение Земли.</w:t>
      </w:r>
      <w:r>
        <w:rPr>
          <w:rFonts w:cs="Times New Roman" w:ascii="Times New Roman" w:hAnsi="Times New Roman"/>
          <w:sz w:val="24"/>
          <w:szCs w:val="24"/>
        </w:rPr>
        <w:t xml:space="preserve"> Что у Земли внутри? Горные породы и минералы. Движение земной кор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емлетрясения и вулканы.</w:t>
      </w:r>
      <w:r>
        <w:rPr>
          <w:rFonts w:cs="Times New Roman" w:ascii="Times New Roman" w:hAnsi="Times New Roman"/>
          <w:sz w:val="24"/>
          <w:szCs w:val="24"/>
        </w:rPr>
        <w:t xml:space="preserve"> Землетрясения. Вулканы. В царстве беспокойной земли и огнедышащих гор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утешествие по материкам.</w:t>
      </w:r>
      <w:r>
        <w:rPr>
          <w:rFonts w:cs="Times New Roman" w:ascii="Times New Roman" w:hAnsi="Times New Roman"/>
          <w:sz w:val="24"/>
          <w:szCs w:val="24"/>
        </w:rPr>
        <w:t xml:space="preserve"> Евразия. Африка. Северная Америка. Южная Америка. Австралия. Антарктид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да на Земл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став гидросферы. Мировой океан. Воды суши. Вода в атмосфер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здушная одежда Земли.</w:t>
      </w:r>
      <w:r>
        <w:rPr>
          <w:rFonts w:cs="Times New Roman" w:ascii="Times New Roman" w:hAnsi="Times New Roman"/>
          <w:sz w:val="24"/>
          <w:szCs w:val="24"/>
        </w:rPr>
        <w:t xml:space="preserve"> Состав атмосферы. Облака. Движение воздуха. Явления в атмосфере. Погода. Климат. Беспокойная атмосфер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ивая оболочка Земли.</w:t>
      </w:r>
      <w:r>
        <w:rPr>
          <w:rFonts w:cs="Times New Roman" w:ascii="Times New Roman" w:hAnsi="Times New Roman"/>
          <w:sz w:val="24"/>
          <w:szCs w:val="24"/>
        </w:rPr>
        <w:t xml:space="preserve"> Понятие о биосфере. Жизнь на Земл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чва — особое природное тело.</w:t>
      </w:r>
      <w:r>
        <w:rPr>
          <w:rFonts w:cs="Times New Roman" w:ascii="Times New Roman" w:hAnsi="Times New Roman"/>
          <w:sz w:val="24"/>
          <w:szCs w:val="24"/>
        </w:rPr>
        <w:t xml:space="preserve"> Почва, ее состав и свойства. Образование почвы. Значение почв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ловек и природа.</w:t>
      </w:r>
      <w:r>
        <w:rPr>
          <w:rFonts w:cs="Times New Roman" w:ascii="Times New Roman" w:hAnsi="Times New Roman"/>
          <w:sz w:val="24"/>
          <w:szCs w:val="24"/>
        </w:rPr>
        <w:t xml:space="preserve"> Воздействие человека на природу. Как сберечь природу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ческие работы: 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означение на контурной карте районов землетрясений и крупнейших вулканов Земли.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5. Обозначение на контурной карте материков и океанов Земли. Используя карту полушарий и карту океанов в атласе, составьте описание океанов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алендарь погоды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бъяснять значение понятий: «литосфера», «горные породы», «полезные ископаемые», «рельеф», «океан», «море», «гидросфера», «атмосфера», «погода», «биосфера»;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показывать по карте основные географические объекты;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наносить на контурную карту и правильно подписывать географические объекты;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форм рельефа суши и дна океана;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собенности строения рельефа суши;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году своей местности.</w:t>
      </w:r>
    </w:p>
    <w:p>
      <w:pPr>
        <w:pStyle w:val="Normal"/>
        <w:spacing w:lineRule="exact" w:line="22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УЧА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учебную задачу под руководством учителя;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ю деятельность под руководством учителя;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соответствии с поставленной учебной задачей;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соответствии с предложенным планом;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главное, существенные признаки понятий;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совместной деятельности;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уждения, подтверждая их фактами;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и отбирать информацию в учебных и справочных пособиях, словарях;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ния объектов;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стой план;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кстом и нетекстовыми компонентами: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олученные результаты с ожидаемыми результатами;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54" w:hanging="357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боту одноклассников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буч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i/>
          <w:sz w:val="24"/>
          <w:szCs w:val="24"/>
        </w:rPr>
        <w:t>облад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567" w:firstLine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отношением к учеб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567" w:firstLine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ом участия в социально значимом труд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567" w:firstLine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сознанным, уважительным и доброжелательным отношением к другому человеку, его мнению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567" w:firstLine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оммуникативной компетентностью в общении и сотрудничестве со сверстника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567" w:firstLine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и экологической культуры.</w:t>
      </w:r>
    </w:p>
    <w:p>
      <w:pPr>
        <w:pStyle w:val="Style17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567" w:hanging="0"/>
        <w:contextualSpacing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 планирование</w:t>
      </w:r>
    </w:p>
    <w:p>
      <w:pPr>
        <w:pStyle w:val="Style17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567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 в географию. 5 класс (34 часов)</w:t>
      </w:r>
    </w:p>
    <w:p>
      <w:pPr>
        <w:pStyle w:val="Style17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567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3"/>
        <w:gridCol w:w="2234"/>
        <w:gridCol w:w="1843"/>
        <w:gridCol w:w="1842"/>
        <w:gridCol w:w="2127"/>
        <w:gridCol w:w="1984"/>
        <w:gridCol w:w="1985"/>
        <w:gridCol w:w="1275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ные знан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У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ысловые блоки (содержание учеб. материал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ционная работа</w:t>
            </w:r>
          </w:p>
        </w:tc>
      </w:tr>
      <w:tr>
        <w:trPr>
          <w:trHeight w:val="6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изучает география? (2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р, в котором мы живе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живой и неживой природы. Влияние человека на планету. Формирование научных знаний об окружающем мире. Материки и океаны Земли, крупные реки и горы Рос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овление основных умений принятие новой социальной роли в определении для себя необходимых общечеловеческих знаний. Определение знаний и незнаний в мотивации познания нового. Развитие этических норм понимания поведения человека в прир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своего обучения, ставить новые задачи и развивать мотивы познавательной деятельности. Формировать и развивать практические компетентности применения знаний наук о природе в решении географ.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 объектов живой и неживой природы, их приспособлений, определять сферы взаимодействия наук о природе. Уметь, используя различные источники информации, находить взаимосвязь тел, веществ и явлений в прир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представления о природе Земли и науках, изучающих ее объекты и явле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объяснительно-иллюстративный, частично-поисковый, конструирование теор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1,2,  иллюстрации, фотографии, электронное прилож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я по образцу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ография-наука о Земл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ографическая карта, наблюдения за физическими и биологическими явлениями природы, профессии людей, ремесла, природные зоны Росс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самоопределения и адекватного оценивания своих достижений в применении знаний в новой ситуации. Стремление к познанию того, что интересно. Определение значимости географических знаний в научно-профессиональной сфере человека и в быту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и развивать компетентности в использовании информационно-коммуникационных технологий для решения учебных и жизнен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объяснять существенные признаки понятий: «естественные науки», «физическая и экономическая географии», «методы географических исследований». Организация и обучение приемам учебной работы: наблюдениями за погодой, фенологическими явлениями, высотой Солнца, ориентирование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представления о науке «география». Развивать познавательный интерес к предмету, через понимание применения различных географ. методов. Уметь познавать объекты в окружающем нас мире, работать с простейшими моделями географических объектов (картой, глобусом, снимками и т.д) Комбинированный:объяснительно-иллюстративный, частично- поисковый, конструирование по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3,4, иллюстрации, карты атласа, электронное прило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сх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люди открывали Землю? (3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графические открытия древности и Средневеков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я древних о форме и размере Земли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я Антарктиды Беллинсгаузеном Ф.Ф. и Лазаревым М.П., Северной Америки В.Берингом, Чукотки и Камчатки С.Дежневы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овление основ мирозданья, мироощущения и принятие роли человека в стремлении познавать новое. Развитие этических и моральных чувств понимания страданий и напряжения первопроходцев, развитие гордости за выдающихся первооткрывателей Росси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обучения, ставить новые задачи и развивать мотивы познавательной деятельности. Самостоятельно применять и преобразовывать знаки и символы в модели и схемы для решения учебных проблем. Работать в соответствии с предложенным плано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 хода и результатов географических открытий объектов Земли в разные исторические эпохи выдающимися путешественниками мира и России: финикийцы, греки, открытие Америки, Австралии, Антарктиды, Африки, океанов, Сибири, Европ. Севера, А.Никитина. Умение называть и показывать на карте полушарий части земной поверхности, а так же наносить на к/к. маршруты путешествен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представления о зарождении географии, об исследовательском подходе в развитии наук о Земле. Формировать и развивать практические компетентности применения географических изображений Земли в решении географ.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контур. картой, учебником, диск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объяснительно-иллюстративный, частично-поисковый, урок-практику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5, физическая карта полушарий, контурная карта, (сообщен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ение табли-цы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жнейшие географические открытия Открытия русских путешествен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6, физическая карта полушарий, контурная карта, (сообщени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ческая работа.1. Как люди открывали Землю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7, физическая карта полушарий, контурная карта, (сообщени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ля во Вселенной.(6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учение Вселенной: от Коперника до наших дней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Земли, Земля - планета Солнечной системы, природные тела и явления, естественные и искусственные спутники Земли, космические тела и их влияние на жизнь нашей планеты, вращение земли вокруг своей оси, вокруг Солнца, смена дня и ночи, времен года. Значение Солнца для жизни на Земле. Земля-ша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овление основ мирозданья, мироощущения и принятие роли человека в стремлении познавать новое. Осознание необходимости уважительного отношения к мнению других людей на примере трагического развития знаний о Вселенной. Оценивать вклад отечественных уче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ть главное, существенные признаки понятий, высказывать суждения, подтверждая их фактами;</w:t>
            </w:r>
          </w:p>
          <w:p>
            <w:pPr>
              <w:pStyle w:val="Style17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ать и отбирать информацию в учебных и справочных пособиях, составлять описания объект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представления древних людей о Вселенной, характеризовать систему мира по Птолемею в сравнении с Коперником и Д.Бруно. Определять изменения представлений Г.Галилея и современ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представления о Вселенной и Солнечной системе в прогрессивном развитии человеческих знаний. Организация и обучение приемам учебной работы с дополнительными источниками информации о развитии космонавтики в мире и России (Циолковский, Королев, Гагарин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:объяснительно-иллюстративный, урок-откр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8,9,15 (дополн. сообщения), карты атласа, глобус, плакаты «Земля в Солнечной системе»,электронное при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картинками</w:t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еди Солнца.  Планеты-гиганты и маленький Плуто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овление ответственным отношением к учебе,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ой компетентности в общении и сотрудничестве в процессе образовательной, учебно-исследовательской и творческой деятельност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географ.знаний и методов для решения учебных задач, работать с текстом и нетекстовыми компонентами,</w:t>
            </w:r>
          </w:p>
          <w:p>
            <w:pPr>
              <w:pStyle w:val="Style17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олученные результаты с ожидаемыми результатами, оценивать работу однокласс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и показывать планеты Солнечной системы, планеты земной группы и планеты–гиганты. Уметь давать характеристику группам планет, систематизировать знания в виде схем и табл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ение планет по орбитам в Солнечной системе, их особенности: Меркурий, Венера, Земля, Марс, Юпитер, Сатурн, Уран и Нептун. Выделение особенностей Плутона как бывшей планеты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:объяснительно-иллюстративный, поисковый ур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0,11 (дополн.сообщения), карты атласа, плакаты «Земля в Солнечной системе»,электронное прилож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сх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стероиды. Кометы. Метеоры. Метеори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амоопределения и адекватного оценивания своих достижений в применении знаний в новой ситуации, анализ и синтез разрозненных знаний первоисточни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мения ставить учебную задачу под руководством учителя; планировать свою деятельность под руководством учителя; работать в соответствии с поставленной учебной задачей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объяснять понятия «астероид», «комета», «метеор», «метеорит». Уметь наблюдать и фиксировать результаты наблюдений разными методами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представления о «небесных телах». Уметь объяснять их различия и значение во Вселенной, систематизировать знания в виде схем и таблиц, проводить наблюдения за неб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: урок панорама и моделирование, частично- поисковый, эвристическая 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2 (дополн. сообщения), плакаты «Земля в Солнечной системе»,электронное приложе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 звёз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тветственного отношения к учебе, опыта участия в социально значимом труде,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ного, уважительного и доброжелательного отношения к другому человеку, его мне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обучения, выделять главное, существенные признаки понятий; участвовать в совместной деятельности; высказывать суждения, подтверждая их фактами; искать и отбирать информацию в учебных и справочных пособиях, словарях; составлять описания объект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представления об особенностях звезд и их многообразии, сформировать знания о названии созвездий, о Солнце – как источнике тепла для планет Солнечной сист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объяснять признаки «звезд», «созвездий». Уметь наблюдать и анализировать результаты наблюден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: эвристическая беседа, урок-путешеств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3 (дополн.сообщения), атлас, плакаты «Земля в Солнечной системе»,электронное прилож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ение табли-цы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ая планета - Зем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значимости географических знаний в научно-профессиональной сфере человека, в быту, в формировании основ экологической культу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выделять главное, существенные признаки понятий; составлять простой план; работать с текстом и нетекстовыми компонентами, с графическими изображениями информации, сравнивать полученные результаты с ожидаемыми результатам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уникальные особенности Земли как планеты, ее форму размеры. Представлять модель Земли «глобус». Уметь работать с географическими картами и глобусом, находить и показывать главные линии и центры. Характеризовать влияние космоса на Землю и жизнь на плане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, объяснять и показывать форму, размеры (по «экватору», «двум противоположным меридианам»), движение Земли, их географ.следствие: продолжительность года, суток; неравномерность распределения тепла и света по поверхности,«пояса освещенности», «полярные круги», «тропики», «полюса»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: урок формирования новых знаний, постановки проблем и их решения, частично-поисков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4 (дополн.сообщения), глобус, атлас, теллурий, плакаты «Земля в Солнечной системе»,»Географические следствия вращения Земли»,»Календарь погоды»,электронное приложе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/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 «Земля во Вселенной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ть коммуникативной компетентностью в общении и сотрудничестве со сверстниками в процессе учебно-исследовательской и творческ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overflowPunct w:val="false"/>
              <w:autoSpaceDE w:val="false"/>
              <w:spacing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аботать в соответствии с поставленными учителем учебными задачами; участвовать в совмест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еские знания общего раздела: « Что изучает география?», «Как люди открывали Землю», «Земля во Вселенно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.1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тетради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ун-ки</w:t>
            </w:r>
          </w:p>
        </w:tc>
      </w:tr>
      <w:tr>
        <w:trPr>
          <w:trHeight w:val="336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изображения поверхности Земли.(6 час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роны горизонта. Ориентирование на мест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ллели и меридианы Земли, значение плана и карты, географическая карта, масштаб, северный и южный полюс, модели Земли, эквато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овление основных умений принятие новой социальной роли в определении для себя необходимых общечеловеческих знаний. Определение знаний и незнаний в мотивации познания нового. Развитие этических норм понимания поведения человека в прир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autoSpaceDE w:val="false"/>
              <w:spacing w:before="0" w:after="0"/>
              <w:ind w:righ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ладеть навыками познавательной, учебно-исследовательской и практической деятельности, навыками разрешения проблем; развивать способность и готовность к самостоятельному поиску методов решения практических задач, применению различных методов познания для изучения различных сторон окружающей действите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объяснять значение понятий: «горизонт», «линия горизонта», «стороны горизонта», «ориентирование». Уметь работать с компасом и ориентироваться по местным признакам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представления о горизонте, сторонах горизонта, способах ориентирования. Уметь ориентироваться на местности с помощью объектов природы (Солнце, звезды, объекты местности) и приборов (компас). Комбинированный: эвристическая беседа, урок постановки проблем и их ре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6, 17 (допол.сведения из личного опыта ребят) карты атласа, комп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я по образцу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н местности. Условные знаки. Горизонтали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2. Самостоятельное построение простейшего плана. (домашнее задани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Сформировать мировоззрение, соответствующее современному уровню развития науки и общественной практики, ответственное отношение к учеб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Владеть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через практическое примен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онятие «масштаб»,«рельеф», «легенда», «условные знаки», «горизонтали», «план местности», его особенности и правила построения с помощью цвета, линий и условных зна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аботать с примерным планом местности в соответствии с поставленной учебной задачей. Участвовать в совместной творческой деятельности при формировании заданий для одноклассников и их объективного оцени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: урок конструирования теории, постановки проблем и их ре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8, атлас, модели холм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сх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лазомерная съёмка. Ориентирование на плане местности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3 . Ориентирование по плану и карте. Чтение легенды карты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формировать основы саморазвития и самовоспитания на основе общечеловеческих нравственных ценностей; готовность 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ой образовательной, учебно-исследовательской и творческ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Развивать способность к самостоятельной и ответственной информационной деятельности, включая умение ориентироваться в различных источниках информации, оценивать и перерабатывать информацию, получаемую из различных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и практического применения знаний о плане местности при самостоятельном построении простейшего плана – схемы, с помощью «глазомерной съем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использовать знания условных знаков, правила работы с приборами (компасом, линейкой, шагомером, рулеткой, планшетом) на местности для построения плана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ок- практикум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16,17, 18, планшет, рулетка или шагомер, линейка, компас, карандаш и лист А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сх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еографическая карта. Рельеф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ответственное отношение к учению, готовность и способность к саморазвитию и самообразованию на основе возникновения мотивации, через поиск сходства и различия плана местности и географической кар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Уметь самостоятельно осуществлять, контролировать и корректировать учебную деятельность с учётом планирования работы вместе с учителем; использовать различные ресурсы для достижения целей. Высказывать суждения, подтверждая их фак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значение понятий: «географическая карта», «меридианы», «параллели», «экватор», «северный и южный полюс», «начальный меридиан», «180й меридиан», шкала высот и глубин», «отметки высот и глуби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и называть значение, сходства и различия в изображении элементов географической карты от плана местности (легенда, масштаб, градусная сеть, особенности ориентирования, неровности земной поверхности, условные знаки, внемасштабные знаки)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нструирование понятий, правил, закономерностей, гипоте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8, физическая карта полушарий, карта России, политическая карта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я по образцу по карте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/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Градусная сеть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Сформировать основы эстетического образования при работе с контурными картами, готовность и способность к самостоятельной, творческой и ответственн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Уметь продуктивно общаться и взаимодействовать с коллегами по совместной деятельности, (совместное планирование общих способов работы, контроль и коррекция хода и результатов практической работ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и показывать элементы градусной сети, географические полюса, объяснять их особенности. Определять глубины и высоты точек по географической кар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наносить на контурную карту главные элементы градусной сетки, ориентировать заданные точки по сторонам горизонта на кар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8, физическая карта полушарий, карта России, контурная карта, цветные карандаш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я по образцу по карте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/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«Виды изображений поверхности Земли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autoSpaceDE w:val="false"/>
              <w:spacing w:before="0" w:after="0"/>
              <w:ind w:righ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формировать готовность и способность к самостоятельной, творческой и ответственной деятельности (образовательной, проектно-исследовательской и коммуникативной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аботать в соответствии с поставленной учебной задачей, участвовать в совмест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еское повторение «Ориентирование на местности, на плане, на карте», «Виды изображения поверхности Земл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овый уро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Ориентирование на местности, на плане, на карте», «Виды изображения поверхности Зем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.16-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тетради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унки</w:t>
            </w:r>
          </w:p>
        </w:tc>
      </w:tr>
      <w:tr>
        <w:trPr>
          <w:trHeight w:val="356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рода Земли.(18час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/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к возникла Земл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о форме Земли, о горных породах и минералах, слагающих земную кору, о движениях земной коры в горных районах, о вулкане, о неровностях земной поверхности (равнинах и горах), о полезных ископаемых, используемых в хозяйственной деятельности человека. Работа с коллекциями горных пород и минера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Сформировать мировоззрение, соответствующее современному уровню развития науки и общественной практики, толерантного сознания и поведения личности в поликультурном мире, через осознанное уважительное и доброжелательное отношение к мнению другого челове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Умение продуктивно общаться и взаимодействовать с коллегами по совместной деятельности, учитывая их позиции, через различия взглядов и гипотез ученых разных эпох на возникновение Земли. Владение навыками познавательной и учебно-исследовательской деятельности, навыками разрешения проблем; способностью и готовностью к самостоятельному поиску методов решения практических задач, применению различных методов познания для изучения различных сторон окружающей действ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Сформировать представления о развитии «гипотез» Ж.Бюффона, И.Канта, П.Лапласа, Дж. Джинса, О.Ю.Шмидта на возникновение Земли, и их роли в становлении мировоззрений сегодняшнего времени. Современные представления о возникновении Солнца и пла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суждения великих ученых прошлого о возникновении звезд и планет Солнечной системы, приводить примеры современных знаний по этому вопросу и подтверждать их фактами современных исследован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– конференция по защите гипотез разных эпо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9, иллюстрации, сообщения об авторах гипотез и о современных исследованиях космо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картинками</w:t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ее строение Земли. Литосферные плиты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ценность полученных знаний о внутреннем строении Земли как важнейшего компонента научной картины мира, о веществах, слагающих земную кору, как важнейшего компонента природы и объекта использования в хоз. деятельности. Заложить основы экологическо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и развивать творческие способности учащихся для решения учебных задач по созданию модели «твердой Земли», умение организовывать свою деятельность и развивать эстетические качества при создании коллекции горных пород своей местности, модели конструктора литосферных пли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 и объяснять признаки понятий: «литосфера», «земная кора», «ядро», «мантия», «литосферные плиты», выделять и описывать разные группы минералов и горных поро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уметь использовать существенные признаки объектов и явлений: недра Земли, внутреннее строение Земли: ядро, мантия, земная кора, литосфера-твердая оболочка Земли, способы изучения земных глубин, вещества земной коры: минералы и горные породы,  их использование человек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: эвристическая беседа, урок моделир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0,схема «Внутреннее строение Земли», «Классификация горных пород по происхождению», «Процессы, происходящие в земной коре». Карта строения земной коры. Пластилин для построения модели, коллекции горных пород и минер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исунков</w:t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етрясения и вулка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: 4. Обозначение на контурной карте районов землетрясений и крупнейших вулканов Земл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ладение знаниями и навыками применения знаний о движениях литосферы и стихийных природных явлениях, происходящих в земной коре, в возможных чрезвычайных ситуаци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и развивать умения вести самостоятельный поиск и отбор информации, а также представлять ее с помощью информационных технологий. Формировать и развивать творческие способности учащихся при создании модели конструктора районов землетрясений и вулка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объяснять понятия «эпицентр», «очаг землетрясения», «сейсмически активный район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нтенсивность землетрясений по 12-бальной шкале. Знать и объяснять понятия «очаг магмы», «кратер», «жерло», «лава», «гейзер»,виды вулканов.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ложение Тихоокеанского огненного кольца. Обозначать на к/к действующие вулк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ать характеристику и находить отличия и сходства между активными процессами земной коры. Показывать и характеризовать основные географ. объекты: Везувий, Гекла, Кракатау, Ключевская Сопка, Орисаба, Килиманджаро, Котопахи, Этна.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а образования гейзеров: о-ва Исландия, Новая Зеландия, п-ов Камчатка. Наносить и правильно подписывать на к/к географические объекты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: урок конструирования понятий и закономерностей, моделирования, урок-практику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.21,карта «Строение земной коры», иллюстрации, схема строения вулкана; презент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исунков</w:t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тешествие по материкам. Рельеф Земли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осознанное отношение к знаниям о разнообразии земной поверхности, установки на ответственное использование богатств литосферы как части среды обитания(влияние антропогенной деятельности на рельеф). Овладеть навыками работы по определению на местности относительных и абсолютных высот точек земной поверх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умение отбирать и вести самостоятельный поиск, анализ и отбор информации для составления описаний форм рельефа, для объяснения происхождения географических названий гор и равнин, знаний о своей местности из разных источников (работа с топонимическим словарем). Формировать способность к самостоятельному приобретению новых знаний и практических умен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объяснять признаки понят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ельеф», «горы», «равнины», «абсолютная высота», «относительная высот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описания гор и равнин, их географического положения. Устанавливать взаимосвязи между формами рельеф и внешними, внутренними географическими процесс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особенности строения рельефа суши Земли (низменности, возвышенности, плоскогорья-равнины; низкие, средние, высокие и высочайшие горы). Уметь работать со шкалой цветов и отметками высот, показывать: Равнины: Западно-Сибирская, Амазонская, Восточно- Европейская, Великая Китайская, Великие равнины (Северная Америка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скогорья: Среднесибирское, Аравийское, Декан, Бразильское.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ы: Кордильеры, Гималаи (Эверест), Кавказ (Эльбрус), Анды, Кордильеры, Альпы, Уральские, Скандинавские, Аппалачи, Атлас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 конструирования теории, урок-путешеств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2,Физическая карта полушарий, и России, топонимический словарь; фотографии, иллюстрации, презент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унки в тетради</w:t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/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а на Земл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и России, озера - краса Земли. Мировой океан и его ча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Сформировать основу саморазвития и самовоспитания на примере знаний о воде и ее значении, общечеловеческих нравственных ценностей, бережного отношения к природ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Развивать умение самостоятельно оценивать и принимать решения, определяющие стратегию поведения, с учётом гражданских и нравственных</w:t>
              <w:br/>
              <w:t>ценностей при решении географически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значение понятий: «гидросфера», «круговорот воды». Показать состав водной оболочки и ее значение на Зем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ать характеристику состава и выявлять взаимозависимость этих частей в процессе круговорота воды на Земле.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: объснительно-иллюстративный, эвристическая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3, схема круговорота воды, физическая карта полушарий, презентац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я по образцу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унки</w:t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/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ировой океан. Практическая работа 5. Обозначение на контурной карте материков и океанов Земли. Используя карту полушарий и карту океанов в атласе, составьте описание океан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ответственное отношение к учебе. Обладать осознанным, уважительным и доброжелательным отношением к мнению другого человека, основами экологической культуры основанной на единстве вод Мирового океа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мение планировать свою учебную деятельность под руководством учителя, составлять описание водных объе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значение понятий: «море», «залив», «пролив», «материк»,«остров», «полуостров», «архипелаг», «волны»,«течение», «приливы и отливы».Сформировать идею о единстве Мирового океана, познакомить с его частями, свойствами воды, видами движения океана.</w:t>
            </w:r>
          </w:p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работать с к/к: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.р.6. Обозначение на контурной карте материков и океанов Земли. Используя карту полушарий и карту океанов в атласе, составьте описание океанов.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елять части Мир. океана и объяснять их географ. отличия, знать основные причины происхождения разных видов движения в океане. Уметь показывать части океан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Черное, Балтийское, Баренцево, Средиземное, Красное, Охотское, Японское, Карибское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ли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нгальский, Мексиканский, Персидский, Гвинейск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оливы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рингов,Гибралтарский Дрейка, Малакский, Магелланов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тров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енландия, Мадагаскар, Гавайские, Большой Барьерный риф, Новая Гвине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уостров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равийский, Скандинавский, Лабрадор, Индостан, Сомал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ч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льфстрим,,Лабрадорское, Перуанское, Западных ветров.</w:t>
            </w:r>
          </w:p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нструирования понятий, практикум.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уя карту полушарий и карту океанов в атласе, составьте описание океан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3, физическая карта полушарий, иллюстрации, контурная кар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/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оды суш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осознанное понимание о разнообразии вод суши, установки на ответственное использование богатств гидросферы как части среды обитания(влияние антропогенной деятельности). Овладеть навыками работы по определению на местности водных объектов, бережного отношения к ни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мение отбирать и вести самостоятельный поиск, анализ и отбор информации для составления описаний объектов гидросферы, для объяснения происхождения географических названий, знаний о своей местности из разных источников (работа с топонимическим словаре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объяснять значение понятий: «река»,«озеро», «ледники», «айсберги», «подземные воды»;уметь давать характеристику образования разных типов озер, ледников и подземных вод. Решать познавательные задачи по выявлению причин образования внутренних вод, просачивания воды через разные горные пор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ять и давать оценку особенностей и значения разнообразия вод суши: рек, озер, подземных вод, ледников. Находить на карте водные объекты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зер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спийское море, озеро Байкал, Ладожское, Танганьика, Аральское. Виктория, Верхне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ласти оледен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тарктида, Гренландия, ледники Гималаев и Кордильер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эвристическая беседа, частично-поиск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23, карта полушарий, иллюстрации,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ение табли-цы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Сформировать и развивать на знаниях о реках основу экологического мышления, осознание влияния общественной нравственности и социально-экономических процессов на состояние природной среды; приобретение опыта природоохранной деятельност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08"/>
                <w:tab w:val="left" w:pos="1157" w:leader="none"/>
              </w:tabs>
              <w:spacing w:lineRule="atLeast" w:line="0"/>
              <w:ind w:hanging="0"/>
              <w:jc w:val="left"/>
              <w:rPr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Сформировать умение работать с предложенным планом, выделять существенное, работать с текстом и нетекстовыми компонентами для формирования понятий т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объяснять значение понятий: «река», «исток», «устье», «пойма», «речная долина», «речная система», «левый и правый притоки», «пороги», «водопады». Показывать их на карте р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и давать оценку рекам: равнинным, горным, частям реки, значению рек в истории человечества. Уметь показывать на карт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ек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л, Амазонка, Миссисипи с Миссури, Конго, Енисей, Волга, Лена, Амур, Обь, Янцзы, Хуанхэ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частично-поисковый, объяснительно-иллюстративн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23, карта полушарий, иллюстрации, презентац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кар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ение табли-цы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/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нтрольная работа по темам «Суша и Мировой океан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Закрепить глубокое осознание чувств и поведения на основе сознательного усвоения общечеловеческих знаний и ценн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Готовность и способность к самостоятельной и ответственной информационной деятельности, включая умение ориентироваться в решении различных учебных задач, критически оценивать свою работу и работу однокласс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бобщать знания и умения по теме «Вода на Земл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.23, тетрад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/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оздушная одежда Земли. Вет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ердые, жидкие, газообразные вещества, состав и свойства воздуха, народные приметы пог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ние целостности природы, </w:t>
            </w:r>
            <w:r>
              <w:rPr>
                <w:rStyle w:val="FontStyle51"/>
                <w:sz w:val="18"/>
                <w:szCs w:val="18"/>
              </w:rPr>
              <w:t>навыки продуктивного сотрудничества со сверстниками и взрослыми в образовательной, общественно полезной, учебно-исследовательской, учебно-инновационной и других видах деятельност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я вести самостоятельный поиск, отбор информации. Проводить опыт, доказывающий существование атмосферного д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существен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призна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значение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понят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«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атмосфе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, «тропосфера», «стратосфера», «мезосфера», «ионосфера», верхние слои,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понятия д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реш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учеб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зада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определени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атмосфер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да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создани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работе с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метео-измерител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особенности атмосферы Земли: размеры атмосферы, вещественный состав и строение. Уметь применять простейшие метеоприборы для составления общей характеристики особенностей атмосферы своей местности в виде «Календаря пого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: эвристическая беседа, урок-исслед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4, схема строения атмосферы, простейшие метеоприборы: термометр, барометр, флюгер, осадкоме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/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лака. Явления в атмосфер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Style w:val="FontStyle51"/>
                <w:sz w:val="18"/>
                <w:szCs w:val="18"/>
              </w:rPr>
              <w:t>Сформировать мировоззрения, соответствующего современному уровню развития науки и общественной практики, основы экологической культуры на примере изменения атмосферы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обходимость охраны атмосферного возду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08"/>
                <w:tab w:val="left" w:pos="1008" w:leader="none"/>
              </w:tabs>
              <w:spacing w:lineRule="atLeast" w:line="0"/>
              <w:ind w:right="5" w:hanging="0"/>
              <w:jc w:val="left"/>
              <w:rPr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Владение навыками познавательной и учебно-исследовательской деятельности, навыками решения учебных задач; способность и готовность к самостоятельному поиску методов решения практических задач, применению различных методов познания для изучения различных сторон окружающей действите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значение понятий и их особенности: «облака», «осадки», «гигрометр». Представлять и уметь себя вести во время опасных явлений, связанных с явлениями в атмосфере. Уметь работать графическими методами обобщения географическ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облаков и осадков в атмосфере, их виды и значение. Как атмосфера влияет на человека и его условия жизни. Влияние человека на атмосферу. Опасные и редкие явления в атмосфере (град, гололед, изморозь, ливень, снегопад, гроза, молния и т.д.)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: урок конструирования теории, эвристическая бес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4, схема образования облаков, дополнительные со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/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ода. Клима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08"/>
                <w:tab w:val="left" w:pos="1157" w:leader="none"/>
              </w:tabs>
              <w:spacing w:lineRule="atLeast" w:line="0"/>
              <w:ind w:right="5" w:hanging="0"/>
              <w:jc w:val="left"/>
              <w:rPr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 xml:space="preserve">Уметь делать осознанный выбор будущей профессии на основе понимания её научного содержания и возможностей реализации собственных знаний, жизненных планов и интересов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Развивать готовность и способность к самостоятельной и ответственной информацион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участвовать в совмест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ять значение понятий «погода», «климат». Высказывать мнение об утверждении «Тропосфера- кухня погоды».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описани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результа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наблюд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фактическ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по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будуще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состоя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</w:rPr>
              <w:t>атмосфе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ей мест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да, ее характеристика, причины ее изменения. Взаимосвязь между элементами погоды. Климат, его характеристика, распределение солнечного света и тепла по Земле. Наблюдения за погодой на метеорологической станции. Заочная экскурсия в музей «Метеостанция Симбирс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становки проблем и их ре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4, использование календаря погоды своей мест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я по образцу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 6 «Календарь по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08"/>
                <w:tab w:val="left" w:pos="1027" w:leader="none"/>
              </w:tabs>
              <w:spacing w:lineRule="atLeast" w:line="0" w:before="5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rStyle w:val="FontStyle51"/>
                <w:sz w:val="18"/>
                <w:szCs w:val="18"/>
              </w:rPr>
              <w:t>Сформировать готовность и способность к образованию и самообразованию,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выделять главное, существенные признаки географических объектов и явлений, высказывать суждения, подтверждаемые фактами, работать с текстом и нетекстовыми материалами (схемам, рисунками, таблиц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значение и объяснять особенности образования понятий «ветер», «бриз», «муссон», «анемометр». Представлять и уметь себя вести во время опасных явлений, связанных с движением атмосфе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этапы образования процессов, приводящие к формированию ветра, знать приборы, измеряющие его силу и направление, виды ветров в разных частях Земли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 разработки программы действ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4, схемы образования ветра, муссона и бри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я по образцу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картинками облаков, рисунки</w:t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нтрольная работа «Воздушная оболочка Зем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ть коммуникативной компетентностью в общении и сотрудничестве со сверстниками в процессе учебно-исследовательской и творческ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аботать в соответствии с поставленной учебной задачей, участвовать в совмест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ать знания и умения по теме «Воздушная одежда Земл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овый урок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.24, тетрад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я на сравне-ние и анализ</w:t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/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ивая оболочка Земли.Поч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опаемые остатки организмов, природные зоны мира, известные знания о животных и растениях разных областей и океанов Земли, наблюдения природы, комнатные растения, Красная кни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себя как маленького звена в цепочке жизни на Земле. Умение взаимодействовать с людьми в процессе игровой деятельности, опытом участия в социально значимом тру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ладение способностями к самостоятельному приобретению новых знаний, умение отбирать источники географической информации для составления описаний животных и растений разных районов Земли и глубин океанов. Развитие практических умений работать с путеводителями и определител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ние существенных признаков понятия «биосфера», «почва». Умение устанавливать взаимосвязи между природными условиями и особенностями растительного и животного мира. Составлять описание животных и раст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зображениями и описаниями ископаемых остатков организмов. Создавать презентации биогеографического содержания, «Виртуально» изучать животных с путеводителем «Жизнь в морских глубинах», «Жизнь в тропическом лесу», «Жизнь в ледяном царстве» и т.д. Совершать виртуальное путешествие по экологической тропе Лапландского заповед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утешеств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5,26, таблица «Биосфера, ее границы», ископаемые остатки организмов, их иллюстрации. Карты природных зон с изображением растений и животных. Видеоматериалы, презен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ния по образцу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/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Промежуточная аттестация за курс 5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ответственное отношение к уче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работать в соответствии с поставленной учебной задач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ация знаний и умений за курс географии 5 клас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курс 5 класс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«География – наука о Земл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курса физической географии 5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и-рован-ный тест</w:t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/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Человек и при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эмоционально – ценностное отношение к окружающей среде, основы экологической культуры, опыт участия в социально значимом тру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теллектуальных и творческих способностей учащихся посредством составления  описания экологической тро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оценивать последствия антропогенных воздействий на природную среду. Понимание роли человека и своей роли в частности в деле охраны прир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в схемы экологической тропы. Создавать агитационные листки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плакаты) на природоохранные темы.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конферен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7, таблицы по охране природы. Презентация «Экологическая тропа» (на местном материал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сх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7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left="851" w:hanging="0"/>
        <w:contextualSpacing w:val="false"/>
        <w:jc w:val="both"/>
        <w:textAlignment w:val="baseline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Дополнительная и основная литература для учащих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Начальный курс. 5 класс. Учебник (авторы А. А. Плешаков, В. И. Сонин, И. И. Баринова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Начальный курс . 5 класс. Рабочая тетрадь (авторы В. И. Сонин, С. В. Курчина)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страницами учебника географии. – М.: Дрофа, 2008.</w:t>
      </w:r>
    </w:p>
    <w:p>
      <w:pPr>
        <w:pStyle w:val="Style18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евич К.С., Лазаревич Ю.Н. Справочник школьника. География. 6 – 10 класс. – М.: Дрофа, 1997.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Дополнительная и основная литература для учите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Начальный курс. 5 класс. Методическое пособие (автор И. И. Баринова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Начальный курс. 5 класс. Электронное мультимедийное издание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трова Н.Н.  – Темы школьного  курса: Земля – планета Солнечной системы - М.: Дрофа, 2004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трова Н.Н. – Темы школьного  курса: План и карта – М.: Дрофа. 2004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вельева Л.Е., Дронов В.П. – Землеведение. Методическое пособие. – М.: Дрофа, 2007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Шинкарчук С.А. – Доклады, рефераты, сообщения – СПб.: Литера, 2006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отова А.М. – Игры на уроках географии. – М.: Дрофа, 200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</w:rPr>
  </w:style>
  <w:style w:type="character" w:styleId="11">
    <w:name w:val="Основной шрифт абзаца1"/>
    <w:qFormat/>
    <w:rPr/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52:00Z</dcterms:created>
  <dc:creator>марина</dc:creator>
  <dc:description/>
  <cp:keywords/>
  <dc:language>en-US</dc:language>
  <cp:lastModifiedBy>учитель</cp:lastModifiedBy>
  <cp:lastPrinted>2015-11-05T10:31:00Z</cp:lastPrinted>
  <dcterms:modified xsi:type="dcterms:W3CDTF">2019-09-12T05:02:00Z</dcterms:modified>
  <cp:revision>7</cp:revision>
  <dc:subject/>
  <dc:title/>
</cp:coreProperties>
</file>