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, имя, класс 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бочий лист </w:t>
      </w:r>
      <w:r>
        <w:rPr>
          <w:sz w:val="28"/>
          <w:szCs w:val="28"/>
        </w:rPr>
        <w:t xml:space="preserve">«Решение задач на расчет массы, объема и плотности тела»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  Какую физическую величину обозначают буквой «m»? ________________________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  У какой физической величины единица измерения 1 кг/м³? _____________________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  Что получим, если массу тела разделим на его плотность? ______________________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  У какого вещества 1 м³ имеет массу 4 т? _____________________________________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5.  Плотность алюминия в твердом состоянии 2700 кг/м³, а в жидком – 2380 кг/м³. В чем причина такого изменения плотности алюминия?</w:t>
        <w:br/>
        <w:t>Ответ: 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113030</wp:posOffset>
            </wp:positionV>
            <wp:extent cx="1876425" cy="885825"/>
            <wp:effectExtent l="0" t="0" r="0" b="0"/>
            <wp:wrapTight wrapText="bothSides">
              <wp:wrapPolygon edited="0">
                <wp:start x="-109" y="0"/>
                <wp:lineTo x="-109" y="21359"/>
                <wp:lineTo x="21600" y="21359"/>
                <wp:lineTo x="21600" y="0"/>
                <wp:lineTo x="-109" y="0"/>
              </wp:wrapPolygon>
            </wp:wrapTight>
            <wp:docPr id="1" name="image001_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_3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6.  Массы шаров одинаковы. Сравните их плотности. </w:t>
        <w:br/>
        <w:br/>
        <w:t>Ответ: __________________________________________________________________________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я узнал..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ыло трудно…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я понял, что…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я научился…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ыло интересно узнать, что…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еня удивило…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мне захотелось…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, имя, класс 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бочий лист </w:t>
      </w:r>
      <w:r>
        <w:rPr>
          <w:sz w:val="28"/>
          <w:szCs w:val="28"/>
        </w:rPr>
        <w:t xml:space="preserve"> «Решение задач на расчет массы, объема и плотности тела»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  Какую физическую величину обозначают буквой «V»? ________________________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  У какой физической величины единица измерения 1 кг? ________________________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  Что получим, если массу тела разделим на его объем? _________________________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  У какого вещества 1 м³ имеет массу 2,7 т? ___________________________________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5.  Медную деталь нагрели. Изменилась ли при этом масса детали? Ее объем? Плотность? </w:t>
        <w:br/>
        <w:t>Ответ: 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113030</wp:posOffset>
            </wp:positionV>
            <wp:extent cx="1638300" cy="1123950"/>
            <wp:effectExtent l="0" t="0" r="0" b="0"/>
            <wp:wrapTight wrapText="bothSides">
              <wp:wrapPolygon edited="0">
                <wp:start x="-125" y="0"/>
                <wp:lineTo x="-125" y="21412"/>
                <wp:lineTo x="21600" y="21412"/>
                <wp:lineTo x="21600" y="0"/>
                <wp:lineTo x="-125" y="0"/>
              </wp:wrapPolygon>
            </wp:wrapTight>
            <wp:docPr id="2" name="image002_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_19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6.  На одной чашке весов стоит брусок из свинца, а на другой – из олова. На какой чашке находится свинцовый брусок?</w:t>
        <w:br/>
        <w:br/>
        <w:t>Ответ: ___________________________________________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я узнал..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ыло трудно…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я понял, что…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я научился…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ыло интересно узнать, что…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еня удивило…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мне захотелось…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, имя, класс 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бочий лист </w:t>
      </w:r>
      <w:r>
        <w:rPr>
          <w:sz w:val="28"/>
          <w:szCs w:val="28"/>
        </w:rPr>
        <w:t xml:space="preserve">«Решение задач на расчет массы, объема и плотности тела»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  Какую физическую величину обозначают буквой «ρ»? ________________________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  У какой физической величины единица измерения 1 м³? ________________________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  Что получим, если плотность тела умножим на его объем? ______________________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  У какого вещества 1 см³ имеет массу 8,5 г? __________________________________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  Для промывки деталей их опускают в сосуд с керосином. В каком случае уровень керосина в сосуде станет выше: при погружении в него детали из алюминия или детали из меди такой же массы? Детали сплошные. </w:t>
        <w:br/>
        <w:t>Ответ: _____________________________________________________________</w:t>
      </w:r>
    </w:p>
    <w:p>
      <w:pPr>
        <w:pStyle w:val="Style15"/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22860</wp:posOffset>
            </wp:positionV>
            <wp:extent cx="2200275" cy="828675"/>
            <wp:effectExtent l="0" t="0" r="0" b="0"/>
            <wp:wrapTight wrapText="bothSides">
              <wp:wrapPolygon edited="0">
                <wp:start x="-93" y="0"/>
                <wp:lineTo x="-93" y="21347"/>
                <wp:lineTo x="21600" y="21347"/>
                <wp:lineTo x="21600" y="0"/>
                <wp:lineTo x="-93" y="0"/>
              </wp:wrapPolygon>
            </wp:wrapTight>
            <wp:docPr id="3" name="image003_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3_1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6.  Газ в закрытом цилиндре сжимают. Изменяется ли при этом масса молекул газа? Масса газа в цилиндре? Плотность газа? </w:t>
        <w:br/>
        <w:br/>
        <w:t>Ответ: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я узнал..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ыло трудно…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я понял, что…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я научился…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ыло интересно узнать, что…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еня удивило…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мне захотелось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sz w:val="32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6:29:00Z</dcterms:created>
  <dc:creator>GiGA</dc:creator>
  <dc:description/>
  <cp:keywords/>
  <dc:language>en-US</dc:language>
  <cp:lastModifiedBy>GiGA</cp:lastModifiedBy>
  <dcterms:modified xsi:type="dcterms:W3CDTF">2019-12-08T12:40:00Z</dcterms:modified>
  <cp:revision>30</cp:revision>
  <dc:subject/>
  <dc:title/>
</cp:coreProperties>
</file>