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Работа методиста образовательной организации </w:t>
      </w:r>
    </w:p>
    <w:p>
      <w:pPr>
        <w:pStyle w:val="Normal"/>
        <w:shd w:fill="FFFFFF" w:val="clear"/>
        <w:jc w:val="cente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в условиях реализации ФГОС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rFonts w:cs="Open Sans;Times New Roman" w:ascii="Open Sans;Times New Roman" w:hAnsi="Open Sans;Times New Roman"/>
          <w:color w:val="000000"/>
          <w:sz w:val="14"/>
          <w:szCs w:val="14"/>
        </w:rPr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rFonts w:cs="Open Sans;Times New Roman" w:ascii="Open Sans;Times New Roman" w:hAnsi="Open Sans;Times New Roman"/>
          <w:color w:val="000000"/>
          <w:sz w:val="14"/>
          <w:szCs w:val="14"/>
        </w:rPr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 xml:space="preserve">В условиях реализации ФГОС  вопросы методического сопровождения образовательной практики особенно актуальны. В период перехода на новые образовательные стандарты ООО и СОО необходима мотивационная и методическая готовность учителей школы, т.к.  главная роль в реализации основных требований Стандарта второго поколения отведена именно учителю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7"/>
        </w:rPr>
        <w:t>Методическая работа – это целостная система взаимосвязанных мер, нацеленная на обеспечение профессионального роста учителя, развитие его творческого потенциала, и, в конечном итоге, на повышение качества и эффективности учебно-воспитательного процесса. Основной целью методической работы является развитие профессиональной компетентности педагогических работников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7"/>
          <w:szCs w:val="27"/>
        </w:rPr>
        <w:t>С этой целью в общей системе методической работы особое место занимает блок мероприятий по сопровождению педагогов в условиях реализации ФГОС.</w:t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Все формы работы методической службы можно условно разделить на организационные и дидактические формы; коллективные и индивидуальные. Традиционными формами работы в школе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тематические методические и педагогические сове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тематические заседания ШМС, ШМО, проблемных групп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диагностика, педагогический мониторин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индивидуальная рабо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аттестац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самообразование педагог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семинары - практику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открытые уро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взаимопосещение уро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круглые сто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предметные нед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творческие отче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групповые и индивидуальные консуль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практикумы по конструированию уро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информирование и обсуждение методических новин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презентация методических наработок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труктуре методической работы особое место занимает постоянно действующий педагогический лекторий, целью которого является педагогическое просвещение по определённой теме, которую предлагает методический совет школы, исходя из образовательных потребностей и запросов учителей школы.</w:t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Реализуя ФГОС ООО определяются изменения и дополнения в образовательную систему гимназии: изменения в учебных программах, новых программах по предметам; изменения в образовательных технологиях, введение новых технологий, изменение форм контроля образовательного процесса и оценки его результатов; изменения для создания системы внеурочной деятельности, поддерживающей процесс обучения.</w:t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 xml:space="preserve">По мере реализации ФГОС проводится мониторинг и оценивание результатов. Для этого предусмотрена целая система оценки, которая предполагает как внешнюю оценку со стороны государства через проведение аккредитации учебных заведений, аттестации педагогических кадров, итоговой аттестации учащихся; так и внутреннюю, которую проводят ученики, родители и образовательное учреждение. </w:t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Оценить работу методического сопровождения и обеспечения профессионального роста педагогических кадров образовательной организации можно только при разработанной мониторинговой системе, где определены основные критерии оценки.</w:t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Для мониторинга методического сопровождения обозначаются следующие критер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субъективная оценка педагогами методической работы в школ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 xml:space="preserve">качество обеспечения оптимального вхождения работников образования в систему ценностей современного образования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качество освоения новой системы требований к структуре основной образовательной программы, условиям ее реализации и оценке достижений обучающихс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качество овладения учебно-методическими и информационно-методическими ресурсами, необходимыми для успешного решения задач ФГОС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повышение уровня знаний, мастерства, квалификаци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степень интереса к проводимым мероприятиям по ФГОС.</w:t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Методы оценки качества методической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неформальные интервью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дискусси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опросы (анкетирование, тестирование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аттестац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hanging="11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ие передового педагогического опыта.</w:t>
      </w:r>
    </w:p>
    <w:p>
      <w:pPr>
        <w:pStyle w:val="Normal"/>
        <w:shd w:fill="FFFFFF" w:val="clear"/>
        <w:ind w:firstLine="708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Особая роль уделяется мотивации участия педагогов школы в вебинарах издательств «Дрофа», «Просвещение», «Вентана – Граф», публикации своих работ в различных изданиях и на педагогических интернет-сайтах.</w:t>
      </w:r>
    </w:p>
    <w:p>
      <w:pPr>
        <w:pStyle w:val="Normal"/>
        <w:shd w:fill="FFFFFF" w:val="clear"/>
        <w:ind w:firstLine="708"/>
        <w:jc w:val="both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sz w:val="27"/>
          <w:szCs w:val="27"/>
        </w:rPr>
        <w:t>В этом учебном году основное внимание уделяется изменениям в содержании контрольно-измерительных материалов государственной итоговой аттестации по программам основного общего образования в соответствии с требованиями ФГОС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 xml:space="preserve">При реализации ФГОС особую роль имеет широкая разъяснительная работа среди общественности, педагогов и родителей о целях и задачах федерального государственного образовательного стандарта, его актуальности для системы образования, для обучающихся и для страны в цел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firstLine="1945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3:27:00Z</dcterms:created>
  <dc:creator>Константин</dc:creator>
  <dc:description/>
  <cp:keywords/>
  <dc:language>en-US</dc:language>
  <cp:lastModifiedBy>Пользователь Windows</cp:lastModifiedBy>
  <dcterms:modified xsi:type="dcterms:W3CDTF">2019-12-08T15:49:00Z</dcterms:modified>
  <cp:revision>6</cp:revision>
  <dc:subject/>
  <dc:title>Организация методической работы в школе в условиях введения ФГОС ООО</dc:title>
</cp:coreProperties>
</file>