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399" w:firstLine="57"/>
        <w:jc w:val="both"/>
        <w:rPr/>
      </w:pPr>
      <w:r>
        <w:rPr>
          <w:b/>
          <w:sz w:val="28"/>
          <w:szCs w:val="28"/>
        </w:rPr>
        <w:t>Статья. Особенности развития речи у детей с ОНР.</w:t>
      </w:r>
    </w:p>
    <w:p>
      <w:pPr>
        <w:pStyle w:val="Normal"/>
        <w:spacing w:lineRule="auto" w:line="360"/>
        <w:ind w:left="399" w:firstLine="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ремя появления первых слов у детей с нарушениями развития не имеет резкого отличия от нормы. Однако сроки, в течение которых дети продолжают пользоваться отдельными словами, не объединяя их в двухсловное аморфное предложение, сугубо индивидуальны. Полное отсутствие фразовой речи может иметь место и в возрасте 2-3 лет, и в 4-6 лет. Независимо от того, начал ли ребенок произносить первые слова целиком или только отдельные части их, необходимо различать «безречевых» детей по уровням понимания ими чужой речи.</w:t>
      </w:r>
    </w:p>
    <w:p>
      <w:pPr>
        <w:pStyle w:val="Normal"/>
        <w:spacing w:lineRule="auto" w:line="360"/>
        <w:ind w:left="399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С. Жукова, Е.М. Мастюкова, Т.Б. Филичева писали: «При появлении речевого подражания репродукция слов осуществляется не в рамках преимущественного воспроизведения просодии целого слова, как это бывает в норме, а только его части. Такой частью, как правило, является ударный слог слова в открытом его варианте. Интересной особенностью аномальной детской речи в этот период ее развития является стремление ребенка к употреблению открытых слогов. Стремление «открыть слог» ярче всего обнаруживает себя в добавлениях гласных звуков к концам слов в тех случаях, где слово оканчивается на согласный: «матика» (мальчик), «котика» (котик).» (5).</w:t>
      </w:r>
    </w:p>
    <w:p>
      <w:pPr>
        <w:pStyle w:val="Normal"/>
        <w:spacing w:lineRule="auto" w:line="360"/>
        <w:ind w:left="399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орочение длины слова за счет опускания слогов или одного слога является одним из характерных симптомов, который сопутствует детям с нарушением речевого развития в течение долгих лет жизни. По мере развития речи этот дефект может постепенно изживаться, но всегда обнаруживает себя, как только ребенок сталкивается с новой для себя сложной звуко-слоговой и морфологической структурой слова, например в словах с иноязычными морфемами: «матаней» (милиционер), «весипедник» (велосипедист) и т.п.</w:t>
      </w:r>
    </w:p>
    <w:p>
      <w:pPr>
        <w:pStyle w:val="Normal"/>
        <w:spacing w:lineRule="auto" w:line="360"/>
        <w:ind w:left="399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упает момент в жизни детей с недоразвитием речи, когда они начинают связывать уже приобретенные слова друг с другом. Характерной чертой употребляемых словесных комбинаций является то, что слова, соединяемые в предложения, не имеют никакой грамматической связи между собой. Хаотичные сочетания слов, представляющих собой либо их контуры, либо их части (фрагменты), вместе со словами-звукоподражаниями используются ребенком только в одной какой-либо форме, не изменяются им по падежам, числам, лицам, временам и т.п. </w:t>
      </w:r>
    </w:p>
    <w:p>
      <w:pPr>
        <w:pStyle w:val="Normal"/>
        <w:spacing w:lineRule="auto" w:line="360"/>
        <w:ind w:left="399" w:firstLine="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ительные и их фрагменты используются в основном в именительном падеже, а глаголы и их фрагменты в инфинитиве и повелительном наклонении или без флексий в изъявительном наклонении.     Дети с нарушенным развитием речи длительно и стойко не замечают грамматической изменяемости слов родного языка. Их глагольный словарь ничтожно мал по отношению к довольно обширному предметному словарю. Предметный словарь ребенка оказывается как бы переобогащенным по отношению к этапу его речевого развития. В тоже время этот словарный запас всегда недостаточен для календарного возраста детей.</w:t>
      </w:r>
    </w:p>
    <w:p>
      <w:pPr>
        <w:pStyle w:val="Normal"/>
        <w:spacing w:lineRule="auto" w:line="360"/>
        <w:ind w:left="399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аст, в котором дети начинают замечать «технику» оформления слов в предложениях, что связано с процессами анализа слов в языковом сознании ребенка, может быть самым различным: и в 3, и в 5 лет, и в более поздний период.</w:t>
      </w:r>
    </w:p>
    <w:p>
      <w:pPr>
        <w:pStyle w:val="Normal"/>
        <w:spacing w:lineRule="auto" w:line="360"/>
        <w:ind w:left="399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Несмотря на то, что в некоторых условиях синтаксического построения дети грамматически правильно оформляют концы слов и им доступно их изменение, в других, аналогичных синтаксических построениях на месте правильной формы слова, которую следовало бы ожидать, ребенок продуцирует некорректные формы слов или их фрагменты: «кататя аизях и коньки» (кататься на лыжах и коньках). Грамматический элемент не сразу становится для ребенка носителем определенного значения и однотипные ситуации не связываются с однотипными грамматическими элементами, как это наблюдается в норме: «дай бан-у» (дай банку), «дай сон-у» (дай слона)», - пишут Н.С. Жукова и др.(5). В недоразвитой детской речи аграмматизм свидетельствует о том, что некоторые элементы связаны у ребенка с определенными значениями, например, элемент «-ы» связан со значением множества: «много шары», «много грибы» и т.п. </w:t>
      </w:r>
    </w:p>
    <w:p>
      <w:pPr>
        <w:pStyle w:val="Normal"/>
        <w:spacing w:lineRule="auto" w:line="360"/>
        <w:ind w:left="399" w:firstLine="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предложные конструкции аномальной детской речи могут свидетельствовать о своеобразном понимании детьми значений служебных предлогов: они говорят «от ведра» в значении – вылить из ведра; «за клеенку» в значении – спрятать под клеенку. Таким образом, дети с нарушениями развития речи обладают пониженной способностью как воспринимать различия в физических характеристиках элементов языка, так и различать значения, которые заключены в лексико-грамматических единицах языка.</w:t>
      </w:r>
    </w:p>
    <w:sectPr>
      <w:headerReference w:type="default" r:id="rId2"/>
      <w:type w:val="nextPage"/>
      <w:pgSz w:w="11906" w:h="16838"/>
      <w:pgMar w:left="1539" w:right="506" w:gutter="0" w:header="709" w:top="107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14:00Z</dcterms:created>
  <dc:creator>чернов</dc:creator>
  <dc:description/>
  <cp:keywords/>
  <dc:language>en-US</dc:language>
  <cp:lastModifiedBy>Светлана</cp:lastModifiedBy>
  <cp:lastPrinted>2006-03-03T00:00:00Z</cp:lastPrinted>
  <dcterms:modified xsi:type="dcterms:W3CDTF">2019-12-08T18:35:00Z</dcterms:modified>
  <cp:revision>4</cp:revision>
  <dc:subject/>
  <dc:title>                                       Введение</dc:title>
</cp:coreProperties>
</file>