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робный конспект образовательного мероприят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198"/>
      </w:tblGrid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</w:tr>
      <w:tr>
        <w:trPr>
          <w:trHeight w:val="1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/ы занятия/мероприятия (ФИО)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Ольга Николаевна, Богданова Елена Альфред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Белоярского района «Детский сад комбинированного вида «Березка» г. Белоярский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/кра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 - Юг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/посел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Белояр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 профиль класса/ коллектив/ группа, количество человек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средней группы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/мероприят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05 минут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я/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и учебного год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учебника, по которому ведётся обу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имеется)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занятия/мероприятия в системе образовательных мероприятий (тип, взаимосвязь с предыдущим и последующим занятиями/мероприятиями)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о – педагогическая   характеристика особенно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 /коллектива/группы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: средний возраст 30 - 45 лет.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 высшее - 58%, среднее специальное - 30%, среднее -12%.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мешанным типом восприяти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занятия/ 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знакомления родителей с результатами образовательной деятельности детьми 4-5 ле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занятия/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родителей с результатами мониторин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ть понятие «социальный портрет дошкольни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самостоятельно составлять социальный портрет дошкольни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целить родителей на активный летний отдых дет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атмосферу общности интере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партнерские отношения между педагогами и родител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материал, подлежащий усвоению, актуализации, закреплению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 «Игры с детьми на отдыхе в летний период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идео и фото материалов, буклета, презентации, пригласительны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оборудование, материалы и другие условия для качественного проведения 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проектор, музыка, посадочные талоны 3 цветов (белый, синий, красный), смайлики, зажимы, слайд презентация, видео - фильм,  фломастеры, ручки,  магниты, 4 мольберта, шаблоны корабликов и волн, бумага для корабли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"/>
        <w:gridCol w:w="700"/>
        <w:gridCol w:w="717"/>
        <w:gridCol w:w="1146"/>
        <w:gridCol w:w="1289"/>
        <w:gridCol w:w="4347"/>
        <w:gridCol w:w="5103"/>
        <w:gridCol w:w="2227"/>
      </w:tblGrid>
      <w:tr>
        <w:trPr>
          <w:trHeight w:val="92" w:hRule="atLeast"/>
        </w:trPr>
        <w:tc>
          <w:tcPr>
            <w:tcW w:w="16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обный конспект урока/занятия/ мероприятия</w:t>
            </w:r>
          </w:p>
        </w:tc>
      </w:tr>
      <w:tr>
        <w:trPr>
          <w:trHeight w:val="722" w:hRule="atLeast"/>
          <w:cantSplit w:val="true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</w:tcPr>
          <w:p>
            <w:pPr>
              <w:pStyle w:val="Normal"/>
              <w:spacing w:lineRule="auto" w:line="240" w:before="0" w:after="60"/>
              <w:ind w:right="113" w:firstLine="1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мероприят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, продолжительность этап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то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схождение мет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ыберит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кажи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еобходим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й, заимствованный, но измененный или адаптированный,  заимствованны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 и задачи метода</w:t>
            </w:r>
          </w:p>
          <w:p>
            <w:pPr>
              <w:pStyle w:val="Normal"/>
              <w:spacing w:lineRule="auto" w:line="240" w:before="0" w:after="12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lineRule="auto" w:line="240" w:before="0" w:after="12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арительная подготовка (если требуется)</w:t>
            </w:r>
          </w:p>
          <w:p>
            <w:pPr>
              <w:pStyle w:val="Normal"/>
              <w:spacing w:lineRule="auto" w:line="240" w:before="0" w:after="12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проведения</w:t>
            </w:r>
          </w:p>
          <w:p>
            <w:pPr>
              <w:pStyle w:val="Normal"/>
              <w:spacing w:lineRule="auto" w:line="240" w:before="0" w:after="12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арианты проведения мет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и модератора  обучающимся для реализации или в ходе проведения АМ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ыберит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шифруй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обходи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Фаза 1 «Нача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ОМ»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60"/>
              <w:ind w:firstLine="136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иветствие/знакомство/</w:t>
            </w:r>
          </w:p>
          <w:p>
            <w:pPr>
              <w:pStyle w:val="Normal"/>
              <w:spacing w:lineRule="auto" w:line="240" w:before="0" w:after="60"/>
              <w:ind w:right="113" w:firstLine="1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ници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ари улыбку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мфортные условия для проведения родительского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возможность поприветствовать друг друга, настроится на положительные эмоции, раскрепост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бходимые 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е талоны 3 цветов (белый, синий, красный), смайлики, зажимы, музыка, музыка-гудок парох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осадочные талоны и смайл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выбирают посадочные талоны, понравившегося цвета и присаживаются на стулья. После того, как все родители придут, воспитатель приглашает всех в круг со смайликами. И предлагает поприветствовать друг друга, повернуться к соседу и прикрепить смайлик, улыбнуться и сказать: «Добрый, вечер!», «Привет», «Здравствуйте», «Я вас приветству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 родителям разделиться на три группы по цвету посадочных талон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нструкция воспитател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 (музык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вечер, уважаемые родители! Поздравляем вас с окончанием учебного года. Предлагаем вам взять посадочный талон, понравившегося цвета и присесть на стуль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 (музык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глашаем вас на круизный лайнер «Брусничка», чтобы совершить с вами незабываемое и полезное путешествие по морю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бы общение наше было комфортным и располагающим, мы предлагаем вам взять смайлики и зажимы, которые лежат на столиках и встать в круг, повернуться к соседу и прикрепить смайлик, улыбнуться и сказать: «Добрый, вечер!», «Привет», «Здравствуйте», «Я вас приветству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йтесь на стулья по цвету посадочных талонов. У нас три группы «Первая», «Вторая» и «Тре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к вы заметили, три цвета российского флага, потому что мы отправляемся в путешествие под российским флаго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ждение или  погружение в тем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иноз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й, адаптированны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возможность после мини-фильма определить тему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бходи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ильм, который включает в себя материалы, о детях нашей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ини-филь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вниманию родителей мини-фильм, и после просмотра, определить тему родительского собран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струкции воспит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3 (звук гудк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емые родители, наш круизный лайнер «Брусничка» отправляется от берегов острова «Средняя группа и держит курс на остров «Старшая группа». Во время нашего путешествия мы посетим с вами удивительные залы и комнаты отдыха нашего круизного лайнера и конечно узнаем много интересного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аем вас посетить «Кинозал» и просмотреть небольшой фильм «Смысл жизни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посмотрели мини-фильм. Скажите, пожалуйста, о ком, по вашему мнению, пойдет сегодня речь? Высказыва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абсолютно правы, название фильма подсказывает нам, что речь сегодня будет о наших детях. Об их результатах за учебный год, достижениях и существующих проблемах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" w:leader="none"/>
                <w:tab w:val="left" w:pos="718" w:leader="none"/>
                <w:tab w:val="left" w:pos="10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й сегодняшней встречи «Итоги учебного года»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жиданий обучающихс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айнер ожиданий и опасени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возможность самостоятельно сформулировать свои ожидания и опасения по теме родительского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Необходи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белых лайнеров и синей волны, ручки мольберт, магниты,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нее приготовленные из бумаги шаблоны лайнеров и волн по количеству уча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родителям шаблоны, ручки и предложить написать на них свои ожидания и опасения от сегодняшней встречи и 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нструкции воспита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ажаемые родители, мы с вами определи тему нашей вст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е путешествие таит в себе определенные ожидания и опасения. Обратите внимание на шаблончики лайнеров и волн, которые лежат перед вами. На шаблоне белого лайнера напишите, что вы ожидаете от сегодняшней встречи, а на шаблоне волны свои опасения. После того, как вы пропишите свои ожидания и опасения, подойдите к мольберту, озвучьте их и прикрепите магнитиками к мольбе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Фаза 2 «Работа над те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а я лек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 «Мега - знатоки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й, адаптированны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вление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бходи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й для проведения интерактивной л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очить внимание родителей на теме собрания, обратить внимание на эк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струкции воспитателя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7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ше путешествие продолжается. Остров «Средняя группа» остался позади»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 на нашем круизном лайнере комфортно и интересно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8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ы приглашаем вас пройти в зал «Мега-знатоки»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 прошел учебный год, которой был наполнен новыми знаниями, яркими впечатлениями. Год, за который дети повзрослели, стали больше знать, почувствовали самостоятельность, уверенность в себе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9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годня мы расскажем о посещаемости и заболеваемости детей нашей группы, ознакомим вас с результатами мониторинга по программам «Детство» и «Социокультурные истоки». Расскажем, чему мы научились, а над чем нам надо поработать. И составим социальный портрет дошкольника.  Напомним о безопасности детей в летний период и конечно расскажем о наших достижениях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 все по – порядку…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10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а посещаемости детского сада, каждым ребенком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ы 11,12,13,14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мониторинга по примерной образовательной программе «Детство»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15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наше продолжается, уже видны берега острова «Старшая группа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ы 16,17,18,19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зультаты мониторинга по программе «Социокультурные истоки»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20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циальный портрет дошкольник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21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дети – это смыл жизни, мы любим их заботимся, укрепляем их здоровье. Совсем скоро начнутся летние каникулы. И как провести эти каникулы и с пользой для ребенка мы сейчас вам расскажем.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ение буклетов «Игры с детьми на отдыхе в летний период»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7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ин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 отдыха  «Ниточки и иголочк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,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уровень активности и работо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бходи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я музыка, магнитоф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ать быстру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иглашает родителей выйти в центр зала и взяться за руки, образуя ниточку. Воспитатель – иголочка. Он обращает внимание родителей, на то, что ниточ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ная и прочная.  Звучит быстрая музыка. Проводя ниточку вокруг всего зала, воспитатель предлагает родителям по сигналу «СТОП» остановиться и поднять сцепленные руки вверх, образуя ряд ворот. После этого воспитатель ведет ниточку в обратном направлении под руками у родителей, обходя по очереди одного справа, а другого слева («змейкой»). Последний родитель в ниточке будет иголочкой и поведет всех (ниточку) через ворота.  После того, как иголочка «прошила» 2 стежка, по сигналу «СТОП» все останавливаются.  Звучит спокойная музыка. Воспитатель  предлагает   натянуть ниточку, а потом расслабить ниточку и опустить руки вниз и приглашает присесть на стул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струкции воспитателя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22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аемые родители, вы прослушали много полезной информации, а теперь мы предлагаем вам и нам взбодриться и немного отдохнуть, и поиграть. Приглашаем вас в зал отды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е в центр зала и возьмитесь за руки, образуя ниточку. Я – иголочка, а ниточка у нас длинная и прочная.  Когда будет звучать быстрая музыка мы будем передвигаемся по всему залу, а по сигналу «СТОП» останавливаемся и поднимаем сцепленные руки вверх, образуя ряд ворот. Потом я поведу ниточку в обратном направлении под вашими руками, обходя по очереди одного справа, а другого слева («змейкой»). Тот, кто в ниточке последний становится иголочкой и поведет всех (ниточку) через ворота.  После того, как иголочка «пройдет» 2 стежка, по сигналу «СТОП» все останавливаются.  Потом будет звучать спокойная музыка, и мы натянем ниточку, а потом расслабим ее и опустим рук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екрасно расслабились и получили массу положительных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 вам пройти в зал «Раздумий»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работка содержания т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 «Раздуми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ить родителям составить социальный портрет дошк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бходи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атмана – 3 шт. в центре картинка ребенка, фломастеры, мольберты, магн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варительная подгот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3 ватмана, 3 коробки фломастеров, магниты, 3 мольберта (по количеству коман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составить социальный портрет дошкольн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струкции воспит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е родители! Путешествие наше продолжается. Уже совсем близко остров «Старшая группа».  Сейчас в мы приглашаем вас посетить зал «Раздумий». Где можно пообщаться и подискутировать. Присаживайтесь за столы. Вам необходимо командой подумать и составить социальный портрет дошкольника. Какой он? Свои предположения напишите на ватмане, в центре которого расположена картинка ре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 выполнение задания 3 минуты. После того, как вы будите готовы, от каждой команды выходит один родитель и высказывает точку зрения всей команд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аза 3 «Завершение образовательного мероприятия»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аблик пожел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 – э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помогает родителям лучше осознать, какие выводы они хотели бы сделать из группового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сидят на стульях и из бумаги складывают кораблик, а потом пишут на кораблике пожелание своему ребенку – старшему дошколь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зачитывают пожел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лючение вручение дипломов и благодарнос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Инструкции воспитател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Слайд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 создали замечательные модели успешного ребенка. Мы знаем, к каким горизонтам нам надо стрем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ше путешествие на комфортабельном круизном лайнере подходит к концу, перед нами остров «Старшая группа». Мы с вами хорошо пообщались и отдохну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Слайд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ремя прошло быстро и незаметно. Осталось совсем немного. Наши дети растут, рядом с нами они становятся умнее, самостоятельнее, ответственнее. Но стремиться еще есть к чему.  Мы предлагаем вам из бумаги, сложить кораблик и написать на нем имя ребенка и пожелания будущему старшему дошколь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ле того, как вы напишите пожелание своему ребенку, вы можете прочит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Слайд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заключение нашего путешествия мы хотели бы поблагодарить вас за время, что вы были с нами. Думаем, что наша встреча была полезной и нужной.  На протяжении всего учебного года мы с нашими детьми участвовали в интеллектуальных, творческих конкурсах разного уровня и получили дипломы победителей, призеров (вручение диплом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ечение всего учебного года наши родители были нашими союзниками и помощниками. В знак благодарности примите, пожалуйста, благодарственные письма от нас, с надеждой на дальнейшее сотрудничество и взаимопонимание. Желаем, чтобы в новом учебном году на острове «Старшая группа» было как можно меньше облачности, не дул сильный ветер, а была солнечная и благоприятная погода.  Благодарим за совместное путешеств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ватель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а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" w:hAnsi="Times" w:eastAsia="Times New Roman" w:cs="Time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9:27:00Z</dcterms:created>
  <dc:creator>инесса</dc:creator>
  <dc:description/>
  <cp:keywords/>
  <dc:language>en-US</dc:language>
  <cp:lastModifiedBy>ДОМ</cp:lastModifiedBy>
  <cp:lastPrinted>2019-05-20T09:58:00Z</cp:lastPrinted>
  <dcterms:modified xsi:type="dcterms:W3CDTF">2019-12-07T06:28:00Z</dcterms:modified>
  <cp:revision>71</cp:revision>
  <dc:subject/>
  <dc:title/>
</cp:coreProperties>
</file>