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23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393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31.08.2018 №1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школы </w:t>
            </w:r>
          </w:p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1.09.2018 №515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before="0" w:after="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БОЧАЯ ПРОГРАММ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АТЕМАТИКЕ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а,к  классы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мин Н.А., 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занимаемой должности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галым,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 год</w:t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ундаментального ядра содержания общего образования и 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. В ней также учитываются основные идеи и положения Программы развития универсальных учебных действий для основного обще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лгебра. Сборника рабочих программ.7-9 классы: учеб.пособие для общеобразоват. организаций/  Составитель: Т.А.Бурмистро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чая программа основного общего образования по математике 7-9 класс МАОУ СОШ №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использование учебника  Алгебра. 8 класс: учеб. для общеобразоват. организаций/ </w:t>
      </w:r>
      <w:r>
        <w:rPr>
          <w:rFonts w:cs="Times New Roman" w:ascii="Times New Roman" w:hAnsi="Times New Roman"/>
          <w:b/>
          <w:sz w:val="24"/>
          <w:szCs w:val="24"/>
        </w:rPr>
        <w:t>С.М.Никольский</w:t>
      </w:r>
      <w:r>
        <w:rPr>
          <w:rFonts w:cs="Times New Roman" w:ascii="Times New Roman" w:hAnsi="Times New Roman"/>
          <w:sz w:val="24"/>
          <w:szCs w:val="24"/>
        </w:rPr>
        <w:t>, М.К.Потапов, Н.Н.Решетников, А.В.Шевкин.- М.: Просвещение, 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. Базисный учебный план на изучение алгебры в 8 классе основной школы отводит 3 часа в неделю.  Из части учебного плана МАОУ СОШ №7 на 2018-2019 учебный год, формируемой участниками образовательных отношений добавлен 1 час в неделю. Итого </w:t>
      </w:r>
      <w:r>
        <w:rPr>
          <w:rFonts w:cs="Times New Roman" w:ascii="Times New Roman" w:hAnsi="Times New Roman"/>
          <w:sz w:val="24"/>
          <w:szCs w:val="24"/>
          <w:u w:val="single"/>
        </w:rPr>
        <w:t>алгебра- 4 часа в неделю, 140 часов в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 курса алгебры в 8 клас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успешного продолжения образования на базовом уровне выпускник получит возможность научиться в 8 класс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лементы теории множеств и математической логики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множество, элемент множества, подмножество, принадлежность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множество перечислением его элементов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есечение, объединение, подмножество в простейших ситуациях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определение, аксиома, теорема, доказательство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 контрпримеры для подтверждения своих высказы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 при решении задач из других учебных предм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исла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чисел и правила действий при выполнении вычислений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3,5,9,10 при выполнении вычислений и решении несложных задач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в соответствии с правилами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значение квадратного корня из положительного целого числа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циональные и иррациональные числа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ОК И НОД чис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чисел в реальных ситуациях;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ждественные преобразования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степень с натуральным показателем, степень с целым отрицательным показателем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целых выражений: раскрывать скобки, приводить подобные слагаемые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записи числа в стандартном виде;</w:t>
      </w:r>
    </w:p>
    <w:p>
      <w:pPr>
        <w:pStyle w:val="Style2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ем "стандартная запись числа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авнения и неравенства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равенство, числовое равенство, уравнение, числовое неравенство, неравенство, корень уравнения, решение уравнения, решение неравенства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праведливость числовых равенств и неравенств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и несложные неравенства, сводящиеся к линейным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 с помощью тождественных преобразований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ое число решением уравнения (неравенства)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ые уравнения по формуле корней квадратного уравнения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несложных линейных уравнений и неравенств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решения неравенств и их систем на числовой прям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линейные уравнения при решении задач из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ункции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функция, график функции, способы задания функции, аргумент и значение функции, область определения и множество значений функции, нули функци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функции по заданному значению аргумента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оложение точки по её координатам, координаты точки по её положению на координатной плоскост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линейной функци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ый график заданной функции (линейной, квадратичной, обратной пропорциональности)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ые значения координат точки пересечения графиков фу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ки реальных процессов и зависимостей для определения их свойств (наибольшее и наименьшее значения, промежутки возрастания и убывания, области положительных и отрицательных значений и т.п.)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линейной функций и её график при решении задач из других учебных предметов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стовые задачи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задач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логические задачи методом рассуждений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задачи; выделять этапы решения задач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цент от числа, число по его проценту, процентное отношение двух чисел, процентное снижение или процентное повышение величины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различных типов на работу, на покупки, на движение, связывающих три величины, выделять эти величины и отношения между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возможных предельных значениях искомых величин в задаче (делать прикидк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рия математики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меры математических открытий и их авторов в связи с отечественной и всемирной историей;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математики</w:t>
      </w:r>
    </w:p>
    <w:p>
      <w:pPr>
        <w:pStyle w:val="Style2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одходящий изученный метод для решения изученных типов математической задачи;</w:t>
      </w:r>
    </w:p>
    <w:p>
      <w:pPr>
        <w:pStyle w:val="Style2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алгебры в 8 классе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остейшие функции и график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неравенства. Множества чисел. Функ</w:t>
        <w:softHyphen/>
        <w:t xml:space="preserve">ция, график функции. Функци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</w:rPr>
        <w:t>, их свойства и график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ввести понятие функции и ее графика, изучить свойства простейших функций, и их график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</w:rPr>
        <w:t>При изучении данной темы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</w:t>
        <w:softHyphen/>
        <w:t>ры простейших функций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</w:rPr>
        <w:t>), изучаются их свойст</w:t>
        <w:softHyphen/>
        <w:t>ва и графики. При доказательстве свойств функций используются свойства неравенств. На интуитивной основе вводятся понятия непрерывности функции и непрерывности графика функции, игра</w:t>
        <w:softHyphen/>
        <w:t>ющие важную роль при доказательстве существования квадратного корня из положительного числа.</w:t>
      </w:r>
    </w:p>
    <w:p>
      <w:pPr>
        <w:pStyle w:val="Heading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дратные корни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ный корень, арифметический квадратный корень, при</w:t>
        <w:softHyphen/>
        <w:t>ближенное вычисление квадратных корней, свойства арифметичес</w:t>
        <w:softHyphen/>
        <w:t>ких квадратных корней, преобразование выражений, содержащих квадратные корн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освоить понятие квадратного корня и арифметического квадратного корня, выработать умение преобра</w:t>
        <w:softHyphen/>
        <w:t xml:space="preserve">зовывать выражения, содержащие квадратные корни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Существование квадратного корня из положительного числа показывается с опорой на непрерывность графика функци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доказывается иррациональность квадратного корня из любого числа, не являющегося квадратом натурального числа. Основное внимание следует уделить изучению свойств квадратных корней и их использованию для преобразования выражений, содержащих квадратные корни. Учащиеся должны освоить вынесение множи</w:t>
        <w:softHyphen/>
        <w:t>теля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Heading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Квадратные и рациональные уравнения.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дратные уравнения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дратный трехчлен. Квадратное уравнение. Теорема Виета. Применение квадратных уравнений к решению задач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выработать умения решать квадратные уравнения, и решать задачи, сводящиеся к ним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анной темы начинается с рассмотрения квадратного трехчлена, выяснения условий, при которых его можно разложить на два одинаковых или на два разных множителя. На этой основе вводится понятие квадратного уравнения и его корня, рассматри</w:t>
        <w:softHyphen/>
        <w:t>ваются способы решения неполного квадратного уравнения и квад</w:t>
        <w:softHyphen/>
        <w:t>ратного уравнения общего вида, приведенного квадратного уравне</w:t>
        <w:softHyphen/>
        <w:t>ния. Доказываются теоремы Виета (прямая и обратная), показыва</w:t>
        <w:softHyphen/>
        <w:t>ется применение квадратных уравнений для решения задач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квадратного уравнения существенно расширяет круг текстовых задач, которые можно предложить учащимся, дает хорошую возможность для обсуждения некоторых общих идей, связанных с их решением. 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ые уравнения 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>Рациональное уравнение. Биквадратное уравнение. Распадаю</w:t>
        <w:softHyphen/>
        <w:t>щееся уравнение. Уравнение, одна часть которого алгебраическая дробь, а другая равна нулю. Решение задач при помощи рациональных уравнени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выработать умения решать рациональные уравнения и использовать их для решения текстовых задач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При изучении данной темы вводится понятие рационального уравнения, рассматриваются наиболее часто используемые виды рациональных уравнений: биквадратное, распадающееся (одна часть уравнения произведение нескольких множителей, зависящих от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а другая равна нулю), уравнение, одна часть которого алгеб</w:t>
        <w:softHyphen/>
        <w:t>раическая дробь, а другая равна нулю; показываются применение рациональных уравнений для решения текстовых задач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ет обратить внимание на то, что при решении рациональ</w:t>
        <w:softHyphen/>
        <w:t>ных уравнений, содержащих алгебраическая дробь, уравнение не умножается на выражение с неизвестным, а преобразуется к уравнению, одна часть которого алгебраическая дробь, а другая равна нулю. Идея решения рациональных уравнений заменой неизвестных показывается на примере биквадратных уравнений, а в классах с углубленным изучением математики соответствующее умение отрабатывается на достаточно сложных примерах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Линейная  и квадратичная функции .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Прямая пропорциональная зависимость, график функ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kx</w:t>
      </w:r>
      <w:r>
        <w:rPr>
          <w:rFonts w:cs="Times New Roman" w:ascii="Times New Roman" w:hAnsi="Times New Roman"/>
          <w:sz w:val="24"/>
          <w:szCs w:val="24"/>
        </w:rPr>
        <w:t xml:space="preserve">. Линейная функция и ее график. Равномерное движение. </w:t>
      </w:r>
    </w:p>
    <w:p>
      <w:pPr>
        <w:pStyle w:val="31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ввести понятие прямой пропорциональ</w:t>
        <w:softHyphen/>
        <w:t xml:space="preserve">ной зависимости (функ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kx</w:t>
      </w:r>
      <w:r>
        <w:rPr>
          <w:rFonts w:cs="Times New Roman" w:ascii="Times New Roman" w:hAnsi="Times New Roman"/>
          <w:sz w:val="24"/>
          <w:szCs w:val="24"/>
        </w:rPr>
        <w:t xml:space="preserve">) и линейной функции, выработать умения решать задачи, связанные с графиками этих функций. 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>При изучении данной темы расширяется круг изучаемых функ</w:t>
        <w:softHyphen/>
        <w:t>ций, появляется новая идея построения графиков — с помощью переноса. Сначала изучается частный случай линейной функции — прямая пропорциональная зависимость, исследуется расположение прямой в зависимости от углового коэффициента, решаются тради</w:t>
        <w:softHyphen/>
        <w:t>ционные задачи, связанные с принадлежностью графику заданных точек, знаком функции и т. п. Затем вводится понятие линейной функции, показывается, как можно получить график линейной функции из соответствующего графика прямой пропорциональ</w:t>
        <w:softHyphen/>
        <w:t xml:space="preserve">ности. При этом показывается перенос графика по осям </w:t>
      </w:r>
      <w:r>
        <w:rPr>
          <w:rFonts w:cs="Times New Roman" w:ascii="Times New Roman" w:hAnsi="Times New Roman"/>
          <w:i/>
          <w:sz w:val="24"/>
          <w:szCs w:val="24"/>
        </w:rPr>
        <w:t>O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sz w:val="24"/>
          <w:szCs w:val="24"/>
        </w:rPr>
        <w:t>. Это необходимо не только для уяснения учащимися взаимосвязи между частным и общим случаями линейной функции, но и с пропедевтической целью — для подготовки учащихся к переносу других графиков. Однако основным способом построения графика линейной функции остается построение прямой по двум точкам.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смотрение графиков прямолинейного движения позволяет рассмотреть примеры кусочно заданных функций, способствует упрочению межпредметных связей между математикой и физикой.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рассмотреть функцию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│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│, переносы ее графика по осям координат для подготовки учащихся к изучению следующей темы. 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вадратичная функция 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ичная функция и ее график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изучить квадратичную функцию и ее график, выработать умения решать задачи, связанные с графиком квадратичной функции. 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данной темы начинается с функци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начала для </w:t>
      </w:r>
      <w:r>
        <w:rPr>
          <w:rFonts w:cs="Times New Roman" w:ascii="Times New Roman" w:hAnsi="Times New Roman"/>
          <w:i/>
          <w:sz w:val="24"/>
          <w:szCs w:val="24"/>
        </w:rPr>
        <w:t>a &gt;</w:t>
      </w:r>
      <w:r>
        <w:rPr>
          <w:rFonts w:cs="Times New Roman" w:ascii="Times New Roman" w:hAnsi="Times New Roman"/>
          <w:sz w:val="24"/>
          <w:szCs w:val="24"/>
        </w:rPr>
        <w:t xml:space="preserve"> 0, потом для </w:t>
      </w:r>
      <w:r>
        <w:rPr>
          <w:rFonts w:cs="Times New Roman" w:ascii="Times New Roman" w:hAnsi="Times New Roman"/>
          <w:i/>
          <w:sz w:val="24"/>
          <w:szCs w:val="24"/>
        </w:rPr>
        <w:t>a ≠</w:t>
      </w:r>
      <w:r>
        <w:rPr>
          <w:rFonts w:cs="Times New Roman" w:ascii="Times New Roman" w:hAnsi="Times New Roman"/>
          <w:sz w:val="24"/>
          <w:szCs w:val="24"/>
        </w:rPr>
        <w:t xml:space="preserve"> 0) и изучения ее свойств, тут же иллюстри</w:t>
        <w:softHyphen/>
        <w:t xml:space="preserve">руемых на графиках. График функци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 получается переносом графика функци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Это необходимо для уяснения учащимися взаимосвязи между частным и общим случаями квадра</w:t>
        <w:softHyphen/>
        <w:t>тичной функции. Большое внимание уделяется построению гра</w:t>
        <w:softHyphen/>
        <w:t>фика квадратичной функции по точкам с вычислением абсциссы вершины параболы. Рассмотрение графика движения тела в поле притяжения Земли дает еще один пример межпредметных связей между математикой и физикой, позволяет показать применение изучаемого материала на примере задач с физическим содержанием.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4.Системы рациональных уравнений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31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выработать умения решать системы урав</w:t>
        <w:softHyphen/>
        <w:t xml:space="preserve">нений первой и второй степени, системы рациональных уравнений, задачи, приводящие к таким системам. 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данной темы начинается с введения понятия системы рациональных уравнений, ее решения. Многие определения и приемы действий учащимся знакомы из 7 класса, когда они решали системы линейных уравнений. Поэтому новый материал надо излагать после повторения ранее изученного. 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ческий способ решения систем уравнений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</w:rPr>
        <w:t>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и урав</w:t>
        <w:softHyphen/>
        <w:t xml:space="preserve">нений графическим способом. Решение уравнений в целых числах. </w:t>
      </w:r>
    </w:p>
    <w:p>
      <w:pPr>
        <w:pStyle w:val="Normal"/>
        <w:spacing w:before="0" w:after="0"/>
        <w:ind w:right="174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учебного процесса является урок. </w:t>
      </w:r>
    </w:p>
    <w:p>
      <w:pPr>
        <w:pStyle w:val="Normal"/>
        <w:spacing w:before="0" w:after="0"/>
        <w:ind w:right="174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ипы уроков математики: урок открытия новых знаний, обретения новых умений и навыков, урок рефлексии, урок систематизации знаний, урок развивающего контрол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right="17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учебной работы на уроке: фронтальная (общеклассная), групповая, индивидуа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Тематическое планирование с указанием основных видов учебной деятельност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666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функции.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числовых неравенств и применять их при решении задач. Использовать в письменной математической речи обозначения и графические изображения числовых множ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функций, заданных формулами (при необходимости использовать калькулято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ы значений функ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функций у=х,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1/х и строить по точкам их граф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е квадратного корня из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их квадратных корней; применять их к преобразованию и сравнению выражений, содержащих кор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ний, содержащих квадратные кор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точные и приближенные значения корней из положительных чис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к функции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иближенного нахождения квадратных корней из положитель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точные и приближенные значения корней по формулам, используя при необходимости калькулятор и таблиц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и рациональ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вадратный трехчлен, выяснять возможность разложения его на множители, представлять квадратный трехчлен в виде произведения линейных мно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личные формы самоконтроля при решении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вадратные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уравнения, а также уравнения, сводящиеся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личие корней квадратных уравнений по дискриминанту и коэффициен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циональные уравнения, реш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приводящие к квадратным или рациональному уравнению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, квадратичная и дробно-линей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ямую пропорциональную зависим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линейной, квадратичной функций с помощью переносов вдоль осей координат и по координатам нескольких точек граф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уравнения прямой и окру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братную пропорциональную зависимость. Использовать перенос по осям координат для построения графика дробно-линейной функци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рациональных уравнений, применять системы для решения текст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при помощи системы рациональных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ункционально-графические представления для решения и исследования уравнений и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эквивалентные речевые высказывания с использованием алгебраического и геометрического языко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тематическое планирование составлено на учебного плана МАОУ СОШ №7 на 2018-2019 учебный год из расчета 4 часа в неделю (из них 1 час из вариативной части учебного плана).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ы вариативной части учебного плана направлены на систематизацию и расширение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знаний по основному курсу, в КТП обозначены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7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58"/>
        <w:gridCol w:w="1834"/>
        <w:gridCol w:w="1798"/>
        <w:gridCol w:w="1935"/>
        <w:gridCol w:w="831"/>
        <w:gridCol w:w="864"/>
        <w:gridCol w:w="780"/>
      </w:tblGrid>
      <w:tr>
        <w:trPr>
          <w:trHeight w:val="69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 и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ласс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 способ и результат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совместной деятельности, приходить к общему решению, в том числе в ситуации столкновения интере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1. Простейшие функции. Квадратные корни (38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1. Функции и их графики (11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овые неравен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ос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 чисе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 чисе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графика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§2. Функции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1/х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(10ч)</w:t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,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,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х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1/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1/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1 по теме: «Функции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1/х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3. Квадратные корни  (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)</w:t>
            </w:r>
          </w:p>
        </w:tc>
      </w:tr>
      <w:tr>
        <w:trPr>
          <w:trHeight w:val="20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кор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ко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натурального чис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онтрольная работа №2 по теме: «Квадратные корни</w:t>
            </w:r>
            <w:r>
              <w:rPr>
                <w:rFonts w:cs="Times New Roman" w:ascii="Times New Roman" w:hAnsi="Times New Roman"/>
                <w:b/>
                <w:i/>
              </w:rPr>
              <w:t>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2. Квадратные и рациональные уравнения (40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4. Квадратные уравнения (20ч)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-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квадратных уравнений к решению зада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3 по теме: «квадратные уравнения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5. Рациональные  уравнения (20ч)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ционального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адающиеся 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адающиеся 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, одна часть которого – алгебраическая дробь, а другая – ну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, одна часть которого – алгебраическая дробь, а другая – ну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, одна часть которого – алгебраическая дробь, а другая – ну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4 по теме: «Рациональные уравнения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3. Линейная, квадратичная и дробно-линейная функция (23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6. Линейная функция (12ч)</w:t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ос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ая зависимос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kx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kx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движ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ǀ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7. Квадратичная  функция (13ч)</w:t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&gt; 0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≠ 0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; 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пособ и результат действия;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; 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5 по теме: «Квадратичная функция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8. Дробно-линейная  функция (6ч)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пропорциональнос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gt; 0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4. Системы рациональных уравнений (23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9. Системы рациональных уравнений (14ч)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истемы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;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рациональных уравнений способом подстанов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-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рациональных уравнений способом подстанов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рациональных уравнений другими способа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читывать разные мнения и стремиться к координации различных позиций в сотрудничеств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ри помощи систем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; 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;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читывать разные мнения и стремиться к координации различных позиций в сотрудничеств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10. Графический способ решения систем уравнений (9ч)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ы двух уравнений первой степени с двумя неизвестны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графическим способ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итоговый и пошаговый контроль по результату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; 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-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решения уравнений графическим способ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;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6 по теме: «Графический способ решения систем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е курса алгебры 8 класса(8ч)</w:t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и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правило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-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, график функции, преобразования графика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сравнение, сериацию и классификацию по заданным критериям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9-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 №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                                                                            140 ча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tabs>
          <w:tab w:val="clear" w:pos="708"/>
          <w:tab w:val="left" w:pos="960" w:leader="none"/>
        </w:tabs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следующих нормативно-правовых и инструктивно-методических докуме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образовательная программа основного общего образования по математике, ориентированные на работу по учебнику Л.С. Атанасяна, В.Ф.Бутузова и др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. 7-9 классы: рабочие программы по учебникам Л.С.Атанасяна, В.Ф.Бутузова, С.Б.Кадомцева, Э.Г. Поздняка, И.И.Юдиной/ авт.-сосот. Н.А.Ким. Н.И., Мазурова.-Изд.2-е перераб.- Волгоград: Учитель, 2016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b/>
        </w:rPr>
        <w:t>Место предмета в учебном плане</w:t>
      </w:r>
      <w:r>
        <w:rPr/>
        <w:t xml:space="preserve">. Базисный учебный план на изучение геометрии в 8 классе основной школы отводит 2 часа в неделю, </w:t>
      </w:r>
      <w:r>
        <w:rPr>
          <w:u w:val="single"/>
        </w:rPr>
        <w:t>всего 70 уроков на базовом уровне.</w:t>
      </w:r>
      <w:r>
        <w:rPr/>
        <w:t xml:space="preserve">  </w:t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/>
      </w:r>
    </w:p>
    <w:p>
      <w:pPr>
        <w:pStyle w:val="TextBody"/>
        <w:widowControl w:val="false"/>
        <w:suppressAutoHyphens w:val="true"/>
        <w:spacing w:before="0" w:after="0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</w:t>
      </w:r>
      <w:r>
        <w:rPr>
          <w:rStyle w:val="FontStyle11"/>
          <w:sz w:val="24"/>
          <w:szCs w:val="24"/>
        </w:rPr>
        <w:t>Планируемые предметные результаты освоения геометрии в 8 классе</w:t>
      </w:r>
    </w:p>
    <w:p>
      <w:pPr>
        <w:pStyle w:val="Style210"/>
        <w:widowControl/>
        <w:spacing w:lineRule="exact" w:line="274" w:before="72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Четырехугольники»: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знать, что такое периметр многоугольника, какой многоугольник называется выпуклым; определения параллелограмма и трапеции, формулировки свойств и признаков параллелограмма и равнобокой трапеции; определения прямоугольника, ромба, квадрата, формулировки их свойств и признаков; определения симметричных точек и фигур относительно прямой и точки;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уметь объяснить, какая фигура называется многоугольником; вывести формулу суммы углов выпуклого многоугольника; делить отрезок на </w:t>
      </w:r>
      <w:r>
        <w:rPr>
          <w:rStyle w:val="FontStyle13"/>
          <w:i/>
          <w:sz w:val="24"/>
          <w:szCs w:val="24"/>
          <w:lang w:val="en-US"/>
        </w:rPr>
        <w:t>n</w:t>
      </w:r>
      <w:r>
        <w:rPr>
          <w:rStyle w:val="FontStyle13"/>
          <w:sz w:val="24"/>
          <w:szCs w:val="24"/>
        </w:rPr>
        <w:t>- равных частей с помощью циркуля и линейки; доказывать свойства и признаки изученных фигур и применять их при решении задач; строить симметричные точки и распознавать фигуры, обладающие осевой симметрией и центральной симметрией.</w:t>
      </w:r>
    </w:p>
    <w:p>
      <w:pPr>
        <w:pStyle w:val="Style210"/>
        <w:widowControl/>
        <w:spacing w:lineRule="exact" w:line="271" w:before="36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Площадь»: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1"/>
        <w:rPr/>
      </w:pPr>
      <w:r>
        <w:rPr>
          <w:rStyle w:val="FontStyle13"/>
          <w:sz w:val="24"/>
          <w:szCs w:val="24"/>
        </w:rPr>
        <w:t>знать основные свойства площадей и формулы для вычисления площадей; теорему об отношении площадей треугольников, имеющих по равному углу; теорему Пифагора и обратную ей теорему;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1"/>
        <w:rPr/>
      </w:pPr>
      <w:r>
        <w:rPr>
          <w:rStyle w:val="FontStyle13"/>
          <w:sz w:val="24"/>
          <w:szCs w:val="24"/>
        </w:rPr>
        <w:t>уметь вывести формулу для вычисления площадей; применять все изученные формулы при решении задач.</w:t>
      </w:r>
    </w:p>
    <w:p>
      <w:pPr>
        <w:pStyle w:val="Style210"/>
        <w:widowControl/>
        <w:spacing w:lineRule="exact" w:line="276" w:before="36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Подобные треугольники»: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знать определения пропорциональных отрезков и подобных треугольников, теорему об отношении площадей подобных треугольников и свойство биссектрисы треугольника; признаки подобия треугольников; теоремы о средней линии треугольника, точке пересечения медиан треугольника и пропорциональных отрезках в прямоугольном треугольнике; определения синуса, косинуса, тангенса острого угла прямоугольного треугольника; значения синуса, косинуса, тангенса для углов 30°, 45°, 60°;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уметь доказывать изученные теоремы и применять их при решении задач; с помощью циркуля и линейки делить отрезок в данном отношении и решать задачи на построение; доказывать основное тригонометрическое тождество и решать задачи.</w:t>
      </w:r>
    </w:p>
    <w:p>
      <w:pPr>
        <w:pStyle w:val="Style210"/>
        <w:widowControl/>
        <w:spacing w:lineRule="exact" w:line="276" w:before="26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Окружность»:</w:t>
      </w:r>
    </w:p>
    <w:p>
      <w:pPr>
        <w:pStyle w:val="Style32"/>
        <w:widowControl/>
        <w:tabs>
          <w:tab w:val="clear" w:pos="708"/>
          <w:tab w:val="left" w:pos="247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-</w:t>
        <w:tab/>
        <w:t>знать возможные случаи взаимного расположения прямой и окружности, определение касательной, свойство и признак касательной;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; теоремы о биссектрисе угла и о серединном перпендикуляре к отрезку, их следствия, а также теорему о пересечении высот треугольника;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;</w:t>
      </w:r>
    </w:p>
    <w:p>
      <w:pPr>
        <w:pStyle w:val="Style32"/>
        <w:widowControl/>
        <w:tabs>
          <w:tab w:val="clear" w:pos="708"/>
          <w:tab w:val="left" w:pos="170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-</w:t>
        <w:tab/>
        <w:t>уметь доказывать свойства, признаки и теоремы изучаемые в параграфе и применять их при решении зада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70ч, 2ч в неделю)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1. Четырехугольники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 xml:space="preserve">моугольник, ромб, квадрат, их свойства. Осевая и центральная симметрии. </w:t>
      </w:r>
    </w:p>
    <w:p>
      <w:pPr>
        <w:pStyle w:val="Style31"/>
        <w:ind w:left="4" w:right="4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изучить наиболее важные виды четы</w:t>
        <w:softHyphen/>
        <w:t>рехугольников - параллелограмм, прямоугольник, ромб, квад</w:t>
        <w:softHyphen/>
        <w:t>рат, трапецию; дать представление о фигурах, обладающих осе</w:t>
        <w:softHyphen/>
        <w:t xml:space="preserve">вой или центральной симметрией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 xml:space="preserve">угольников, поэтому полезно их повторить в начале изучения темы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2. Площадь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 xml:space="preserve">фагора. </w:t>
      </w:r>
    </w:p>
    <w:p>
      <w:pPr>
        <w:pStyle w:val="Style31"/>
        <w:ind w:left="4" w:right="4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расширить и углубить полученные в 5-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 xml:space="preserve">ных теорем геометрии - теорему Пифагора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 xml:space="preserve">щихся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Style31"/>
        <w:jc w:val="both"/>
        <w:rPr>
          <w:b/>
          <w:b/>
          <w:bCs/>
          <w:w w:val="114"/>
        </w:rPr>
      </w:pPr>
      <w:r>
        <w:rPr>
          <w:b/>
          <w:bCs/>
          <w:w w:val="114"/>
        </w:rPr>
        <w:t xml:space="preserve">3. Подобные треугольники </w:t>
      </w:r>
    </w:p>
    <w:p>
      <w:pPr>
        <w:pStyle w:val="Style31"/>
        <w:jc w:val="both"/>
        <w:rPr>
          <w:w w:val="112"/>
        </w:rPr>
      </w:pPr>
      <w:r>
        <w:rPr>
          <w:w w:val="112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 xml:space="preserve">ника. </w:t>
      </w:r>
    </w:p>
    <w:p>
      <w:pPr>
        <w:pStyle w:val="Style31"/>
        <w:ind w:right="19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</w:t>
        <w:softHyphen/>
        <w:t>ского аппарата геометрии. Определение подобных треугольников дается не на основе преобразования подобия, а через равенство углов и пропорцио</w:t>
        <w:softHyphen/>
        <w:t xml:space="preserve">нальность сходственных сторон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 xml:space="preserve">Признаки подобия треугольников доказываются с помощью теоремы об отношении площадей треугольников, имеющих по равному углу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 xml:space="preserve">резках в прямоугольном треугольнике. Дается представление о методе подобия в задачах на построение. </w:t>
      </w:r>
    </w:p>
    <w:p>
      <w:pPr>
        <w:pStyle w:val="Style31"/>
        <w:jc w:val="both"/>
        <w:rPr>
          <w:w w:val="112"/>
        </w:rPr>
      </w:pPr>
      <w:r>
        <w:rPr>
          <w:w w:val="112"/>
        </w:rPr>
        <w:t>В заключение темы вводятся элементы тригонометрии -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4. Окружность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 </w:t>
      </w:r>
    </w:p>
    <w:p>
      <w:pPr>
        <w:pStyle w:val="Style31"/>
        <w:ind w:right="19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 xml:space="preserve">чательными точками треугольника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 xml:space="preserve">ения следует уделить большое внимание решению задач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</w:t>
        <w:softHyphen/>
        <w:t xml:space="preserve">динных перпендикуляров. </w:t>
      </w:r>
    </w:p>
    <w:p>
      <w:pPr>
        <w:pStyle w:val="Style31"/>
        <w:jc w:val="both"/>
        <w:rPr>
          <w:w w:val="112"/>
        </w:rPr>
      </w:pPr>
      <w:r>
        <w:rPr>
          <w:w w:val="112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</w:t>
      </w:r>
    </w:p>
    <w:p>
      <w:pPr>
        <w:pStyle w:val="Style31"/>
        <w:ind w:right="2356" w:hanging="0"/>
        <w:jc w:val="both"/>
        <w:rPr/>
      </w:pPr>
      <w:r>
        <w:rPr>
          <w:b/>
          <w:bCs/>
        </w:rPr>
        <w:t xml:space="preserve">5. Векторы. </w:t>
      </w:r>
    </w:p>
    <w:p>
      <w:pPr>
        <w:pStyle w:val="Style31"/>
        <w:ind w:right="14" w:hanging="0"/>
        <w:jc w:val="both"/>
        <w:rPr>
          <w:w w:val="112"/>
        </w:rPr>
      </w:pPr>
      <w:r>
        <w:rPr>
          <w:w w:val="112"/>
        </w:rPr>
        <w:t xml:space="preserve">Понятие вектора. Равенство векторов. Сложение и вычитание векторов. Умножение вектора на число. </w:t>
      </w:r>
    </w:p>
    <w:p>
      <w:pPr>
        <w:pStyle w:val="Style31"/>
        <w:ind w:right="14" w:hanging="0"/>
        <w:jc w:val="both"/>
        <w:rPr>
          <w:b/>
          <w:b/>
          <w:bCs/>
          <w:w w:val="112"/>
        </w:rPr>
      </w:pPr>
      <w:r>
        <w:rPr>
          <w:i/>
          <w:w w:val="112"/>
        </w:rPr>
        <w:t>Основная цель</w:t>
      </w:r>
      <w:r>
        <w:rPr>
          <w:w w:val="112"/>
        </w:rPr>
        <w:t xml:space="preserve"> - научить учащихся выполнять действия над векторами как направленными отрезками, что важно для применения векторов в физике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жно быть уделено выработке умений выполнять операции над векторами (складывать векторы по правилам треугольника и па</w:t>
        <w:softHyphen/>
        <w:t xml:space="preserve">раллелограмма, строить вектор, равный разности двух данных векторов, а также вектор, равный произведению данного вектора на данное число). На примерах показывается, как векторы могут применяться к решению геометрических задач. 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5. Повторение. Решение задач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w w:val="112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2"/>
          <w:sz w:val="24"/>
          <w:szCs w:val="24"/>
        </w:rPr>
      </w:r>
    </w:p>
    <w:p>
      <w:pPr>
        <w:pStyle w:val="Normal"/>
        <w:spacing w:before="0" w:after="0"/>
        <w:ind w:right="17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ой формой организации учебного процесса является урок. </w:t>
      </w:r>
    </w:p>
    <w:p>
      <w:pPr>
        <w:pStyle w:val="Normal"/>
        <w:spacing w:before="0" w:after="0"/>
        <w:ind w:right="174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ипы уроков математики: урок открытия новых знаний, обретения новых умений и навыков, урок рефлексии, урок систематизации знаний, урок развивающего контрол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right="17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формы учебной работы на уроке: фронтальная (общеклассная), групповая, индивидуальн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Тематическое планирование с указанием основных видов учебной деятельност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666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ть определения параллелограмма, прямоугольника, квадрата, ромба, трапеции, равнобедренной и прямоугольной трапеции, средней линии трапеции; распознавать и изображать их на чертежах и рисунках. Формулировать и доказывать теоремы о свойствах и признаках параллелограмма, прямоугольника, квадрата, ромба,  трапеции. Исследовать свойства четырехугольников с помощью компьютерных програм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задачи на построение, доказательство и вычисления. Моделировать условие задачи с помощью чертежа или рисунка, проводить дополнительные построения в ходе решения. Выделять на чертеже конфигурации, необходимые для проведения обоснований логических шагов решения. Интерпретировать полученный результат и сопоставлять его с условием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в устной и письменной речи, понимать смысл поставленной задачи, выстраивать аргументацию, приводи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очку рассужде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дить формулы площадей прямоугольника, параллелограмма, треугольника и трапеции, а также формулу, выражающую площадь треугольника через две стороны и угол между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площадь многоугольника разбиением на треугольники и четырехуголь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задачи на вычисление площадей треугольников и четырех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формулы для обоснования доказательных рассуждений в ходе реш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доказывать теорему Пифаго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ировать полученный результат и сопоставлять его с условием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очку рассужде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е подобных тре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доказывать теоремы о признаках подобия тре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я и иллюстрировать понятия синуса, косинуса, тангенса и котангенса острого угла прямоугольного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формулы, выражающие функции угла прямоугольного треугольника через его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добие при решении задач по тем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знаково-символические средства представл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знанно строить речевое высказывание в соответствии с задачами коммуникации и составлять тексты в устной и письменной фор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я понятий, связанных с окружностью, секущей и касательной к окружности, углов, связанных с окружностью. Формулировать и доказывать теоремы об углах, связанных с окружность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, распознавать и описывать взаимное расположение прямой и окруж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и формулировать определения вписанных и описанных многоугольников и треугольников; окружности, вписанной в треугольник, и окружности, описанной около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доказывать теоремы о вписанной и описанной окружностях треугольника и четырех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условие задачи с помощью чертежа или рисунка, проводить дополнительные построения в ходе решен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такое: вектор и его направление, одинаково  направленные и противоположно направ</w:t>
              <w:softHyphen/>
              <w:t>ленные векторы;</w:t>
            </w:r>
          </w:p>
          <w:p>
            <w:pPr>
              <w:pStyle w:val="Style30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ая величина (модуль) вектора,  </w:t>
            </w:r>
          </w:p>
          <w:p>
            <w:pPr>
              <w:pStyle w:val="Style30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й вектор; равные векторы; сумма и разность векторов; произведение вектора и числа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и доказывать: «правило треугольника»;</w:t>
            </w:r>
          </w:p>
          <w:p>
            <w:pPr>
              <w:pStyle w:val="Style30"/>
              <w:widowControl/>
              <w:autoSpaceDE w:val="true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теорему об абсолютной величине и направ</w:t>
              <w:softHyphen/>
              <w:t>лении вектора λ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3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Формулировать: свойства произведения вектора и числа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: вектор можно отложить от любой точки;</w:t>
            </w:r>
          </w:p>
          <w:p>
            <w:pPr>
              <w:pStyle w:val="Style30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вные векторы одинаково направлены и  равны по абсолютной величине.</w:t>
            </w:r>
          </w:p>
          <w:p>
            <w:pPr>
              <w:pStyle w:val="Style30"/>
              <w:widowControl/>
              <w:autoSpaceDE w:val="tru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шать задачи с помощью вектор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алендарно- тематическое планирование по геометрии 8 класс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13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рок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ата факти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 7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 7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1 по теме: «Четырех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иф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иф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иф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2 по теме: «Площад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добных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добных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3 по теме: «Подобные тре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 замечательные точк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 замечательные точк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 замечательные точк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4 по теме: «Окруж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в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5 по теме: «Векто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хугольники.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обные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руж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8">
    <w:name w:val="Font Style28"/>
    <w:qFormat/>
    <w:rPr>
      <w:rFonts w:ascii="Microsoft Sans Serif" w:hAnsi="Microsoft Sans Serif" w:cs="Microsoft Sans Serif"/>
      <w:smallCaps/>
      <w:sz w:val="14"/>
      <w:szCs w:val="14"/>
    </w:rPr>
  </w:style>
  <w:style w:type="character" w:styleId="Style23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Основной текст с отступом Знак"/>
    <w:basedOn w:val="Style13"/>
    <w:qFormat/>
    <w:rPr>
      <w:rFonts w:ascii="Microsoft Sans Serif" w:hAnsi="Microsoft Sans Serif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2Arial85pt">
    <w:name w:val="Основной текст (2) + Arial;8;5 pt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3">
    <w:name w:val="Основной текст (13)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i/>
      <w:iCs/>
      <w:color w:val="243F60"/>
    </w:rPr>
  </w:style>
  <w:style w:type="character" w:styleId="61">
    <w:name w:val="Основной текст (6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7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07" w:before="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29:00Z</dcterms:created>
  <dc:creator>user</dc:creator>
  <dc:description/>
  <dc:language>en-US</dc:language>
  <cp:lastModifiedBy>Наталья</cp:lastModifiedBy>
  <dcterms:modified xsi:type="dcterms:W3CDTF">2019-12-08T16:29:00Z</dcterms:modified>
  <cp:revision>2</cp:revision>
  <dc:subject/>
  <dc:title>Рабочая программа основного общего образования по математике 7-9 класс</dc:title>
</cp:coreProperties>
</file>