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ши и вставь буквы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) экспер..мент, д..сант, ун..верситет, инт..ллигент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Б) р..ликвия, д..настия, мин...ралы, фраз..ология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) д..виденды, д..баты, ш..нель, комб..незон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Г) маг..страль, г..гантский, аг..тация, арт..ллер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2.  Спиши и вставь букв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А) ..нсамбль, тр..диция, к..нференция, п..трул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Б) тр..мвай, ди..лог, к..нонада, гр..даци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В) к..миссия, к..ндидат, эксплу..тация, к..нструкт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Г) м..ршрут, ф..нтан, л..ндшафт , ..белис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3.  Спиши и вставь буквы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) г..рой, б..лет, д..виз, р..ставрация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Б) р..золюция, аг..тация, арт..ллерия, оч..рк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) д..скуссия, алюм..ний, д..пломант, пр..длог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Г) сор..внование, д..баты, р..акция, т..рритор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4.  Спиши и вставь букв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А) д..кумент, с..нкция, тр..диция, тр..ллейбус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Б) к..мбайн, ..белиск, к..миссия, к..мпакт-дис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В) п..труль, м..ршрут, кол..ссальный,  ..рома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Г) г..рмония, к..ндидат, с..лдат, ..налитическ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4:55:00Z</dcterms:created>
  <dc:creator>Альмира</dc:creator>
  <dc:description/>
  <cp:keywords/>
  <dc:language>en-US</dc:language>
  <cp:lastModifiedBy>Альмира</cp:lastModifiedBy>
  <dcterms:modified xsi:type="dcterms:W3CDTF">2011-12-10T15:00:00Z</dcterms:modified>
  <cp:revision>1</cp:revision>
  <dc:subject/>
  <dc:title>1</dc:title>
</cp:coreProperties>
</file>