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усский язык. 5 класс. Контрольный тест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олугодие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Раздел языкознания, изучающий звуки языка, называет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 Орфография.            Б. Фонетика.          В. Лексика.           Г. Морфолог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</w:rPr>
        <w:t>2. Определите, транскрипция какого слова дана неверн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ширь [ шыр']             Б. лес [ л'эс]          В. моя [ мой'а]        Г. часть [ ч'ас'т']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0"/>
        <w:rPr>
          <w:b/>
          <w:b/>
          <w:bCs/>
        </w:rPr>
      </w:pPr>
      <w:r>
        <w:rPr>
          <w:b/>
          <w:bCs/>
        </w:rPr>
        <w:t xml:space="preserve">Укажите, какой звук не является сонорным: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 [ л ]                       Б. [ с ]                В. [ м ]                  Г. [ р ]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. Укажите, какой звук является глухи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[ т ]                        Б. [ г ]                В. [ д ]                  Г. [ з ]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</w:rPr>
        <w:t>5. В каком ряду во всех словах необходимо писать букву Ж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 гара…,  паде…,  лягу…ка,  ёр…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. сне…ки, бума…ка,  глу…ь,  ро…ь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. у…ко,  чертё…,  ду…,  поддер…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ейза…,  бага…,  варе…ки,  пиро... 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В каком ряду во всех словах на конце пишется 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стоиш…,  мыш…,  товарищ…,  печ…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. врач…,  луч…,  скрипиш…,  молодеж…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. доч…,  мелоч…,  дышиш…,  тиш…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олзёш…,  плащ…,  матч…,  стереч…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7. Какое слово НЕ является однокоренным к слову </w:t>
      </w:r>
      <w:r>
        <w:rPr>
          <w:b/>
          <w:bCs/>
          <w:i/>
          <w:iCs/>
        </w:rPr>
        <w:t>БОЛЬ</w:t>
      </w:r>
      <w:r>
        <w:rPr>
          <w:b/>
          <w:bCs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больница               Б. большой            В. болевой            Г. боль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8. Какая морфема НЕ образует новые слова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 окончание             Б. суффикс             В. корень             Г. пристав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9. В каком слове допущена ошиб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цыплёнок              Б. цыган             В. на цыпочках       Г. цырку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</w:rPr>
        <w:t>10. Найдите слово с приставкой С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смеяться               Б. смолкнуть          В. смелый            Г. смета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</w:rPr>
        <w:t>11. В каком слове НЕВЕРНО выделен суффикс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 чит</w:t>
      </w:r>
      <w:r>
        <w:rPr>
          <w:b/>
          <w:bCs/>
          <w:sz w:val="28"/>
          <w:szCs w:val="28"/>
        </w:rPr>
        <w:t>АЛ</w:t>
      </w:r>
      <w:r>
        <w:rPr>
          <w:sz w:val="28"/>
          <w:szCs w:val="28"/>
        </w:rPr>
        <w:t>а                 Б. стар</w:t>
      </w:r>
      <w:r>
        <w:rPr>
          <w:b/>
          <w:bCs/>
          <w:sz w:val="28"/>
          <w:szCs w:val="28"/>
        </w:rPr>
        <w:t>УШК</w:t>
      </w:r>
      <w:r>
        <w:rPr>
          <w:sz w:val="28"/>
          <w:szCs w:val="28"/>
        </w:rPr>
        <w:t>а         В. мост</w:t>
      </w:r>
      <w:r>
        <w:rPr>
          <w:b/>
          <w:sz w:val="28"/>
          <w:szCs w:val="28"/>
        </w:rPr>
        <w:t xml:space="preserve">ИК          </w:t>
      </w:r>
      <w:r>
        <w:rPr>
          <w:bCs/>
          <w:sz w:val="28"/>
          <w:szCs w:val="28"/>
        </w:rPr>
        <w:t>Г. син</w:t>
      </w:r>
      <w:r>
        <w:rPr>
          <w:b/>
          <w:sz w:val="28"/>
          <w:szCs w:val="28"/>
        </w:rPr>
        <w:t>ЕВАТ</w:t>
      </w:r>
      <w:r>
        <w:rPr>
          <w:bCs/>
          <w:sz w:val="28"/>
          <w:szCs w:val="28"/>
        </w:rPr>
        <w:t>ы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2. В каком ряду во всех словах необходимо писать букву О?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А. з…ренька,  г…релка,  уск…кал,  сл…гать;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Б. р…сток,  зар…сли,  сл…жение,  вск…чил;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В. пол…жение,  з…ря,  заг…рел,  р…стение;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Г. отр…сль,  выск…чил,  заг…р,  изл…жжение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13. В каком ряду во всех словах необходимо писать букву З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А. ра…бег,  …доровье,  и…держатьс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. и…печь,  во…нестись,  бе…покойный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. …десь,  во…гордиться,  и…пепелит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ра…колоть,  и…тратить,  бе…глас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4. Слова одной и той же части речи, одинаковые по звучанию и написанию, но разные по значению называются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синонимы         Б. антонимы         В. омонимы        Г. фразеологиз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15. Какое слово не является синонимом к слову </w:t>
      </w:r>
      <w:r>
        <w:rPr>
          <w:b/>
          <w:bCs/>
          <w:i/>
          <w:iCs/>
        </w:rPr>
        <w:t>беж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мчаться             Б. нестись             В. лететь              Г. гнаться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16. Какое слово является антонимом к слову </w:t>
      </w:r>
      <w:r>
        <w:rPr>
          <w:b/>
          <w:bCs/>
          <w:i/>
          <w:iCs/>
        </w:rPr>
        <w:t>печалить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горевать            Б. радоваться         В. задуматься         Г. восторгать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</w:rPr>
        <w:t>17. В каком предложении выделенное слово употреблено в переносном значении?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i/>
          <w:iCs/>
          <w:sz w:val="28"/>
          <w:szCs w:val="28"/>
        </w:rPr>
        <w:t xml:space="preserve">К утру с деревьев </w:t>
      </w:r>
      <w:r>
        <w:rPr>
          <w:b/>
          <w:bCs/>
          <w:i/>
          <w:iCs/>
          <w:sz w:val="28"/>
          <w:szCs w:val="28"/>
        </w:rPr>
        <w:t>слетели</w:t>
      </w:r>
      <w:r>
        <w:rPr>
          <w:i/>
          <w:iCs/>
          <w:sz w:val="28"/>
          <w:szCs w:val="28"/>
        </w:rPr>
        <w:t xml:space="preserve"> последние листь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Б. </w:t>
      </w:r>
      <w:r>
        <w:rPr>
          <w:i/>
          <w:iCs/>
          <w:sz w:val="28"/>
          <w:szCs w:val="28"/>
        </w:rPr>
        <w:t xml:space="preserve">На ночном небе </w:t>
      </w:r>
      <w:r>
        <w:rPr>
          <w:b/>
          <w:bCs/>
          <w:i/>
          <w:iCs/>
          <w:sz w:val="28"/>
          <w:szCs w:val="28"/>
        </w:rPr>
        <w:t>светилась</w:t>
      </w:r>
      <w:r>
        <w:rPr>
          <w:i/>
          <w:iCs/>
          <w:sz w:val="28"/>
          <w:szCs w:val="28"/>
        </w:rPr>
        <w:t xml:space="preserve"> лу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. </w:t>
      </w:r>
      <w:r>
        <w:rPr>
          <w:i/>
          <w:iCs/>
          <w:sz w:val="28"/>
          <w:szCs w:val="28"/>
        </w:rPr>
        <w:t xml:space="preserve">Тучи друг за дружкой быстро </w:t>
      </w:r>
      <w:r>
        <w:rPr>
          <w:b/>
          <w:bCs/>
          <w:i/>
          <w:iCs/>
          <w:sz w:val="28"/>
          <w:szCs w:val="28"/>
        </w:rPr>
        <w:t>бежали</w:t>
      </w:r>
      <w:r>
        <w:rPr>
          <w:i/>
          <w:iCs/>
          <w:sz w:val="28"/>
          <w:szCs w:val="28"/>
        </w:rPr>
        <w:t xml:space="preserve"> к север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. </w:t>
      </w:r>
      <w:r>
        <w:rPr>
          <w:i/>
          <w:iCs/>
          <w:sz w:val="28"/>
          <w:szCs w:val="28"/>
        </w:rPr>
        <w:t xml:space="preserve">Снег красиво </w:t>
      </w:r>
      <w:r>
        <w:rPr>
          <w:b/>
          <w:bCs/>
          <w:i/>
          <w:iCs/>
          <w:sz w:val="28"/>
          <w:szCs w:val="28"/>
        </w:rPr>
        <w:t>падал</w:t>
      </w:r>
      <w:r>
        <w:rPr>
          <w:i/>
          <w:iCs/>
          <w:sz w:val="28"/>
          <w:szCs w:val="28"/>
        </w:rPr>
        <w:t xml:space="preserve"> большими хлопьям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</w:rPr>
        <w:t xml:space="preserve">18. Каким фразеологизмом можно заменить слово </w:t>
      </w:r>
      <w:r>
        <w:rPr>
          <w:b/>
          <w:bCs/>
          <w:i/>
          <w:iCs/>
        </w:rPr>
        <w:t>быстро</w:t>
      </w:r>
      <w:r>
        <w:rPr>
          <w:b/>
          <w:bCs/>
        </w:rPr>
        <w:t xml:space="preserve"> в предложении: «</w:t>
      </w:r>
      <w:r>
        <w:rPr>
          <w:b/>
          <w:bCs/>
          <w:i/>
          <w:iCs/>
        </w:rPr>
        <w:t>Узнав о возвращении отца с фронта, Лёнька быстро помчался домой, бросив удочки и ведро на берегу озера»?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повесив голов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опустив рука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сломя голов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как снег на голову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</w:rPr>
        <w:t>19. В предложении «</w:t>
      </w:r>
      <w:r>
        <w:rPr>
          <w:b/>
          <w:bCs/>
          <w:i/>
          <w:iCs/>
        </w:rPr>
        <w:t>Белая береза под моим окном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принакрылась снегом, словно серебром» </w:t>
      </w:r>
      <w:r>
        <w:rPr>
          <w:b/>
          <w:bCs/>
        </w:rPr>
        <w:t>грамматической основой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(подлежащим и сказуемым) является;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. </w:t>
      </w:r>
      <w:r>
        <w:rPr>
          <w:i/>
          <w:iCs/>
          <w:sz w:val="28"/>
          <w:szCs w:val="28"/>
        </w:rPr>
        <w:t>принакрылась  под окном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Б. </w:t>
      </w:r>
      <w:r>
        <w:rPr>
          <w:i/>
          <w:iCs/>
          <w:sz w:val="28"/>
          <w:szCs w:val="28"/>
        </w:rPr>
        <w:t>береза   принакрылась;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. </w:t>
      </w:r>
      <w:r>
        <w:rPr>
          <w:i/>
          <w:iCs/>
          <w:sz w:val="28"/>
          <w:szCs w:val="28"/>
        </w:rPr>
        <w:t>принакрылась  снегом;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. </w:t>
      </w:r>
      <w:r>
        <w:rPr>
          <w:i/>
          <w:iCs/>
          <w:sz w:val="28"/>
          <w:szCs w:val="28"/>
        </w:rPr>
        <w:t>принакрылась  серебро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37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0. Прочитайте текст, сформулируйте и запишите основную мысль текста.</w:t>
      </w:r>
    </w:p>
    <w:p>
      <w:pPr>
        <w:pStyle w:val="Normal"/>
        <w:shd w:fill="FFFFFF" w:val="clear"/>
        <w:ind w:firstLine="37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26" w:firstLine="425"/>
        <w:jc w:val="both"/>
        <w:rPr>
          <w:color w:val="000000"/>
        </w:rPr>
      </w:pPr>
      <w:r>
        <w:rPr>
          <w:color w:val="000000"/>
        </w:rPr>
        <w:t>Ёжик — загадочный друг детства. Все его знают, все его любят, все его находили. Знаменит он своими острыми колючками и тем, что непременно убежит, как бы его ни берегли. (4)У каждого юного натуралиста, любителя природы, был когда-нибудь ёж.</w:t>
      </w:r>
    </w:p>
    <w:p>
      <w:pPr>
        <w:pStyle w:val="Normal"/>
        <w:shd w:fill="FFFFFF" w:val="clear"/>
        <w:ind w:left="426" w:firstLine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жется, всё известно об этом хищном зверьке. Любит он молоко, ловит мышей и лягушек, смело вступает в бой с гадюкой. При тревоге ёжик сворачивается в колючий шар, если трогать — грозно пыхтит и поддаёт иголками. А если не трогать, то он скоро высунет из колючек свой мокрый нос, пошмыгает им и выставит глазки. Нет никого — покатится колобком. Ну а если домой взять да приласкать, ёж скоро и сворачиваться перестанет. И иголки его в одну сторону лягут — хоть гладь, как котёнка. Станет совсем домашним, этакий топотун-хлопотун.</w:t>
      </w:r>
    </w:p>
    <w:p>
      <w:pPr>
        <w:pStyle w:val="Normal"/>
        <w:shd w:fill="FFFFFF" w:val="clear"/>
        <w:ind w:left="426" w:firstLine="425"/>
        <w:jc w:val="both"/>
        <w:rPr>
          <w:color w:val="000000"/>
        </w:rPr>
      </w:pPr>
      <w:r>
        <w:rPr>
          <w:color w:val="000000"/>
        </w:rPr>
        <w:t>И вот оказывается, что у этого знакомого всем зверька тоже есть тайна. Говорил мне один лесник, человек наблюдательный и правдивый, что ёж будто бы весною… поёт! Поёт по-настоящему! Ежиное пение чем-то похоже на птичье. Сам я поющего ежа не слыхал, но рассказы об этом слышал не раз. Непременно бы надо проверить. У каждого зверя, птицы, рыбы, насекомого — у всего живого на нашей планете есть свои секреты. Человеку предстоит разгадать эти тайны, чтобы познать мир природы.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375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(По Н. Сладкову)</w:t>
      </w:r>
    </w:p>
    <w:p>
      <w:pPr>
        <w:pStyle w:val="Normal"/>
        <w:shd w:fill="FFFFFF" w:val="clear"/>
        <w:ind w:firstLine="375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усский язык. 5 класс. Контрольный тест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олугодие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I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Раздел языкознания, изучающий правописание слов, назыв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Орфография.            Б. Фонетика.          В. Лексика.           Г. Морфолог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2. Определите, транскрипция какого слова дана </w:t>
      </w:r>
      <w:r>
        <w:rPr>
          <w:b/>
          <w:bCs/>
          <w:sz w:val="28"/>
          <w:szCs w:val="28"/>
        </w:rPr>
        <w:t>неверно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лед [ л'от]             Б. мел [ м'ел]          В. рог [рок]        Г. бить [б'ит']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Укажите, какой звук не имеет парного мягкого: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[ в ]                       Б. [ з ]                В. [ ц ]                  Г. [ р ]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. Укажите, какой звук является звонки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[ т ]                        Б. [ г ]                В. [ х ]                  Г. [ ф ]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. В каком ряду во всех словах необходимо писать букву Ш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гара…,  паде…,  лягу…ка,  ёр…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сне…ки, бума…ка,  бага…, ро…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пейза…,  чертё…,  варе…ки,  пиро... 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у…ко,  глу…ь,    ду…,  поду…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В каком ряду во всех словах на конце пишется 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 доч…,  мелоч…,  товарищ…,  печ…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.  матч…,  стереч…, врач…,  луч…;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 стоиш…,  мыш…,  дышиш…,  тиш…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 скрипиш…,  молодеж…, ползёш…,  плащ…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7. Какое слово НЕ является однокоренным к слову </w:t>
      </w:r>
      <w:r>
        <w:rPr>
          <w:b/>
          <w:bCs/>
          <w:i/>
          <w:iCs/>
        </w:rPr>
        <w:t>БЕЛЫЙ</w:t>
      </w:r>
      <w:r>
        <w:rPr>
          <w:b/>
          <w:bCs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белеет               Б. бельевая           В. беловатый            Г. белиз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Без какой морфемы НЕ бывает сло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окончание             Б. суффикс             В. корень             Г. пристав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9. В каком слове допущена ошиб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брошюра              Б. парашют              В. жюри               Г. жюрн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0. Найдите слово, в котором У не является приставко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ураган                  Б. унести              В. усмотрел              Г.увиде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1. В каком слове НЕВЕРНО выделено окончание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. книг</w:t>
      </w:r>
      <w:r>
        <w:rPr>
          <w:b/>
          <w:sz w:val="28"/>
          <w:szCs w:val="28"/>
        </w:rPr>
        <w:t>АМИ</w:t>
      </w:r>
      <w:r>
        <w:rPr>
          <w:sz w:val="28"/>
          <w:szCs w:val="28"/>
        </w:rPr>
        <w:t xml:space="preserve">          Б. чита</w:t>
      </w:r>
      <w:r>
        <w:rPr>
          <w:b/>
          <w:sz w:val="28"/>
          <w:szCs w:val="28"/>
        </w:rPr>
        <w:t>ЕШЬ</w:t>
      </w:r>
      <w:r>
        <w:rPr>
          <w:sz w:val="28"/>
          <w:szCs w:val="28"/>
        </w:rPr>
        <w:t xml:space="preserve">          В. чист</w:t>
      </w:r>
      <w:r>
        <w:rPr>
          <w:b/>
          <w:sz w:val="28"/>
          <w:szCs w:val="28"/>
        </w:rPr>
        <w:t xml:space="preserve">ЫЙ           </w:t>
      </w:r>
      <w:r>
        <w:rPr>
          <w:bCs/>
          <w:sz w:val="28"/>
          <w:szCs w:val="28"/>
        </w:rPr>
        <w:t>Г. дыша</w:t>
      </w:r>
      <w:r>
        <w:rPr>
          <w:b/>
          <w:bCs/>
          <w:sz w:val="28"/>
          <w:szCs w:val="28"/>
        </w:rPr>
        <w:t>ТЬ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2. В каком ряду во всех словах необходимо писать букву О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. уск…кал,  сл…гать,  з…ренька,  г…релка;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. сл…жение,  вск…чил,  р…сток,  зар…сли;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. р…стение, пол…жение,  з…ря,  заг…рел;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 выск…чил,  заг…р,  отр…сль,  изл…жжение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3. В каком ряду во всех словах необходимо писать букву З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А.  …дание,  ра…бег,   и…держатьс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 бе…печный,  и…ход,  во…нестис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 во…гордиться,  и…пепелить,   …дес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 ра…хотеть,  бе…гласно,  и…трат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4. Слова одной и той же части речи, разные по звучанию и написанию, но одинаковые по значению называются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синонимы         Б. антонимы         В. омонимы        Г. фразеологиз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</w:rPr>
        <w:t xml:space="preserve">15. Какое слово не является синонимом к слову </w:t>
      </w:r>
      <w:r>
        <w:rPr>
          <w:b/>
          <w:bCs/>
          <w:i/>
          <w:iCs/>
        </w:rPr>
        <w:t>реши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размыслить             Б. продумать             В. сообразить         Г. принять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</w:rPr>
        <w:t xml:space="preserve">16. Какое слово является антонимом к слову </w:t>
      </w:r>
      <w:r>
        <w:rPr>
          <w:b/>
          <w:bCs/>
          <w:i/>
          <w:iCs/>
        </w:rPr>
        <w:t>легк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быстро            Б. трудно         В. просто        Г. тяжёл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7. В каком предложении выделенное слово употреблено в переносном значении?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i/>
          <w:iCs/>
          <w:sz w:val="28"/>
          <w:szCs w:val="28"/>
        </w:rPr>
        <w:t xml:space="preserve">Ветер </w:t>
      </w:r>
      <w:r>
        <w:rPr>
          <w:b/>
          <w:i/>
          <w:iCs/>
          <w:sz w:val="28"/>
          <w:szCs w:val="28"/>
        </w:rPr>
        <w:t>усиливался</w:t>
      </w:r>
      <w:r>
        <w:rPr>
          <w:i/>
          <w:iCs/>
          <w:sz w:val="28"/>
          <w:szCs w:val="28"/>
        </w:rPr>
        <w:t xml:space="preserve"> особенно к вечеру.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Б.  </w:t>
      </w:r>
      <w:r>
        <w:rPr>
          <w:i/>
          <w:iCs/>
          <w:sz w:val="28"/>
          <w:szCs w:val="28"/>
        </w:rPr>
        <w:t xml:space="preserve">К утру крепко </w:t>
      </w:r>
      <w:r>
        <w:rPr>
          <w:b/>
          <w:i/>
          <w:iCs/>
          <w:sz w:val="28"/>
          <w:szCs w:val="28"/>
        </w:rPr>
        <w:t>подморозило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. </w:t>
      </w:r>
      <w:r>
        <w:rPr>
          <w:i/>
          <w:iCs/>
          <w:sz w:val="28"/>
          <w:szCs w:val="28"/>
        </w:rPr>
        <w:t xml:space="preserve">Мороз </w:t>
      </w:r>
      <w:r>
        <w:rPr>
          <w:b/>
          <w:i/>
          <w:iCs/>
          <w:sz w:val="28"/>
          <w:szCs w:val="28"/>
        </w:rPr>
        <w:t xml:space="preserve">кусал </w:t>
      </w:r>
      <w:r>
        <w:rPr>
          <w:i/>
          <w:iCs/>
          <w:sz w:val="28"/>
          <w:szCs w:val="28"/>
        </w:rPr>
        <w:t>щеки и паль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. </w:t>
      </w:r>
      <w:r>
        <w:rPr>
          <w:i/>
          <w:iCs/>
          <w:sz w:val="28"/>
          <w:szCs w:val="28"/>
        </w:rPr>
        <w:t xml:space="preserve">Кругом </w:t>
      </w:r>
      <w:r>
        <w:rPr>
          <w:b/>
          <w:i/>
          <w:iCs/>
          <w:sz w:val="28"/>
          <w:szCs w:val="28"/>
        </w:rPr>
        <w:t>лежал</w:t>
      </w:r>
      <w:r>
        <w:rPr>
          <w:i/>
          <w:iCs/>
          <w:sz w:val="28"/>
          <w:szCs w:val="28"/>
        </w:rPr>
        <w:t xml:space="preserve"> белый ровный снег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</w:rPr>
        <w:t xml:space="preserve">18. Каким фразеологизмом можно заменить слово </w:t>
      </w:r>
      <w:r>
        <w:rPr>
          <w:b/>
          <w:bCs/>
          <w:i/>
          <w:iCs/>
        </w:rPr>
        <w:t>кратко</w:t>
      </w:r>
      <w:r>
        <w:rPr>
          <w:b/>
          <w:bCs/>
        </w:rPr>
        <w:t xml:space="preserve"> в предложении: «</w:t>
      </w:r>
      <w:r>
        <w:rPr>
          <w:b/>
          <w:bCs/>
          <w:i/>
          <w:iCs/>
        </w:rPr>
        <w:t>Инструктор ещё раз кратко пояснил нам маршрут передвижения, и мы отправились в горы»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любой цен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в двух слов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вокруг да окол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ни шатко ни валко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9. В предложении «</w:t>
      </w:r>
      <w:r>
        <w:rPr>
          <w:b/>
          <w:bCs/>
          <w:i/>
          <w:iCs/>
        </w:rPr>
        <w:t xml:space="preserve">Околдованный морозом, дремлет лес под сказку сна» </w:t>
      </w:r>
      <w:r>
        <w:rPr>
          <w:b/>
          <w:bCs/>
        </w:rPr>
        <w:t>грамматической основой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(подлежащим и сказуемым) является;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i/>
          <w:iCs/>
          <w:sz w:val="28"/>
          <w:szCs w:val="28"/>
        </w:rPr>
        <w:t>околдованный морозом;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Б. </w:t>
      </w:r>
      <w:r>
        <w:rPr>
          <w:i/>
          <w:iCs/>
          <w:sz w:val="28"/>
          <w:szCs w:val="28"/>
        </w:rPr>
        <w:t>дремлет под сказку;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. </w:t>
      </w:r>
      <w:r>
        <w:rPr>
          <w:i/>
          <w:iCs/>
          <w:sz w:val="28"/>
          <w:szCs w:val="28"/>
        </w:rPr>
        <w:t>дремлет лес;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. </w:t>
      </w:r>
      <w:r>
        <w:rPr>
          <w:i/>
          <w:sz w:val="28"/>
          <w:szCs w:val="28"/>
        </w:rPr>
        <w:t>околдованный</w:t>
      </w:r>
      <w:r>
        <w:rPr>
          <w:i/>
          <w:iCs/>
          <w:sz w:val="28"/>
          <w:szCs w:val="28"/>
        </w:rPr>
        <w:t xml:space="preserve"> лес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ремлет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37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0. Прочитайте текст, сформулируйте и запишите основную мысль текста.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Геня Пираплётчиков считал свою нелепую фамилию обидной. Помимо этого, у него был вечно заложен нос, дышал он ртом — все его задирали, дразнили. Всё это делало Геню несчастным человеком. Но однажды бабушка и мама решили пригласить обидчиков на Генин день рождения.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К четырём часам на столе стояло бабушкино угощение, а Геня с тоской думал, что сейчас ввалятся враги, шумные и непримиримые... Он нервно складывал кораблик из газеты. Геня − великий мастер бумажного искусства, искусства ориг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ишли ребята и чинно расселись вокруг стола. Мать заиграла на пианино «Турецкий марш», и мальчики заворожённо смотрели на её руки, порхающие над клавишами. Ужасное напряжение пропало, мелькнула гордость: его мама чудесно играет, и все в восторге от этого.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шили поиграть в фанты, но их ни у кого не оказалось. Один мальчик увидел бумажный кораблик и сказал: «Мой фант!»   И Геня стал делать фанты для всех: лодка, журавлик, хлебница... Готовую вещь немедленно выхватывала ожидающая рука. Мальчик щедро раздавал свои бумажные чудеса. Его благодарили, и он уже не испытывал ни страха, ни неприязни. Геня был не хуже других — больше того, ребята восхищались его талантом. Он словно впервые увидел их лица, они были совершенно другие — радостные, благодарные, доброжелательные.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>Счастливый мальчик раздаривал бумажные игрушки и думал, как просто иметь друзей и быть другом, если ты сам относишься к людям с пониманием и добротой.</w:t>
      </w:r>
    </w:p>
    <w:p>
      <w:pPr>
        <w:pStyle w:val="Normal"/>
        <w:shd w:fill="FFFFFF" w:val="clear"/>
        <w:ind w:firstLine="375"/>
        <w:jc w:val="both"/>
        <w:rPr>
          <w:color w:val="000000"/>
        </w:rPr>
      </w:pPr>
      <w:r>
        <w:rPr>
          <w:color w:val="000000"/>
        </w:rPr>
        <w:t xml:space="preserve">                                                                                                                                            </w:t>
      </w:r>
      <w:r>
        <w:rPr>
          <w:i/>
          <w:iCs/>
          <w:color w:val="000000"/>
        </w:rPr>
        <w:t>(По Л. Улицкой)</w:t>
      </w:r>
    </w:p>
    <w:p>
      <w:pPr>
        <w:pStyle w:val="Normal"/>
        <w:shd w:fill="FFFFFF" w:val="clear"/>
        <w:ind w:firstLine="3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17:00Z</dcterms:created>
  <dc:creator>Альмира</dc:creator>
  <dc:description/>
  <cp:keywords/>
  <dc:language>en-US</dc:language>
  <cp:lastModifiedBy>Альмира</cp:lastModifiedBy>
  <cp:lastPrinted>2015-12-22T09:33:00Z</cp:lastPrinted>
  <dcterms:modified xsi:type="dcterms:W3CDTF">2019-12-08T16:38:00Z</dcterms:modified>
  <cp:revision>6</cp:revision>
  <dc:subject/>
  <dc:title>Русский язык</dc:title>
</cp:coreProperties>
</file>