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…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…г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…гате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…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…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…с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…с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щи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…ст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…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…снеш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…то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…с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ов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…ск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…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…снеш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…ст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щив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…с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…с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…ре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…гаем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…г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…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…ре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…р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ущ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…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…г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…гате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…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…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…с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…с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щи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…ст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…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…снеш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…то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…с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…ре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ов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…ск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…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…снеш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…ст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щив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…с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…с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…ре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…гаем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…г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…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…ре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…р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ущ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…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…г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…гате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…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…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…с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…с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щи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…ст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…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…снеш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…то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…с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…ре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ов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…ск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…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…снеш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…ст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щив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…с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…с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…ре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…гаем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…г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…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…ре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…р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…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…г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…гате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…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…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…с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…с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щи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…ст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…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…снеш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…то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…с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…ре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ов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…ск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…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…снеш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…ст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щив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…с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…с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…ре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…гаем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…г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…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…ре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…р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…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…г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…гате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…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…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…с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…с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щи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…ст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…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…снеш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…то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…с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…ре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ов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…ск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…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…снеш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…ст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щив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…с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…с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…ре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…гаем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…г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…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…ре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…р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…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…г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…гате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…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…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…с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…с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щи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…ст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…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…снеш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…то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…с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…ре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ов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…ск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…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…снеш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…ст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щив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…с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…с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…ре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…гаем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…г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…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…ре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…р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…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…г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…гате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…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…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…с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…с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щи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…ст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…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…снеш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…то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…с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…ре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ов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…ск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…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…снеш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…ст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щив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…с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…с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…ре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…гаем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…г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…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…ре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…р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…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…г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…гате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…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…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…с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…с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щи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…ст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…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…снеш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…то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…с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…ре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ов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…ск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…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…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…снеш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…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…ст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щив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…с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р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…ск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…ре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…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…гаем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…г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…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…р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…ре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…р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ст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5:44:00Z</dcterms:created>
  <dc:creator>Борис</dc:creator>
  <dc:description/>
  <cp:keywords/>
  <dc:language>en-US</dc:language>
  <cp:lastModifiedBy>Борис</cp:lastModifiedBy>
  <cp:lastPrinted>2009-09-06T22:08:00Z</cp:lastPrinted>
  <dcterms:modified xsi:type="dcterms:W3CDTF">2009-09-06T16:10:00Z</dcterms:modified>
  <cp:revision>1</cp:revision>
  <dc:subject/>
  <dc:title>Р…стение</dc:title>
</cp:coreProperties>
</file>