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ставьте знаки препинания и начертите схемы 2-го и 3-го пред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На траве на былинках на соломинках  всюду блестели бесчисленные нити осенней паутины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Эти редкие птицы живут парами гнездятся они по лугам у больших озер и боло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 задеваю рукой спутанные космы мха и из него вылетает густым облаком изумрудная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Желтые россыпи одуванчика встретишь весной повсюду  в саду на улицах на опушках лесов у доро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лнце еще не вставало а высоко-высоко в небе уже звенели первые жаворон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ды почти совсем осыпались трава на полях и лугах пожух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На склонах горы на ветках деревьев в ущелье оврага  везде лежал снег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 обеда приближался топот по двору раздалс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огда ветер уносил туман и тогда далекая звезда долго горела на чистом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математике нам задали начертить геометрические фигуры  круг квадрат треугольник ромб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арик ловил неводом рыбу старуха пряла свою пряж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море ревели штормы и над городом стоял ту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На траве на былинках на соломинках  всюду блестели бесчисленные нити осенней паут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и редкие птицы живут парами гнездятся они по лугам у больших озер и бол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задеваю рукой спутанные космы мха и из него вылетает густым облаком изумрудная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Желтые россыпи одуванчика встретишь весной повсюду  в саду на улицах на опушках лесов у дорог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лнце еще не вставало а высоко-высоко в небе уже звенели первые жаворон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ады почти совсем осыпались трава на полях и лугах пожух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 склонах горы на ветках деревьев в ущелье оврага  везде лежал сне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 обеда приближался топот по двору раздалс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ногда ветер уносил туман и тогда далекая звезда долго горела на чистом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математике нам задали начертить геометрические фигуры  круг квадрат треугольник ром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рик ловил неводом рыбу старуха пряла свою пряж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море ревели штормы и над городом стоял ту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 траве на былинках на соломинках  всюду блестели бесчисленные нити осенней паути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и редкие птицы живут парами гнездятся они по лугам у больших озер и бол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задеваю рукой спутанные космы мха и из него вылетает густым облаком изумрудная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елтые россыпи одуванчика встретишь весной повсюду  в саду на улицах на опушках лесов у доро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лнце еще не вставало а высоко-высоко в небе уже звенели первые жаворон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ды почти совсем осыпались трава на полях и лугах пожух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 склонах горы на ветках деревьев в ущелье оврага  везде лежал сне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ас обеда приближался топот по двору раздал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огда ветер уносил туман и тогда далекая звезда долго горела на чистом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тавьте знаки препинания и начертите схемы 2-го и 3-го предло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математике нам задали начертить геометрические фигуры  круг квадрат треугольник ро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ик ловил неводом рыбу старуха пряла свою пряж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оре ревели штормы и над городом стоял ту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33:00Z</dcterms:created>
  <dc:creator>Борис</dc:creator>
  <dc:description/>
  <cp:keywords/>
  <dc:language>en-US</dc:language>
  <cp:lastModifiedBy>1</cp:lastModifiedBy>
  <cp:lastPrinted>2008-12-09T07:51:00Z</cp:lastPrinted>
  <dcterms:modified xsi:type="dcterms:W3CDTF">2008-12-09T07:16:00Z</dcterms:modified>
  <cp:revision>2</cp:revision>
  <dc:subject/>
  <dc:title>Расставьте знаки препинания и начертите схемы 2-го и 3-го предложения</dc:title>
</cp:coreProperties>
</file>