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шите, расставьте знаки препинания и составьте схемы предложений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янул раскатистый гром капли дождя застучали по крыше сар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ица сгребла груду опавших листьев чтобы медвежонок уютно сп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на купила для новогодней елки гирлянду а Вова принес серебристый дож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исатель создал сценарий по книге Толстого режиссер снял по нему кинофиль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бы новогодняя елка засверкала огнями Марина купила в супермаркете гирля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 крыше дома застучали тяжелые капли дождя и грянул г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едведица уютно улеглась на груду опавших листьев медвежонок пристроился рядыш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писатель напишет сценарий по роману режиссер снимет кинофиль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янул гром и по крыше сарая тяжело застучали капли дож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на купила для новогодней елки гирлянду  Владимир принес серебристый дожд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Чтобы медвежонок уютно спал медведица сгребла целую охапку прошлогодней лист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ценарист создал новую версию романа и режиссер с радостью принялся за постановку фил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8:44:00Z</dcterms:created>
  <dc:creator>Борис</dc:creator>
  <dc:description/>
  <cp:keywords/>
  <dc:language>en-US</dc:language>
  <cp:lastModifiedBy>Альмира</cp:lastModifiedBy>
  <dcterms:modified xsi:type="dcterms:W3CDTF">2019-12-07T11:42:00Z</dcterms:modified>
  <cp:revision>3</cp:revision>
  <dc:subject/>
  <dc:title>1</dc:title>
</cp:coreProperties>
</file>