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Усея…а камешками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ростреле…ая рука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не замече…ый дозором враг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увеше…ые гирляндами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купле…ые товары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избалова…ый ребенок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оджаре…ая колбаса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масле…ые блины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маринова…ые грибы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ище…ые орехи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обветре…ые морозом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нечая…ый взгляд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осылка получе…а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травмирова…ый водитель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лома…ый отрезок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море взволнова…о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ысуше…ые ветром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жаре…ая рыба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невида…ая дерзость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вяза…ые из шерсти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тюже…ое белье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Жаре…ая рыба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невида…ая дерзость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вяза…ые из шерсти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тюже…ое белье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масле…ые блины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маринова…ые грибы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осылка получе…а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травмирова…ый водитель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лома…ый отрезок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ище…ые орехи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обветре…ые морозом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нечая…ый взгляд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ростреле…ая рука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не замече…ый дозором враг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увеше…ые гирляндами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купле…ые товары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избалова…ый ребенок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усея…а камешками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джаре…ая колбаса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море взволнова…о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суше…ые ветром.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Усея…а камешками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ростреле…ая рука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не замече…ый дозором враг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увеше…ые гирляндами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купле…ые товары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избалова…ый ребенок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оджаре…ая колбаса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масле…ые блины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маринова…ые грибы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ище…ые орехи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обветре…ые морозом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нечая…ый взгляд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осылка получе…а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травмирова…ый водитель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лома…ый отрезок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море взволнова…о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ысуше…ые ветром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жаре…ая рыба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невида…ая дерзость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вяза…ые из шерсти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тюже…ое белье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Жаре…ая рыба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невида…ая дерзость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вяза…ые из шерсти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тюже…ое белье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масле…ые блины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маринова…ые грибы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осылка получе…а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травмирова…ый водитель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лома…ый отрезок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ище…ые орехи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обветре…ые морозом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нечая…ый взгляд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ростреле…ая рука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не замече…ый дозором враг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увеше…ые гирляндами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купле…ые товары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избалова…ый ребенок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усея…а камешками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джаре…ая колбаса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море взволнова…о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суше…ые ветро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3637"/>
        <w:gridCol w:w="3638"/>
      </w:tblGrid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шенные на зиму гриб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ваный нос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аянный поступ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 убра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есенная забор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ломбированное издел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хваченные морозом я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кусанные фрук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о зачищ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анный г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аный маршру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кированная меб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ашенные сте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и провере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лыханный случ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шеная гостья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изуч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теная корз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иданный моро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ленная под навесом рыб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чтоженный тан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вированная шкатул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шенный олифой заб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ломленные ветв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и заклее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чаянный пром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леный жи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фальтированная трас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меянные поро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ушки сломан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ое обещание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пяченная для  ребенка в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выставл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гаданное счасть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шеные овощ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щенные подсолнух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амбованные вещ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ное желез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занные крючком вареж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равленные ошиб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ты выглаже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данная рад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раные джин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илизированный мус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печатанные лис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ья повален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60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7:27:00Z</dcterms:created>
  <dc:creator>Альмира</dc:creator>
  <dc:description/>
  <cp:keywords/>
  <dc:language>en-US</dc:language>
  <cp:lastModifiedBy>Альмира</cp:lastModifiedBy>
  <dcterms:modified xsi:type="dcterms:W3CDTF">2010-10-24T17:27:00Z</dcterms:modified>
  <cp:revision>2</cp:revision>
  <dc:subject/>
  <dc:title>Усея…а камешками, </dc:title>
</cp:coreProperties>
</file>