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>
          <w:trHeight w:val="690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ткр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аб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поко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зно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ви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олз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оеди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мол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вели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ко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л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инти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у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мч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и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у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стано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я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лж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а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ормоз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неприя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интер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лет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.глу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емл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ткр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аб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поко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зно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ви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олз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оеди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мол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вели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ко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л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ин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у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мч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и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у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стано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я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лж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а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ормоз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неприя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интер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лет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.ти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емл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ткр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аб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поко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зно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ви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олз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оеди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мол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вели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ко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л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инти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у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мч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и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у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стано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я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лж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а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ормоз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неприя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интер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лет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.глу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емл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бе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ткр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аб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поко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зно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ви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олз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оеди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молк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вели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ско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пл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ин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кру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мч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и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гра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у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остано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я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волж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а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дел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тормоз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к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р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неприя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интер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лет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.тихну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земл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ворить (меч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е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ворить (двер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ласи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утствов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я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иря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еть (приютить кого-то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ворить (меч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е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ворить (двер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еть (приютить кого-то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ворить (меч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е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ворить (двер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еть (приютить кого-то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ворить (меч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е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ворить (двер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еть (приютить кого-то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ворить (меч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е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ворить (двер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еть (приютить кого-то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ворить (меч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е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ворить (двер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реть (приютить кого-то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2:00Z</dcterms:created>
  <dc:creator>Борис</dc:creator>
  <dc:description/>
  <cp:keywords/>
  <dc:language>en-US</dc:language>
  <cp:lastModifiedBy>Борис</cp:lastModifiedBy>
  <cp:lastPrinted>2009-09-09T19:30:00Z</cp:lastPrinted>
  <dcterms:modified xsi:type="dcterms:W3CDTF">2009-09-09T13:32:00Z</dcterms:modified>
  <cp:revision>1</cp:revision>
  <dc:subject/>
  <dc:title>Пр…бежать</dc:title>
</cp:coreProperties>
</file>